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355"/>
        <w:ind w:left="-169" w:right="0" w:hanging="0"/>
        <w:jc w:val="left"/>
        <w:rPr/>
      </w:pPr>
      <w:r>
        <w:rPr/>
      </w:r>
    </w:p>
    <w:p>
      <w:pPr>
        <w:pStyle w:val="Normal"/>
        <w:spacing w:lineRule="auto" w:line="259" w:before="0" w:after="0"/>
        <w:ind w:left="-24" w:right="-613" w:hanging="0"/>
        <w:jc w:val="center"/>
        <w:rPr/>
      </w:pPr>
      <w:r>
        <w:rPr/>
        <w:drawing>
          <wp:inline distT="0" distB="0" distL="0" distR="0">
            <wp:extent cx="4352925" cy="2465070"/>
            <wp:effectExtent l="0" t="0" r="0" b="0"/>
            <wp:docPr id="1" name="Picture 1" descr="Image result for kiwi securit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Image result for kiwi security"/>
                    <pic:cNvPicPr>
                      <a:picLocks noChangeAspect="1" noChangeArrowheads="1"/>
                    </pic:cNvPicPr>
                  </pic:nvPicPr>
                  <pic:blipFill>
                    <a:blip r:embed="rId2"/>
                    <a:stretch>
                      <a:fillRect/>
                    </a:stretch>
                  </pic:blipFill>
                  <pic:spPr bwMode="auto">
                    <a:xfrm>
                      <a:off x="0" y="0"/>
                      <a:ext cx="4352925" cy="2465070"/>
                    </a:xfrm>
                    <a:prstGeom prst="rect">
                      <a:avLst/>
                    </a:prstGeom>
                  </pic:spPr>
                </pic:pic>
              </a:graphicData>
            </a:graphic>
          </wp:inline>
        </w:drawing>
      </w:r>
    </w:p>
    <w:p>
      <w:pPr>
        <w:pStyle w:val="Normal"/>
        <w:spacing w:lineRule="auto" w:line="259" w:before="0" w:after="0"/>
        <w:ind w:left="-24" w:right="-613" w:hanging="0"/>
        <w:jc w:val="center"/>
        <w:rPr>
          <w:rFonts w:ascii="Verdana" w:hAnsi="Verdana"/>
          <w:color w:val="4472C4" w:themeColor="accent1"/>
          <w:sz w:val="28"/>
          <w:szCs w:val="28"/>
        </w:rPr>
      </w:pPr>
      <w:r>
        <w:rPr>
          <w:rFonts w:ascii="Verdana" w:hAnsi="Verdana"/>
          <w:color w:val="000000" w:themeColor="text1"/>
          <w:sz w:val="28"/>
          <w:szCs w:val="28"/>
        </w:rPr>
        <w:t>Call Us on Our 0800 031330 For Free Site Audit</w:t>
      </w:r>
    </w:p>
    <w:p>
      <w:pPr>
        <w:pStyle w:val="Normal"/>
        <w:spacing w:lineRule="auto" w:line="259" w:before="0" w:after="355"/>
        <w:ind w:left="-169" w:right="0" w:hanging="0"/>
        <w:jc w:val="center"/>
        <w:rPr/>
      </w:pPr>
      <w:r>
        <w:rPr/>
      </w:r>
    </w:p>
    <w:p>
      <w:pPr>
        <w:pStyle w:val="Normal"/>
        <w:spacing w:lineRule="auto" w:line="259" w:before="0" w:after="355"/>
        <w:ind w:right="0" w:hanging="0"/>
        <w:jc w:val="center"/>
        <w:rPr>
          <w:sz w:val="28"/>
          <w:szCs w:val="28"/>
        </w:rPr>
      </w:pPr>
      <w:r>
        <w:rPr>
          <w:sz w:val="28"/>
          <w:szCs w:val="28"/>
        </w:rPr>
      </w:r>
    </w:p>
    <w:p>
      <w:pPr>
        <w:pStyle w:val="Normal"/>
        <w:spacing w:lineRule="auto" w:line="259" w:before="0" w:after="355"/>
        <w:ind w:right="0" w:hanging="0"/>
        <w:jc w:val="center"/>
        <w:rPr>
          <w:b/>
          <w:b/>
          <w:color w:val="FF0000"/>
          <w:sz w:val="28"/>
          <w:szCs w:val="28"/>
        </w:rPr>
      </w:pPr>
      <w:r>
        <w:rPr>
          <w:b/>
          <w:color w:val="FF0000"/>
          <w:sz w:val="28"/>
          <w:szCs w:val="28"/>
        </w:rPr>
        <w:t>MICRON ALARM PRODUCT</w:t>
      </w:r>
    </w:p>
    <w:p>
      <w:pPr>
        <w:pStyle w:val="Normal"/>
        <w:spacing w:lineRule="auto" w:line="259" w:before="0" w:after="355"/>
        <w:ind w:right="0" w:hanging="0"/>
        <w:jc w:val="center"/>
        <w:rPr>
          <w:b/>
          <w:b/>
          <w:sz w:val="28"/>
          <w:szCs w:val="28"/>
        </w:rPr>
      </w:pPr>
      <w:r>
        <w:rPr>
          <w:b/>
          <w:sz w:val="28"/>
          <w:szCs w:val="28"/>
        </w:rPr>
        <w:t>USER MANUAL</w:t>
      </w:r>
    </w:p>
    <w:p>
      <w:pPr>
        <w:pStyle w:val="Normal"/>
        <w:spacing w:lineRule="auto" w:line="259" w:before="0" w:after="355"/>
        <w:ind w:left="-169" w:right="0" w:hanging="0"/>
        <w:jc w:val="left"/>
        <w:rPr/>
      </w:pPr>
      <w:r>
        <w:rPr/>
        <w:t xml:space="preserve">                                          </w:t>
      </w:r>
    </w:p>
    <w:p>
      <w:pPr>
        <w:pStyle w:val="Normal"/>
        <w:spacing w:lineRule="auto" w:line="259" w:before="0" w:after="355"/>
        <w:ind w:left="-169" w:right="0" w:hanging="0"/>
        <w:jc w:val="left"/>
        <w:rPr/>
      </w:pPr>
      <w:r>
        <w:rPr/>
      </w:r>
    </w:p>
    <w:p>
      <w:pPr>
        <w:pStyle w:val="Normal"/>
        <w:spacing w:lineRule="auto" w:line="259" w:before="0" w:after="355"/>
        <w:ind w:left="-169" w:right="0" w:hanging="0"/>
        <w:jc w:val="left"/>
        <w:rPr/>
      </w:pPr>
      <w:r>
        <w:rPr/>
      </w:r>
    </w:p>
    <w:p>
      <w:pPr>
        <w:pStyle w:val="Normal"/>
        <w:spacing w:lineRule="auto" w:line="259" w:before="0" w:after="355"/>
        <w:ind w:left="-169" w:right="0" w:hanging="0"/>
        <w:jc w:val="left"/>
        <w:rPr/>
      </w:pPr>
      <w:r>
        <w:rPr/>
      </w:r>
    </w:p>
    <w:p>
      <w:pPr>
        <w:pStyle w:val="Normal"/>
        <w:spacing w:lineRule="auto" w:line="259" w:before="0" w:after="355"/>
        <w:ind w:left="-169" w:right="0" w:hanging="0"/>
        <w:jc w:val="left"/>
        <w:rPr/>
      </w:pPr>
      <w:r>
        <w:rPr/>
      </w:r>
      <w:bookmarkStart w:id="0" w:name="_GoBack"/>
      <w:bookmarkStart w:id="1" w:name="_GoBack"/>
      <w:bookmarkEnd w:id="1"/>
    </w:p>
    <w:p>
      <w:pPr>
        <w:pStyle w:val="Normal"/>
        <w:spacing w:lineRule="auto" w:line="259" w:before="0" w:after="355"/>
        <w:ind w:left="-169" w:right="0" w:hanging="0"/>
        <w:jc w:val="left"/>
        <w:rPr/>
      </w:pPr>
      <w:r>
        <w:rPr/>
      </w:r>
    </w:p>
    <w:p>
      <w:pPr>
        <w:pStyle w:val="Normal"/>
        <w:spacing w:lineRule="auto" w:line="259" w:before="0" w:after="355"/>
        <w:ind w:left="-169" w:right="0" w:hanging="0"/>
        <w:jc w:val="left"/>
        <w:rPr/>
      </w:pPr>
      <w:r>
        <w:rPr/>
      </w:r>
    </w:p>
    <w:p>
      <w:pPr>
        <w:pStyle w:val="Normal"/>
        <w:spacing w:lineRule="auto" w:line="259" w:before="0" w:after="355"/>
        <w:ind w:left="-169" w:right="0" w:hanging="0"/>
        <w:jc w:val="left"/>
        <w:rPr/>
      </w:pPr>
      <w:r>
        <w:rPr/>
      </w:r>
    </w:p>
    <w:p>
      <w:pPr>
        <w:pStyle w:val="Normal"/>
        <w:spacing w:lineRule="auto" w:line="259" w:before="0" w:after="355"/>
        <w:ind w:left="-169" w:right="0" w:hanging="0"/>
        <w:jc w:val="left"/>
        <w:rPr/>
      </w:pPr>
      <w:r>
        <w:rPr/>
      </w:r>
    </w:p>
    <w:p>
      <w:pPr>
        <w:pStyle w:val="Normal"/>
        <w:spacing w:lineRule="auto" w:line="259" w:before="0" w:after="355"/>
        <w:ind w:left="-169" w:right="0" w:hanging="0"/>
        <w:jc w:val="left"/>
        <w:rPr/>
      </w:pPr>
      <w:r>
        <w:rPr/>
      </w:r>
    </w:p>
    <w:p>
      <w:pPr>
        <w:pStyle w:val="Normal"/>
        <w:spacing w:lineRule="auto" w:line="259" w:before="0" w:after="355"/>
        <w:ind w:left="-169" w:right="0" w:hanging="0"/>
        <w:jc w:val="left"/>
        <w:rPr/>
      </w:pPr>
      <w:r>
        <w:rPr/>
      </w:r>
    </w:p>
    <w:p>
      <w:pPr>
        <w:pStyle w:val="Normal"/>
        <w:spacing w:lineRule="auto" w:line="259" w:before="0" w:after="355"/>
        <w:ind w:left="-169" w:right="0" w:hanging="0"/>
        <w:jc w:val="left"/>
        <w:rPr/>
      </w:pPr>
      <w:r>
        <w:rPr/>
        <mc:AlternateContent>
          <mc:Choice Requires="wpg">
            <w:drawing>
              <wp:inline distT="0" distB="0" distL="0" distR="0" wp14:anchorId="37C6D2E6">
                <wp:extent cx="4358640" cy="504825"/>
                <wp:effectExtent l="0" t="0" r="0" b="0"/>
                <wp:docPr id="2" name="Shape1"/>
                <a:graphic xmlns:a="http://schemas.openxmlformats.org/drawingml/2006/main">
                  <a:graphicData uri="http://schemas.microsoft.com/office/word/2010/wordprocessingGroup">
                    <wpg:wgp>
                      <wpg:cNvGrpSpPr/>
                      <wpg:grpSpPr>
                        <a:xfrm>
                          <a:off x="0" y="0"/>
                          <a:ext cx="4358520" cy="504720"/>
                          <a:chOff x="0" y="0"/>
                          <a:chExt cx="4358520" cy="504720"/>
                        </a:xfrm>
                      </wpg:grpSpPr>
                      <wps:wsp>
                        <wps:cNvSpPr/>
                        <wps:spPr>
                          <a:xfrm>
                            <a:off x="50760" y="272880"/>
                            <a:ext cx="118800" cy="118800"/>
                          </a:xfrm>
                          <a:custGeom>
                            <a:avLst/>
                            <a:gdLst/>
                            <a:ahLst/>
                            <a:rect l="l" t="t" r="r" b="b"/>
                            <a:pathLst>
                              <a:path w="119070" h="119069">
                                <a:moveTo>
                                  <a:pt x="59538" y="0"/>
                                </a:moveTo>
                                <a:cubicBezTo>
                                  <a:pt x="92326" y="0"/>
                                  <a:pt x="119070" y="26744"/>
                                  <a:pt x="119070" y="59537"/>
                                </a:cubicBezTo>
                                <a:cubicBezTo>
                                  <a:pt x="119070" y="92325"/>
                                  <a:pt x="92326" y="119069"/>
                                  <a:pt x="59538" y="119069"/>
                                </a:cubicBezTo>
                                <a:cubicBezTo>
                                  <a:pt x="26745" y="119069"/>
                                  <a:pt x="0" y="92325"/>
                                  <a:pt x="0" y="59537"/>
                                </a:cubicBezTo>
                                <a:cubicBezTo>
                                  <a:pt x="0" y="26744"/>
                                  <a:pt x="26745" y="0"/>
                                  <a:pt x="59538" y="0"/>
                                </a:cubicBezTo>
                                <a:close/>
                              </a:path>
                            </a:pathLst>
                          </a:custGeom>
                          <a:solidFill>
                            <a:srgbClr val="1f1917"/>
                          </a:solidFill>
                          <a:ln w="0">
                            <a:noFill/>
                          </a:ln>
                        </wps:spPr>
                        <wps:style>
                          <a:lnRef idx="0"/>
                          <a:fillRef idx="0"/>
                          <a:effectRef idx="0"/>
                          <a:fontRef idx="minor"/>
                        </wps:style>
                        <wps:bodyPr/>
                      </wps:wsp>
                      <wps:wsp>
                        <wps:cNvSpPr/>
                        <wps:spPr>
                          <a:xfrm>
                            <a:off x="0" y="324000"/>
                            <a:ext cx="4358520" cy="17280"/>
                          </a:xfrm>
                          <a:custGeom>
                            <a:avLst/>
                            <a:gdLst/>
                            <a:ahLst/>
                            <a:rect l="l" t="t" r="r" b="b"/>
                            <a:pathLst>
                              <a:path w="4358394" h="18000">
                                <a:moveTo>
                                  <a:pt x="0" y="0"/>
                                </a:moveTo>
                                <a:lnTo>
                                  <a:pt x="4358394" y="0"/>
                                </a:lnTo>
                                <a:lnTo>
                                  <a:pt x="4358394" y="18000"/>
                                </a:lnTo>
                                <a:lnTo>
                                  <a:pt x="0" y="18000"/>
                                </a:lnTo>
                                <a:lnTo>
                                  <a:pt x="0" y="0"/>
                                </a:lnTo>
                              </a:path>
                            </a:pathLst>
                          </a:custGeom>
                          <a:solidFill>
                            <a:srgbClr val="1f1917"/>
                          </a:solidFill>
                          <a:ln w="0">
                            <a:noFill/>
                          </a:ln>
                        </wps:spPr>
                        <wps:style>
                          <a:lnRef idx="0"/>
                          <a:fillRef idx="0"/>
                          <a:effectRef idx="0"/>
                          <a:fontRef idx="minor"/>
                        </wps:style>
                        <wps:bodyPr/>
                      </wps:wsp>
                      <wps:wsp>
                        <wps:cNvSpPr/>
                        <wps:spPr>
                          <a:xfrm>
                            <a:off x="100800" y="0"/>
                            <a:ext cx="17280" cy="504720"/>
                          </a:xfrm>
                          <a:custGeom>
                            <a:avLst/>
                            <a:gdLst/>
                            <a:ahLst/>
                            <a:rect l="l" t="t" r="r" b="b"/>
                            <a:pathLst>
                              <a:path w="18000" h="504918">
                                <a:moveTo>
                                  <a:pt x="0" y="0"/>
                                </a:moveTo>
                                <a:lnTo>
                                  <a:pt x="18000" y="0"/>
                                </a:lnTo>
                                <a:lnTo>
                                  <a:pt x="18000" y="504918"/>
                                </a:lnTo>
                                <a:lnTo>
                                  <a:pt x="0" y="504918"/>
                                </a:lnTo>
                                <a:lnTo>
                                  <a:pt x="0" y="0"/>
                                </a:lnTo>
                              </a:path>
                            </a:pathLst>
                          </a:custGeom>
                          <a:solidFill>
                            <a:srgbClr val="1f1917"/>
                          </a:solidFill>
                          <a:ln w="0">
                            <a:noFill/>
                          </a:ln>
                        </wps:spPr>
                        <wps:style>
                          <a:lnRef idx="0"/>
                          <a:fillRef idx="0"/>
                          <a:effectRef idx="0"/>
                          <a:fontRef idx="minor"/>
                        </wps:style>
                        <wps:bodyPr/>
                      </wps:wsp>
                      <wps:wsp>
                        <wps:cNvSpPr/>
                        <wps:spPr>
                          <a:xfrm>
                            <a:off x="225360" y="33480"/>
                            <a:ext cx="1687680" cy="3805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48"/>
                                </w:rPr>
                                <w:t>contents</w:t>
                              </w:r>
                            </w:p>
                          </w:txbxContent>
                        </wps:txbx>
                        <wps:bodyPr lIns="0" rIns="0" tIns="0" bIns="0" anchor="t">
                          <a:noAutofit/>
                        </wps:bodyPr>
                      </wps:wsp>
                    </wpg:wgp>
                  </a:graphicData>
                </a:graphic>
              </wp:inline>
            </w:drawing>
          </mc:Choice>
          <mc:Fallback>
            <w:pict>
              <v:group id="shape_0" alt="Shape1" style="position:absolute;margin-left:0pt;margin-top:-39.8pt;width:343.2pt;height:39.75pt" coordorigin="0,-796" coordsize="6864,795">
                <v:rect id="shape_0" ID="Rectangle 167" path="m0,0l-2147483645,0l-2147483645,-2147483646l0,-2147483646xe" stroked="f" o:allowincell="f" style="position:absolute;left:355;top:-743;width:2657;height:59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48"/>
                          </w:rPr>
                          <w:t>contents</w:t>
                        </w:r>
                      </w:p>
                    </w:txbxContent>
                  </v:textbox>
                  <w10:wrap type="square"/>
                </v:rect>
              </v:group>
            </w:pict>
          </mc:Fallback>
        </mc:AlternateContent>
      </w:r>
    </w:p>
    <w:p>
      <w:pPr>
        <w:pStyle w:val="Normal"/>
        <w:spacing w:lineRule="auto" w:line="259" w:before="0" w:after="0"/>
        <w:ind w:right="0" w:hanging="0"/>
        <w:jc w:val="left"/>
        <w:rPr/>
      </w:pPr>
      <w:r>
        <w:rPr>
          <w:b/>
        </w:rPr>
        <w:t>The Icon LCD Keypad</w:t>
      </w:r>
    </w:p>
    <w:p>
      <w:pPr>
        <w:pStyle w:val="Normal"/>
        <w:tabs>
          <w:tab w:val="clear" w:pos="720"/>
          <w:tab w:val="center" w:pos="3289" w:leader="none"/>
          <w:tab w:val="right" w:pos="6775" w:leader="none"/>
        </w:tabs>
        <w:spacing w:lineRule="auto" w:line="259" w:before="0" w:after="160"/>
        <w:ind w:right="0" w:hanging="0"/>
        <w:jc w:val="left"/>
        <w:rPr/>
      </w:pPr>
      <w:r>
        <w:rPr>
          <w:rFonts w:eastAsia="Calibri" w:cs="Calibri" w:ascii="Calibri" w:hAnsi="Calibri"/>
          <w:color w:val="000000"/>
          <w:sz w:val="22"/>
        </w:rPr>
        <w:tab/>
      </w:r>
      <w:r>
        <w:rPr/>
        <w:t>Padlock Symbol . . . . . . . . . . . . . . . . . . . . . . . . . . . . . . . . . . . . . . . . .</w:t>
        <w:tab/>
        <w:t>2</w:t>
      </w:r>
    </w:p>
    <w:p>
      <w:pPr>
        <w:pStyle w:val="Normal"/>
        <w:tabs>
          <w:tab w:val="clear" w:pos="720"/>
          <w:tab w:val="center" w:pos="3289" w:leader="none"/>
          <w:tab w:val="right" w:pos="6775" w:leader="none"/>
        </w:tabs>
        <w:spacing w:lineRule="auto" w:line="259" w:before="0" w:after="160"/>
        <w:ind w:right="0" w:hanging="0"/>
        <w:jc w:val="left"/>
        <w:rPr/>
      </w:pPr>
      <w:r>
        <w:rPr>
          <w:rFonts w:eastAsia="Calibri" w:cs="Calibri" w:ascii="Calibri" w:hAnsi="Calibri"/>
          <w:color w:val="000000"/>
          <w:sz w:val="22"/>
        </w:rPr>
        <w:tab/>
      </w:r>
      <w:r>
        <w:rPr/>
        <w:t>Power Lead Symbol . . . . . . . . . . . . . . . . . . . . . . . . . . . . . . . . . . . . . .</w:t>
        <w:tab/>
        <w:t>2</w:t>
      </w:r>
    </w:p>
    <w:p>
      <w:pPr>
        <w:pStyle w:val="Normal"/>
        <w:tabs>
          <w:tab w:val="clear" w:pos="720"/>
          <w:tab w:val="center" w:pos="3289" w:leader="none"/>
          <w:tab w:val="right" w:pos="6775" w:leader="none"/>
        </w:tabs>
        <w:spacing w:lineRule="auto" w:line="259" w:before="0" w:after="160"/>
        <w:ind w:right="0" w:hanging="0"/>
        <w:jc w:val="left"/>
        <w:rPr/>
      </w:pPr>
      <w:r>
        <w:rPr>
          <w:rFonts w:eastAsia="Calibri" w:cs="Calibri" w:ascii="Calibri" w:hAnsi="Calibri"/>
          <w:color w:val="000000"/>
          <w:sz w:val="22"/>
        </w:rPr>
        <w:tab/>
      </w:r>
      <w:r>
        <w:rPr/>
        <w:t>System Fault Symbol . . . . . . . . . . . . . . . . . . . . . . . . . . . . . . . . . . . . .</w:t>
        <w:tab/>
        <w:t>2</w:t>
      </w:r>
    </w:p>
    <w:p>
      <w:pPr>
        <w:pStyle w:val="Normal"/>
        <w:tabs>
          <w:tab w:val="clear" w:pos="720"/>
          <w:tab w:val="center" w:pos="3289" w:leader="none"/>
          <w:tab w:val="right" w:pos="6775" w:leader="none"/>
        </w:tabs>
        <w:spacing w:lineRule="auto" w:line="259" w:before="0" w:after="160"/>
        <w:ind w:right="0" w:hanging="0"/>
        <w:jc w:val="left"/>
        <w:rPr/>
      </w:pPr>
      <w:r>
        <w:rPr>
          <w:rFonts w:eastAsia="Calibri" w:cs="Calibri" w:ascii="Calibri" w:hAnsi="Calibri"/>
          <w:color w:val="000000"/>
          <w:sz w:val="22"/>
        </w:rPr>
        <w:tab/>
      </w:r>
      <w:r>
        <w:rPr/>
        <w:t>Bell Symbol. . . . . . . . . . . . . . . . . . . . . . . . . . . . . . . . . . . . . . . . . . . . .</w:t>
        <w:tab/>
        <w:t>2</w:t>
      </w:r>
    </w:p>
    <w:p>
      <w:pPr>
        <w:pStyle w:val="Normal"/>
        <w:tabs>
          <w:tab w:val="clear" w:pos="720"/>
          <w:tab w:val="center" w:pos="3289" w:leader="none"/>
          <w:tab w:val="right" w:pos="6775" w:leader="none"/>
        </w:tabs>
        <w:spacing w:lineRule="auto" w:line="259" w:before="0" w:after="160"/>
        <w:ind w:right="0" w:hanging="0"/>
        <w:jc w:val="left"/>
        <w:rPr/>
      </w:pPr>
      <w:r>
        <w:rPr>
          <w:rFonts w:eastAsia="Calibri" w:cs="Calibri" w:ascii="Calibri" w:hAnsi="Calibri"/>
          <w:color w:val="000000"/>
          <w:sz w:val="22"/>
        </w:rPr>
        <w:tab/>
      </w:r>
      <w:r>
        <w:rPr/>
        <w:t>Moon Symbol . . . . . . . . . . . . . . . . . . . . . . . . . . . . . . . . . . . . . . . . . . .</w:t>
        <w:tab/>
        <w:t>2</w:t>
      </w:r>
    </w:p>
    <w:p>
      <w:pPr>
        <w:pStyle w:val="Normal"/>
        <w:tabs>
          <w:tab w:val="clear" w:pos="720"/>
          <w:tab w:val="center" w:pos="3289" w:leader="none"/>
          <w:tab w:val="right" w:pos="6775" w:leader="none"/>
        </w:tabs>
        <w:spacing w:lineRule="auto" w:line="259" w:before="0" w:after="160"/>
        <w:ind w:right="0" w:hanging="0"/>
        <w:jc w:val="left"/>
        <w:rPr/>
      </w:pPr>
      <w:r>
        <w:rPr>
          <w:rFonts w:eastAsia="Calibri" w:cs="Calibri" w:ascii="Calibri" w:hAnsi="Calibri"/>
          <w:color w:val="000000"/>
          <w:sz w:val="22"/>
        </w:rPr>
        <w:tab/>
      </w:r>
      <w:r>
        <w:rPr/>
        <w:t>Area Identifier Symbol. . . . . . . . . . . . . . . . . . . . . . . . . . . . . . . . . . . . .</w:t>
        <w:tab/>
        <w:t>3</w:t>
      </w:r>
    </w:p>
    <w:p>
      <w:pPr>
        <w:pStyle w:val="Normal"/>
        <w:tabs>
          <w:tab w:val="clear" w:pos="720"/>
          <w:tab w:val="center" w:pos="3295" w:leader="none"/>
          <w:tab w:val="right" w:pos="6775" w:leader="none"/>
        </w:tabs>
        <w:spacing w:lineRule="auto" w:line="259" w:before="0" w:after="160"/>
        <w:ind w:right="0" w:hanging="0"/>
        <w:jc w:val="left"/>
        <w:rPr/>
      </w:pPr>
      <w:r>
        <w:rPr>
          <w:rFonts w:eastAsia="Calibri" w:cs="Calibri" w:ascii="Calibri" w:hAnsi="Calibri"/>
          <w:color w:val="000000"/>
          <w:sz w:val="22"/>
        </w:rPr>
        <w:tab/>
      </w:r>
      <w:r>
        <w:rPr/>
        <w:t>Zone Indicators . . . . . . . . . . . . . . . . . . . . . . . . . . . . . . . . . . . . . . . . . .</w:t>
        <w:tab/>
        <w:t>3</w:t>
      </w:r>
    </w:p>
    <w:p>
      <w:pPr>
        <w:pStyle w:val="Normal"/>
        <w:spacing w:lineRule="auto" w:line="259" w:before="0" w:after="160"/>
        <w:ind w:right="0" w:hanging="0"/>
        <w:jc w:val="left"/>
        <w:rPr/>
      </w:pPr>
      <w:r>
        <w:rPr>
          <w:b/>
        </w:rPr>
        <w:t>User Codes</w:t>
      </w:r>
    </w:p>
    <w:p>
      <w:pPr>
        <w:pStyle w:val="Normal"/>
        <w:tabs>
          <w:tab w:val="clear" w:pos="720"/>
          <w:tab w:val="center" w:pos="3288" w:leader="none"/>
          <w:tab w:val="right" w:pos="6775" w:leader="none"/>
        </w:tabs>
        <w:spacing w:lineRule="auto" w:line="259" w:before="0" w:after="160"/>
        <w:ind w:right="0" w:hanging="0"/>
        <w:jc w:val="left"/>
        <w:rPr/>
      </w:pPr>
      <w:r>
        <w:rPr>
          <w:rFonts w:eastAsia="Calibri" w:cs="Calibri" w:ascii="Calibri" w:hAnsi="Calibri"/>
          <w:color w:val="000000"/>
          <w:sz w:val="22"/>
        </w:rPr>
        <w:tab/>
      </w:r>
      <w:r>
        <w:rPr/>
        <w:t>Arming the System . . . . . . . . . . . . . . . . . . . . . . . . . . . . . . . . . . . . . . .</w:t>
        <w:tab/>
        <w:t>4</w:t>
      </w:r>
    </w:p>
    <w:p>
      <w:pPr>
        <w:pStyle w:val="Normal"/>
        <w:tabs>
          <w:tab w:val="clear" w:pos="720"/>
          <w:tab w:val="center" w:pos="3294" w:leader="none"/>
          <w:tab w:val="right" w:pos="6775" w:leader="none"/>
        </w:tabs>
        <w:spacing w:lineRule="auto" w:line="259" w:before="0" w:after="160"/>
        <w:ind w:right="0" w:hanging="0"/>
        <w:jc w:val="left"/>
        <w:rPr/>
      </w:pPr>
      <w:r>
        <w:rPr>
          <w:rFonts w:eastAsia="Calibri" w:cs="Calibri" w:ascii="Calibri" w:hAnsi="Calibri"/>
          <w:color w:val="000000"/>
          <w:sz w:val="22"/>
        </w:rPr>
        <w:tab/>
      </w:r>
      <w:r>
        <w:rPr/>
        <w:t>Disarming the System . . . . . . . . . . . . . . . . . . . . . . . . . . . . . . . . . . . . .</w:t>
        <w:tab/>
        <w:t>5</w:t>
      </w:r>
    </w:p>
    <w:p>
      <w:pPr>
        <w:pStyle w:val="Normal"/>
        <w:tabs>
          <w:tab w:val="clear" w:pos="720"/>
          <w:tab w:val="center" w:pos="3283" w:leader="none"/>
          <w:tab w:val="right" w:pos="6775" w:leader="none"/>
        </w:tabs>
        <w:spacing w:lineRule="auto" w:line="259" w:before="0" w:after="160"/>
        <w:ind w:right="0" w:hanging="0"/>
        <w:jc w:val="left"/>
        <w:rPr/>
      </w:pPr>
      <w:r>
        <w:rPr>
          <w:rFonts w:eastAsia="Calibri" w:cs="Calibri" w:ascii="Calibri" w:hAnsi="Calibri"/>
          <w:color w:val="000000"/>
          <w:sz w:val="22"/>
        </w:rPr>
        <w:tab/>
      </w:r>
      <w:r>
        <w:rPr/>
        <w:t>Using Quick Arm . . . . . . . . . . . . . . . . . . . . . . . . . . . . . . . . . . . . . . . . .</w:t>
        <w:tab/>
        <w:t>5</w:t>
      </w:r>
    </w:p>
    <w:p>
      <w:pPr>
        <w:pStyle w:val="Normal"/>
        <w:tabs>
          <w:tab w:val="clear" w:pos="720"/>
          <w:tab w:val="center" w:pos="3288" w:leader="none"/>
          <w:tab w:val="right" w:pos="6775" w:leader="none"/>
        </w:tabs>
        <w:spacing w:lineRule="auto" w:line="259" w:before="0" w:after="160"/>
        <w:ind w:right="0" w:hanging="0"/>
        <w:jc w:val="left"/>
        <w:rPr/>
      </w:pPr>
      <w:r>
        <w:rPr>
          <w:rFonts w:eastAsia="Calibri" w:cs="Calibri" w:ascii="Calibri" w:hAnsi="Calibri"/>
          <w:color w:val="000000"/>
          <w:sz w:val="22"/>
        </w:rPr>
        <w:tab/>
      </w:r>
      <w:r>
        <w:rPr/>
        <w:t>To Arm the System and Exclude a Zone(s). . . . . . . . . . . . . . . . . . . . . .</w:t>
        <w:tab/>
        <w:t>5</w:t>
      </w:r>
    </w:p>
    <w:p>
      <w:pPr>
        <w:pStyle w:val="Normal"/>
        <w:tabs>
          <w:tab w:val="clear" w:pos="720"/>
          <w:tab w:val="center" w:pos="3289" w:leader="none"/>
          <w:tab w:val="right" w:pos="6775" w:leader="none"/>
        </w:tabs>
        <w:spacing w:lineRule="auto" w:line="259" w:before="0" w:after="160"/>
        <w:ind w:right="0" w:hanging="0"/>
        <w:jc w:val="left"/>
        <w:rPr/>
      </w:pPr>
      <w:r>
        <w:rPr>
          <w:rFonts w:eastAsia="Calibri" w:cs="Calibri" w:ascii="Calibri" w:hAnsi="Calibri"/>
          <w:color w:val="000000"/>
          <w:sz w:val="22"/>
        </w:rPr>
        <w:tab/>
      </w:r>
      <w:r>
        <w:rPr/>
        <w:t>Adding, Changing or Deleting a User Code . . . . . . . . . . . . . . . . . . . . .</w:t>
        <w:tab/>
        <w:t>5</w:t>
      </w:r>
    </w:p>
    <w:p>
      <w:pPr>
        <w:pStyle w:val="Normal"/>
        <w:spacing w:lineRule="auto" w:line="259" w:before="0" w:after="160"/>
        <w:ind w:right="0" w:hanging="0"/>
        <w:jc w:val="left"/>
        <w:rPr/>
      </w:pPr>
      <w:r>
        <w:rPr>
          <w:b/>
        </w:rPr>
        <w:t>Night Arming Options</w:t>
      </w:r>
    </w:p>
    <w:p>
      <w:pPr>
        <w:pStyle w:val="Normal"/>
        <w:tabs>
          <w:tab w:val="clear" w:pos="720"/>
          <w:tab w:val="center" w:pos="3288" w:leader="none"/>
          <w:tab w:val="right" w:pos="6775" w:leader="none"/>
        </w:tabs>
        <w:spacing w:lineRule="auto" w:line="259" w:before="0" w:after="160"/>
        <w:ind w:right="0" w:hanging="0"/>
        <w:jc w:val="left"/>
        <w:rPr/>
      </w:pPr>
      <w:r>
        <w:rPr>
          <w:rFonts w:eastAsia="Calibri" w:cs="Calibri" w:ascii="Calibri" w:hAnsi="Calibri"/>
          <w:color w:val="000000"/>
          <w:sz w:val="22"/>
        </w:rPr>
        <w:tab/>
      </w:r>
      <w:r>
        <w:rPr/>
        <w:t>To Arm the System and Exclude a Zone(s). . . . . . . . . . . . . . . . . . . . . .</w:t>
        <w:tab/>
        <w:t>6</w:t>
      </w:r>
    </w:p>
    <w:p>
      <w:pPr>
        <w:pStyle w:val="Normal"/>
        <w:tabs>
          <w:tab w:val="clear" w:pos="720"/>
          <w:tab w:val="center" w:pos="3288" w:leader="none"/>
          <w:tab w:val="right" w:pos="6775" w:leader="none"/>
        </w:tabs>
        <w:spacing w:lineRule="auto" w:line="259" w:before="0" w:after="160"/>
        <w:ind w:right="0" w:hanging="0"/>
        <w:jc w:val="left"/>
        <w:rPr/>
      </w:pPr>
      <w:r>
        <w:rPr>
          <w:rFonts w:eastAsia="Calibri" w:cs="Calibri" w:ascii="Calibri" w:hAnsi="Calibri"/>
          <w:color w:val="000000"/>
          <w:sz w:val="22"/>
        </w:rPr>
        <w:tab/>
      </w:r>
      <w:r>
        <w:rPr/>
        <w:t>Arming with Preset Night Zones. . . . . . . . . . . . . . . . . . . . . . . . . . . . . .</w:t>
        <w:tab/>
        <w:t>6</w:t>
      </w:r>
    </w:p>
    <w:p>
      <w:pPr>
        <w:pStyle w:val="Normal"/>
        <w:tabs>
          <w:tab w:val="clear" w:pos="720"/>
          <w:tab w:val="center" w:pos="3288" w:leader="none"/>
          <w:tab w:val="right" w:pos="6775" w:leader="none"/>
        </w:tabs>
        <w:spacing w:lineRule="auto" w:line="259" w:before="0" w:after="160"/>
        <w:ind w:right="0" w:hanging="0"/>
        <w:jc w:val="left"/>
        <w:rPr/>
      </w:pPr>
      <w:r>
        <w:rPr>
          <w:rFonts w:eastAsia="Calibri" w:cs="Calibri" w:ascii="Calibri" w:hAnsi="Calibri"/>
          <w:color w:val="000000"/>
          <w:sz w:val="22"/>
        </w:rPr>
        <w:tab/>
      </w:r>
      <w:r>
        <w:rPr/>
        <w:t>Nitewatch . . . . . . . . . . . . . . . . . . . . . . . . . . . . . . . . . . . . . . . . . . . . . .</w:t>
        <w:tab/>
        <w:t>7</w:t>
      </w:r>
    </w:p>
    <w:p>
      <w:pPr>
        <w:pStyle w:val="Normal"/>
        <w:spacing w:lineRule="auto" w:line="259" w:before="0" w:after="160"/>
        <w:ind w:right="0" w:hanging="0"/>
        <w:jc w:val="left"/>
        <w:rPr/>
      </w:pPr>
      <w:r>
        <w:rPr>
          <w:b/>
        </w:rPr>
        <w:t>Telephone  Arming and Disarming</w:t>
      </w:r>
    </w:p>
    <w:p>
      <w:pPr>
        <w:pStyle w:val="Normal"/>
        <w:tabs>
          <w:tab w:val="clear" w:pos="720"/>
          <w:tab w:val="center" w:pos="3290" w:leader="none"/>
          <w:tab w:val="right" w:pos="6775" w:leader="none"/>
        </w:tabs>
        <w:spacing w:lineRule="auto" w:line="259" w:before="0" w:after="160"/>
        <w:ind w:right="0" w:hanging="0"/>
        <w:jc w:val="left"/>
        <w:rPr/>
      </w:pPr>
      <w:r>
        <w:rPr>
          <w:rFonts w:eastAsia="Calibri" w:cs="Calibri" w:ascii="Calibri" w:hAnsi="Calibri"/>
          <w:color w:val="000000"/>
          <w:sz w:val="22"/>
        </w:rPr>
        <w:tab/>
      </w:r>
      <w:r>
        <w:rPr/>
        <w:t>Answer Phone Defeat . . . . . . . . . . . . . . . . . . . . . . . . . . . . . . . . . . . . .</w:t>
        <w:tab/>
        <w:t>8</w:t>
      </w:r>
    </w:p>
    <w:p>
      <w:pPr>
        <w:pStyle w:val="Normal"/>
        <w:spacing w:lineRule="auto" w:line="259" w:before="0" w:after="160"/>
        <w:ind w:right="0" w:hanging="0"/>
        <w:jc w:val="left"/>
        <w:rPr/>
      </w:pPr>
      <w:r>
        <w:rPr>
          <w:b/>
        </w:rPr>
        <w:t>Hold Down Commands</w:t>
      </w:r>
    </w:p>
    <w:p>
      <w:pPr>
        <w:pStyle w:val="Normal"/>
        <w:tabs>
          <w:tab w:val="clear" w:pos="720"/>
          <w:tab w:val="center" w:pos="3288" w:leader="none"/>
          <w:tab w:val="right" w:pos="6775" w:leader="none"/>
        </w:tabs>
        <w:spacing w:lineRule="auto" w:line="259" w:before="0" w:after="160"/>
        <w:ind w:right="0" w:hanging="0"/>
        <w:jc w:val="left"/>
        <w:rPr/>
      </w:pPr>
      <w:r>
        <w:rPr>
          <w:rFonts w:eastAsia="Calibri" w:cs="Calibri" w:ascii="Calibri" w:hAnsi="Calibri"/>
          <w:color w:val="000000"/>
          <w:sz w:val="22"/>
        </w:rPr>
        <w:tab/>
      </w:r>
      <w:r>
        <w:rPr/>
        <w:t>Setting the Real Time Clock Time . . . . . . . . . . . . . . . . . . . . . . . . . . . .</w:t>
        <w:tab/>
        <w:t>9</w:t>
      </w:r>
    </w:p>
    <w:p>
      <w:pPr>
        <w:pStyle w:val="Normal"/>
        <w:tabs>
          <w:tab w:val="clear" w:pos="720"/>
          <w:tab w:val="center" w:pos="3288" w:leader="none"/>
          <w:tab w:val="right" w:pos="6775" w:leader="none"/>
        </w:tabs>
        <w:spacing w:lineRule="auto" w:line="259" w:before="0" w:after="160"/>
        <w:ind w:right="0" w:hanging="0"/>
        <w:jc w:val="left"/>
        <w:rPr/>
      </w:pPr>
      <w:r>
        <w:rPr>
          <w:rFonts w:eastAsia="Calibri" w:cs="Calibri" w:ascii="Calibri" w:hAnsi="Calibri"/>
          <w:color w:val="000000"/>
          <w:sz w:val="22"/>
        </w:rPr>
        <w:tab/>
      </w:r>
      <w:r>
        <w:rPr/>
        <w:t>Setting the Auto Arming Time. . . . . . . . . . . . . . . . . . . . . . . . . . . . . . . .</w:t>
        <w:tab/>
        <w:t>9</w:t>
      </w:r>
    </w:p>
    <w:p>
      <w:pPr>
        <w:pStyle w:val="Normal"/>
        <w:tabs>
          <w:tab w:val="clear" w:pos="720"/>
          <w:tab w:val="center" w:pos="3288" w:leader="none"/>
          <w:tab w:val="right" w:pos="6775" w:leader="none"/>
        </w:tabs>
        <w:spacing w:lineRule="auto" w:line="259" w:before="0" w:after="160"/>
        <w:ind w:right="0" w:hanging="0"/>
        <w:jc w:val="left"/>
        <w:rPr/>
      </w:pPr>
      <w:r>
        <w:rPr>
          <w:rFonts w:eastAsia="Calibri" w:cs="Calibri" w:ascii="Calibri" w:hAnsi="Calibri"/>
          <w:color w:val="000000"/>
          <w:sz w:val="22"/>
        </w:rPr>
        <w:tab/>
      </w:r>
      <w:r>
        <w:rPr/>
        <w:t>Domestic Dialling . . . . . . . . . . . . . . . . . . . . . . . . . . . . . . . . . . . . . . . .</w:t>
        <w:tab/>
        <w:t>10</w:t>
      </w:r>
    </w:p>
    <w:p>
      <w:pPr>
        <w:pStyle w:val="Normal"/>
        <w:spacing w:lineRule="auto" w:line="259" w:before="0" w:after="160"/>
        <w:ind w:right="0" w:hanging="0"/>
        <w:jc w:val="left"/>
        <w:rPr/>
      </w:pPr>
      <w:r>
        <w:rPr>
          <w:b/>
        </w:rPr>
        <w:t>System Options</w:t>
      </w:r>
    </w:p>
    <w:p>
      <w:pPr>
        <w:pStyle w:val="Normal"/>
        <w:tabs>
          <w:tab w:val="clear" w:pos="720"/>
          <w:tab w:val="center" w:pos="3288" w:leader="none"/>
          <w:tab w:val="right" w:pos="6775" w:leader="none"/>
        </w:tabs>
        <w:spacing w:lineRule="auto" w:line="259" w:before="0" w:after="160"/>
        <w:ind w:right="0" w:hanging="0"/>
        <w:jc w:val="left"/>
        <w:rPr/>
      </w:pPr>
      <w:r>
        <w:rPr>
          <w:rFonts w:eastAsia="Calibri" w:cs="Calibri" w:ascii="Calibri" w:hAnsi="Calibri"/>
          <w:color w:val="000000"/>
          <w:sz w:val="22"/>
        </w:rPr>
        <w:tab/>
      </w:r>
      <w:r>
        <w:rPr/>
        <w:t>Smoke Sensor Reset . . . . . . . . . . . . . . . . . . . . . . . . . . . . . . . . . . . . .</w:t>
        <w:tab/>
        <w:t>11</w:t>
      </w:r>
    </w:p>
    <w:p>
      <w:pPr>
        <w:pStyle w:val="Normal"/>
        <w:tabs>
          <w:tab w:val="clear" w:pos="720"/>
          <w:tab w:val="center" w:pos="3283" w:leader="none"/>
          <w:tab w:val="right" w:pos="6775" w:leader="none"/>
        </w:tabs>
        <w:spacing w:lineRule="auto" w:line="259" w:before="0" w:after="160"/>
        <w:ind w:right="0" w:hanging="0"/>
        <w:jc w:val="left"/>
        <w:rPr/>
      </w:pPr>
      <w:r>
        <w:rPr>
          <w:rFonts w:eastAsia="Calibri" w:cs="Calibri" w:ascii="Calibri" w:hAnsi="Calibri"/>
          <w:color w:val="000000"/>
          <w:sz w:val="22"/>
        </w:rPr>
        <w:tab/>
      </w:r>
      <w:r>
        <w:rPr/>
        <w:t>Chime Mode . . . . . . . . . . . . . . . . . . . . . . . . . . . . . . . . . . . . . . . . . . . .</w:t>
        <w:tab/>
        <w:t>11</w:t>
      </w:r>
    </w:p>
    <w:p>
      <w:pPr>
        <w:pStyle w:val="Normal"/>
        <w:tabs>
          <w:tab w:val="clear" w:pos="720"/>
          <w:tab w:val="center" w:pos="3288" w:leader="none"/>
          <w:tab w:val="right" w:pos="6775" w:leader="none"/>
        </w:tabs>
        <w:spacing w:lineRule="auto" w:line="259" w:before="0" w:after="160"/>
        <w:ind w:right="0" w:hanging="0"/>
        <w:jc w:val="left"/>
        <w:rPr/>
      </w:pPr>
      <w:r>
        <w:rPr>
          <w:rFonts w:eastAsia="Calibri" w:cs="Calibri" w:ascii="Calibri" w:hAnsi="Calibri"/>
          <w:color w:val="000000"/>
          <w:sz w:val="22"/>
        </w:rPr>
        <w:tab/>
      </w:r>
      <w:r>
        <w:rPr/>
        <w:t>Two Key Panic. . . . . . . . . . . . . . . . . . . . . . . . . . . . . . . . . . . . . . . . . . .</w:t>
        <w:tab/>
        <w:t>11</w:t>
      </w:r>
    </w:p>
    <w:p>
      <w:pPr>
        <w:pStyle w:val="Normal"/>
        <w:tabs>
          <w:tab w:val="clear" w:pos="720"/>
          <w:tab w:val="center" w:pos="3289" w:leader="none"/>
          <w:tab w:val="right" w:pos="6775" w:leader="none"/>
        </w:tabs>
        <w:spacing w:lineRule="auto" w:line="259" w:before="0" w:after="160"/>
        <w:ind w:right="0" w:hanging="0"/>
        <w:jc w:val="left"/>
        <w:rPr/>
      </w:pPr>
      <w:r>
        <w:rPr>
          <w:rFonts w:eastAsia="Calibri" w:cs="Calibri" w:ascii="Calibri" w:hAnsi="Calibri"/>
          <w:color w:val="000000"/>
          <w:sz w:val="22"/>
        </w:rPr>
        <w:tab/>
      </w:r>
      <w:r>
        <w:rPr/>
        <w:t>Medical Alert . . . . . . . . . . . . . . . . . . . . . . . . . . . . . . . . . . . . . . . . . . . .</w:t>
        <w:tab/>
        <w:t>12</w:t>
      </w:r>
    </w:p>
    <w:p>
      <w:pPr>
        <w:pStyle w:val="Normal"/>
        <w:tabs>
          <w:tab w:val="clear" w:pos="720"/>
          <w:tab w:val="center" w:pos="3283" w:leader="none"/>
          <w:tab w:val="right" w:pos="6775" w:leader="none"/>
        </w:tabs>
        <w:spacing w:lineRule="auto" w:line="259" w:before="0" w:after="160"/>
        <w:ind w:right="0" w:hanging="0"/>
        <w:jc w:val="left"/>
        <w:rPr/>
      </w:pPr>
      <w:r>
        <w:rPr>
          <w:rFonts w:eastAsia="Calibri" w:cs="Calibri" w:ascii="Calibri" w:hAnsi="Calibri"/>
          <w:color w:val="000000"/>
          <w:sz w:val="22"/>
        </w:rPr>
        <w:tab/>
      </w:r>
      <w:r>
        <w:rPr/>
        <w:t>Fire Alert . . . . . . . . . . . . . . . . . . . . . . . . . . . . . . . . . . . . . . . . . . . . . . .</w:t>
        <w:tab/>
        <w:t>12</w:t>
      </w:r>
    </w:p>
    <w:p>
      <w:pPr>
        <w:pStyle w:val="Normal"/>
        <w:tabs>
          <w:tab w:val="clear" w:pos="720"/>
          <w:tab w:val="right" w:pos="6775" w:leader="none"/>
        </w:tabs>
        <w:spacing w:lineRule="auto" w:line="259" w:before="0" w:after="160"/>
        <w:ind w:right="0" w:hanging="0"/>
        <w:jc w:val="left"/>
        <w:rPr/>
      </w:pPr>
      <w:r>
        <w:rPr>
          <w:b/>
        </w:rPr>
        <w:t>24 Hour Zones</w:t>
      </w:r>
      <w:r>
        <w:rPr/>
        <w:t>. . . . . . . . . . . . . . . . . . . . . . . . . . . . . . . . . . . . . . . . . . . . .</w:t>
        <w:tab/>
        <w:t>13</w:t>
      </w:r>
    </w:p>
    <w:p>
      <w:pPr>
        <w:pStyle w:val="Normal"/>
        <w:tabs>
          <w:tab w:val="clear" w:pos="720"/>
          <w:tab w:val="right" w:pos="6775" w:leader="none"/>
        </w:tabs>
        <w:spacing w:lineRule="auto" w:line="259" w:before="0" w:after="160"/>
        <w:ind w:right="0" w:hanging="0"/>
        <w:jc w:val="left"/>
        <w:rPr/>
      </w:pPr>
      <w:r>
        <w:rPr>
          <w:b/>
        </w:rPr>
        <w:t>Partitioning</w:t>
      </w:r>
      <w:r>
        <w:rPr/>
        <w:t>. . . . . . . . . . . . . . . . . . . . . . . . . . . . . . . . . . . . . . . . . . . . . . .</w:t>
        <w:tab/>
        <w:t>13</w:t>
      </w:r>
    </w:p>
    <w:p>
      <w:pPr>
        <w:pStyle w:val="Heading1"/>
        <w:ind w:left="180" w:right="68" w:hanging="10"/>
        <w:rPr/>
      </w:pPr>
      <w:r>
        <w:rPr/>
        <w:t>the icon LCD keypad</w:t>
      </w:r>
    </w:p>
    <w:p>
      <w:pPr>
        <w:pStyle w:val="Normal"/>
        <w:spacing w:lineRule="auto" w:line="259" w:before="0" w:after="613"/>
        <w:ind w:left="-183" w:right="0" w:hanging="0"/>
        <w:jc w:val="left"/>
        <w:rPr/>
      </w:pPr>
      <w:r>
        <w:rPr/>
        <mc:AlternateContent>
          <mc:Choice Requires="wpg">
            <w:drawing>
              <wp:inline distT="0" distB="0" distL="0" distR="0" wp14:anchorId="4368E403">
                <wp:extent cx="4358640" cy="17780"/>
                <wp:effectExtent l="0" t="0" r="0" b="0"/>
                <wp:docPr id="4" name="Shape2"/>
                <a:graphic xmlns:a="http://schemas.openxmlformats.org/drawingml/2006/main">
                  <a:graphicData uri="http://schemas.microsoft.com/office/word/2010/wordprocessingGroup">
                    <wpg:wgp>
                      <wpg:cNvGrpSpPr/>
                      <wpg:grpSpPr>
                        <a:xfrm>
                          <a:off x="0" y="0"/>
                          <a:ext cx="4358520" cy="17640"/>
                          <a:chOff x="0" y="0"/>
                          <a:chExt cx="4358520" cy="17640"/>
                        </a:xfrm>
                      </wpg:grpSpPr>
                      <wps:wsp>
                        <wps:cNvSpPr/>
                        <wps:spPr>
                          <a:xfrm>
                            <a:off x="0" y="0"/>
                            <a:ext cx="4358520" cy="17640"/>
                          </a:xfrm>
                          <a:custGeom>
                            <a:avLst/>
                            <a:gdLst/>
                            <a:ahLst/>
                            <a:rect l="l" t="t" r="r" b="b"/>
                            <a:pathLst>
                              <a:path w="4358906" h="18000">
                                <a:moveTo>
                                  <a:pt x="0" y="0"/>
                                </a:moveTo>
                                <a:lnTo>
                                  <a:pt x="4358906" y="0"/>
                                </a:lnTo>
                                <a:lnTo>
                                  <a:pt x="4358906" y="18000"/>
                                </a:lnTo>
                                <a:lnTo>
                                  <a:pt x="0" y="18000"/>
                                </a:lnTo>
                                <a:lnTo>
                                  <a:pt x="0" y="0"/>
                                </a:lnTo>
                              </a:path>
                            </a:pathLst>
                          </a:custGeom>
                          <a:solidFill>
                            <a:srgbClr val="1f1917"/>
                          </a:solidFill>
                          <a:ln w="0">
                            <a:noFill/>
                          </a:ln>
                        </wps:spPr>
                        <wps:style>
                          <a:lnRef idx="0"/>
                          <a:fillRef idx="0"/>
                          <a:effectRef idx="0"/>
                          <a:fontRef idx="minor"/>
                        </wps:style>
                        <wps:bodyPr/>
                      </wps:wsp>
                    </wpg:wgp>
                  </a:graphicData>
                </a:graphic>
              </wp:inline>
            </w:drawing>
          </mc:Choice>
          <mc:Fallback>
            <w:pict>
              <v:group id="shape_0" alt="Shape2" style="position:absolute;margin-left:0pt;margin-top:-1.45pt;width:343.2pt;height:1.4pt" coordorigin="0,-29" coordsize="6864,28"/>
            </w:pict>
          </mc:Fallback>
        </mc:AlternateContent>
      </w:r>
    </w:p>
    <w:p>
      <w:pPr>
        <w:pStyle w:val="Normal"/>
        <w:spacing w:before="0" w:after="383"/>
        <w:ind w:left="-3" w:right="68" w:firstLine="2"/>
        <w:rPr/>
      </w:pPr>
      <w:r>
        <w:rPr/>
        <w:t xml:space="preserve">The Scorpion communicates system status through the keypad beeper and icon symbols. The LCD keypad gives full visual indication of the status of your alarm system. The keypad has five graphic symbols, an area identifier and zone indicators. During an arming cycle the beeper will sound for the entire exit time. This is the exit warning time. Scorpion will arm at the expiry of this period. On entry, the beeper sounds for the programmed entry period. If a valid user code is entered to disarm the system, the beeper emits two short tones. An incorrect entry is signalled by one long tone. </w:t>
      </w:r>
    </w:p>
    <w:p>
      <w:pPr>
        <w:pStyle w:val="Heading2"/>
        <w:ind w:left="7" w:right="712" w:hanging="10"/>
        <w:rPr/>
      </w:pPr>
      <w:r>
        <mc:AlternateContent>
          <mc:Choice Requires="wpg">
            <w:drawing>
              <wp:anchor behindDoc="0" distT="0" distB="0" distL="113665" distR="114300" simplePos="0" locked="0" layoutInCell="0" allowOverlap="1" relativeHeight="179" wp14:anchorId="5F419B8F">
                <wp:simplePos x="0" y="0"/>
                <wp:positionH relativeFrom="column">
                  <wp:posOffset>2989580</wp:posOffset>
                </wp:positionH>
                <wp:positionV relativeFrom="paragraph">
                  <wp:posOffset>31115</wp:posOffset>
                </wp:positionV>
                <wp:extent cx="1139190" cy="451485"/>
                <wp:effectExtent l="0" t="0" r="0" b="0"/>
                <wp:wrapSquare wrapText="bothSides"/>
                <wp:docPr id="5" name="Group 15923"/>
                <a:graphic xmlns:a="http://schemas.openxmlformats.org/drawingml/2006/main">
                  <a:graphicData uri="http://schemas.microsoft.com/office/word/2010/wordprocessingGroup">
                    <wpg:wgp>
                      <wpg:cNvGrpSpPr/>
                      <wpg:grpSpPr>
                        <a:xfrm>
                          <a:off x="0" y="0"/>
                          <a:ext cx="1139040" cy="451440"/>
                          <a:chOff x="0" y="0"/>
                          <a:chExt cx="1139040" cy="451440"/>
                        </a:xfrm>
                      </wpg:grpSpPr>
                      <wps:wsp>
                        <wps:cNvSpPr/>
                        <wps:spPr>
                          <a:xfrm>
                            <a:off x="0" y="267840"/>
                            <a:ext cx="298440" cy="33480"/>
                          </a:xfrm>
                          <a:custGeom>
                            <a:avLst/>
                            <a:gdLst/>
                            <a:ahLst/>
                            <a:rect l="l" t="t" r="r" b="b"/>
                            <a:pathLst>
                              <a:path w="299225" h="34121">
                                <a:moveTo>
                                  <a:pt x="0" y="0"/>
                                </a:moveTo>
                                <a:lnTo>
                                  <a:pt x="299225" y="0"/>
                                </a:lnTo>
                                <a:lnTo>
                                  <a:pt x="299225" y="34121"/>
                                </a:lnTo>
                                <a:lnTo>
                                  <a:pt x="0" y="34121"/>
                                </a:lnTo>
                                <a:lnTo>
                                  <a:pt x="0" y="0"/>
                                </a:lnTo>
                              </a:path>
                            </a:pathLst>
                          </a:custGeom>
                          <a:solidFill>
                            <a:srgbClr val="1f1917"/>
                          </a:solidFill>
                          <a:ln w="0">
                            <a:noFill/>
                          </a:ln>
                        </wps:spPr>
                        <wps:style>
                          <a:lnRef idx="0"/>
                          <a:fillRef idx="0"/>
                          <a:effectRef idx="0"/>
                          <a:fontRef idx="minor"/>
                        </wps:style>
                        <wps:bodyPr/>
                      </wps:wsp>
                      <wps:wsp>
                        <wps:cNvSpPr/>
                        <wps:spPr>
                          <a:xfrm>
                            <a:off x="0" y="318240"/>
                            <a:ext cx="298440" cy="33480"/>
                          </a:xfrm>
                          <a:custGeom>
                            <a:avLst/>
                            <a:gdLst/>
                            <a:ahLst/>
                            <a:rect l="l" t="t" r="r" b="b"/>
                            <a:pathLst>
                              <a:path w="299225" h="34120">
                                <a:moveTo>
                                  <a:pt x="0" y="0"/>
                                </a:moveTo>
                                <a:lnTo>
                                  <a:pt x="299225" y="0"/>
                                </a:lnTo>
                                <a:lnTo>
                                  <a:pt x="299225" y="34120"/>
                                </a:lnTo>
                                <a:lnTo>
                                  <a:pt x="0" y="34120"/>
                                </a:lnTo>
                                <a:lnTo>
                                  <a:pt x="0" y="0"/>
                                </a:lnTo>
                              </a:path>
                            </a:pathLst>
                          </a:custGeom>
                          <a:solidFill>
                            <a:srgbClr val="1f1917"/>
                          </a:solidFill>
                          <a:ln w="0">
                            <a:noFill/>
                          </a:ln>
                        </wps:spPr>
                        <wps:style>
                          <a:lnRef idx="0"/>
                          <a:fillRef idx="0"/>
                          <a:effectRef idx="0"/>
                          <a:fontRef idx="minor"/>
                        </wps:style>
                        <wps:bodyPr/>
                      </wps:wsp>
                      <wps:wsp>
                        <wps:cNvSpPr/>
                        <wps:spPr>
                          <a:xfrm>
                            <a:off x="0" y="367560"/>
                            <a:ext cx="298440" cy="33480"/>
                          </a:xfrm>
                          <a:custGeom>
                            <a:avLst/>
                            <a:gdLst/>
                            <a:ahLst/>
                            <a:rect l="l" t="t" r="r" b="b"/>
                            <a:pathLst>
                              <a:path w="299225" h="34121">
                                <a:moveTo>
                                  <a:pt x="0" y="0"/>
                                </a:moveTo>
                                <a:lnTo>
                                  <a:pt x="299225" y="0"/>
                                </a:lnTo>
                                <a:lnTo>
                                  <a:pt x="299225" y="34121"/>
                                </a:lnTo>
                                <a:lnTo>
                                  <a:pt x="0" y="34121"/>
                                </a:lnTo>
                                <a:lnTo>
                                  <a:pt x="0" y="0"/>
                                </a:lnTo>
                              </a:path>
                            </a:pathLst>
                          </a:custGeom>
                          <a:solidFill>
                            <a:srgbClr val="1f1917"/>
                          </a:solidFill>
                          <a:ln w="0">
                            <a:noFill/>
                          </a:ln>
                        </wps:spPr>
                        <wps:style>
                          <a:lnRef idx="0"/>
                          <a:fillRef idx="0"/>
                          <a:effectRef idx="0"/>
                          <a:fontRef idx="minor"/>
                        </wps:style>
                        <wps:bodyPr/>
                      </wps:wsp>
                      <wps:wsp>
                        <wps:cNvSpPr/>
                        <wps:spPr>
                          <a:xfrm>
                            <a:off x="0" y="417960"/>
                            <a:ext cx="298440" cy="33480"/>
                          </a:xfrm>
                          <a:custGeom>
                            <a:avLst/>
                            <a:gdLst/>
                            <a:ahLst/>
                            <a:rect l="l" t="t" r="r" b="b"/>
                            <a:pathLst>
                              <a:path w="299225" h="34121">
                                <a:moveTo>
                                  <a:pt x="0" y="0"/>
                                </a:moveTo>
                                <a:lnTo>
                                  <a:pt x="299225" y="0"/>
                                </a:lnTo>
                                <a:lnTo>
                                  <a:pt x="299225" y="34121"/>
                                </a:lnTo>
                                <a:lnTo>
                                  <a:pt x="0" y="34121"/>
                                </a:lnTo>
                                <a:lnTo>
                                  <a:pt x="0" y="0"/>
                                </a:lnTo>
                              </a:path>
                            </a:pathLst>
                          </a:custGeom>
                          <a:solidFill>
                            <a:srgbClr val="1f1917"/>
                          </a:solidFill>
                          <a:ln w="0">
                            <a:noFill/>
                          </a:ln>
                        </wps:spPr>
                        <wps:style>
                          <a:lnRef idx="0"/>
                          <a:fillRef idx="0"/>
                          <a:effectRef idx="0"/>
                          <a:fontRef idx="minor"/>
                        </wps:style>
                        <wps:bodyPr/>
                      </wps:wsp>
                      <wps:wsp>
                        <wps:cNvSpPr/>
                        <wps:spPr>
                          <a:xfrm>
                            <a:off x="0" y="0"/>
                            <a:ext cx="298440" cy="252000"/>
                          </a:xfrm>
                          <a:custGeom>
                            <a:avLst/>
                            <a:gdLst/>
                            <a:ahLst/>
                            <a:rect l="l" t="t" r="r" b="b"/>
                            <a:pathLst>
                              <a:path w="299225" h="252557">
                                <a:moveTo>
                                  <a:pt x="149530" y="0"/>
                                </a:moveTo>
                                <a:lnTo>
                                  <a:pt x="155717" y="165"/>
                                </a:lnTo>
                                <a:lnTo>
                                  <a:pt x="161906" y="665"/>
                                </a:lnTo>
                                <a:lnTo>
                                  <a:pt x="167926" y="1335"/>
                                </a:lnTo>
                                <a:lnTo>
                                  <a:pt x="173779" y="2339"/>
                                </a:lnTo>
                                <a:lnTo>
                                  <a:pt x="179632" y="3844"/>
                                </a:lnTo>
                                <a:lnTo>
                                  <a:pt x="185490" y="5349"/>
                                </a:lnTo>
                                <a:lnTo>
                                  <a:pt x="191008" y="7358"/>
                                </a:lnTo>
                                <a:lnTo>
                                  <a:pt x="196527" y="9533"/>
                                </a:lnTo>
                                <a:lnTo>
                                  <a:pt x="201711" y="11872"/>
                                </a:lnTo>
                                <a:lnTo>
                                  <a:pt x="207065" y="14550"/>
                                </a:lnTo>
                                <a:lnTo>
                                  <a:pt x="212082" y="17392"/>
                                </a:lnTo>
                                <a:lnTo>
                                  <a:pt x="216933" y="20570"/>
                                </a:lnTo>
                                <a:lnTo>
                                  <a:pt x="221615" y="23914"/>
                                </a:lnTo>
                                <a:lnTo>
                                  <a:pt x="226299" y="27428"/>
                                </a:lnTo>
                                <a:lnTo>
                                  <a:pt x="230648" y="31276"/>
                                </a:lnTo>
                                <a:lnTo>
                                  <a:pt x="234828" y="35291"/>
                                </a:lnTo>
                                <a:lnTo>
                                  <a:pt x="238841" y="39470"/>
                                </a:lnTo>
                                <a:lnTo>
                                  <a:pt x="242520" y="43819"/>
                                </a:lnTo>
                                <a:lnTo>
                                  <a:pt x="246035" y="48336"/>
                                </a:lnTo>
                                <a:lnTo>
                                  <a:pt x="249549" y="53016"/>
                                </a:lnTo>
                                <a:lnTo>
                                  <a:pt x="252557" y="58035"/>
                                </a:lnTo>
                                <a:lnTo>
                                  <a:pt x="255567" y="63053"/>
                                </a:lnTo>
                                <a:lnTo>
                                  <a:pt x="258077" y="68237"/>
                                </a:lnTo>
                                <a:lnTo>
                                  <a:pt x="260586" y="73590"/>
                                </a:lnTo>
                                <a:lnTo>
                                  <a:pt x="262760" y="78944"/>
                                </a:lnTo>
                                <a:lnTo>
                                  <a:pt x="264599" y="84628"/>
                                </a:lnTo>
                                <a:lnTo>
                                  <a:pt x="266273" y="90316"/>
                                </a:lnTo>
                                <a:lnTo>
                                  <a:pt x="267613" y="96170"/>
                                </a:lnTo>
                                <a:lnTo>
                                  <a:pt x="268614" y="102023"/>
                                </a:lnTo>
                                <a:lnTo>
                                  <a:pt x="269452" y="108212"/>
                                </a:lnTo>
                                <a:lnTo>
                                  <a:pt x="269953" y="114235"/>
                                </a:lnTo>
                                <a:lnTo>
                                  <a:pt x="270119" y="120423"/>
                                </a:lnTo>
                                <a:lnTo>
                                  <a:pt x="270119" y="218603"/>
                                </a:lnTo>
                                <a:lnTo>
                                  <a:pt x="299225" y="218603"/>
                                </a:lnTo>
                                <a:lnTo>
                                  <a:pt x="299225" y="252557"/>
                                </a:lnTo>
                                <a:lnTo>
                                  <a:pt x="0" y="252557"/>
                                </a:lnTo>
                                <a:lnTo>
                                  <a:pt x="0" y="218603"/>
                                </a:lnTo>
                                <a:lnTo>
                                  <a:pt x="28937" y="218582"/>
                                </a:lnTo>
                                <a:lnTo>
                                  <a:pt x="28937" y="218603"/>
                                </a:lnTo>
                                <a:lnTo>
                                  <a:pt x="66067" y="218603"/>
                                </a:lnTo>
                                <a:lnTo>
                                  <a:pt x="66067" y="218555"/>
                                </a:lnTo>
                                <a:lnTo>
                                  <a:pt x="233157" y="218436"/>
                                </a:lnTo>
                                <a:lnTo>
                                  <a:pt x="232988" y="120423"/>
                                </a:lnTo>
                                <a:lnTo>
                                  <a:pt x="232823" y="116239"/>
                                </a:lnTo>
                                <a:lnTo>
                                  <a:pt x="232487" y="111891"/>
                                </a:lnTo>
                                <a:lnTo>
                                  <a:pt x="231987" y="107711"/>
                                </a:lnTo>
                                <a:lnTo>
                                  <a:pt x="231318" y="103698"/>
                                </a:lnTo>
                                <a:lnTo>
                                  <a:pt x="230313" y="99515"/>
                                </a:lnTo>
                                <a:lnTo>
                                  <a:pt x="229308" y="95669"/>
                                </a:lnTo>
                                <a:lnTo>
                                  <a:pt x="227970" y="91656"/>
                                </a:lnTo>
                                <a:lnTo>
                                  <a:pt x="226465" y="87977"/>
                                </a:lnTo>
                                <a:lnTo>
                                  <a:pt x="224794" y="84294"/>
                                </a:lnTo>
                                <a:lnTo>
                                  <a:pt x="222955" y="80614"/>
                                </a:lnTo>
                                <a:lnTo>
                                  <a:pt x="220946" y="77104"/>
                                </a:lnTo>
                                <a:lnTo>
                                  <a:pt x="218772" y="73760"/>
                                </a:lnTo>
                                <a:lnTo>
                                  <a:pt x="216432" y="70582"/>
                                </a:lnTo>
                                <a:lnTo>
                                  <a:pt x="213923" y="67403"/>
                                </a:lnTo>
                                <a:lnTo>
                                  <a:pt x="211413" y="64393"/>
                                </a:lnTo>
                                <a:lnTo>
                                  <a:pt x="208569" y="61549"/>
                                </a:lnTo>
                                <a:lnTo>
                                  <a:pt x="205725" y="58705"/>
                                </a:lnTo>
                                <a:lnTo>
                                  <a:pt x="202550" y="56030"/>
                                </a:lnTo>
                                <a:lnTo>
                                  <a:pt x="199537" y="53520"/>
                                </a:lnTo>
                                <a:lnTo>
                                  <a:pt x="196192" y="51346"/>
                                </a:lnTo>
                                <a:lnTo>
                                  <a:pt x="192848" y="49172"/>
                                </a:lnTo>
                                <a:lnTo>
                                  <a:pt x="189334" y="47163"/>
                                </a:lnTo>
                                <a:lnTo>
                                  <a:pt x="185824" y="45324"/>
                                </a:lnTo>
                                <a:lnTo>
                                  <a:pt x="181976" y="43654"/>
                                </a:lnTo>
                                <a:lnTo>
                                  <a:pt x="178296" y="42145"/>
                                </a:lnTo>
                                <a:lnTo>
                                  <a:pt x="174448" y="40809"/>
                                </a:lnTo>
                                <a:lnTo>
                                  <a:pt x="170434" y="39639"/>
                                </a:lnTo>
                                <a:lnTo>
                                  <a:pt x="166421" y="38800"/>
                                </a:lnTo>
                                <a:lnTo>
                                  <a:pt x="162241" y="37966"/>
                                </a:lnTo>
                                <a:lnTo>
                                  <a:pt x="158058" y="37465"/>
                                </a:lnTo>
                                <a:lnTo>
                                  <a:pt x="153878" y="37130"/>
                                </a:lnTo>
                                <a:lnTo>
                                  <a:pt x="149530" y="36961"/>
                                </a:lnTo>
                                <a:lnTo>
                                  <a:pt x="145346" y="37130"/>
                                </a:lnTo>
                                <a:lnTo>
                                  <a:pt x="140996" y="37465"/>
                                </a:lnTo>
                                <a:lnTo>
                                  <a:pt x="136984" y="37966"/>
                                </a:lnTo>
                                <a:lnTo>
                                  <a:pt x="132804" y="38800"/>
                                </a:lnTo>
                                <a:lnTo>
                                  <a:pt x="128789" y="39639"/>
                                </a:lnTo>
                                <a:lnTo>
                                  <a:pt x="124772" y="40809"/>
                                </a:lnTo>
                                <a:lnTo>
                                  <a:pt x="120927" y="42145"/>
                                </a:lnTo>
                                <a:lnTo>
                                  <a:pt x="117079" y="43654"/>
                                </a:lnTo>
                                <a:lnTo>
                                  <a:pt x="113400" y="45324"/>
                                </a:lnTo>
                                <a:lnTo>
                                  <a:pt x="109889" y="47163"/>
                                </a:lnTo>
                                <a:lnTo>
                                  <a:pt x="106376" y="49172"/>
                                </a:lnTo>
                                <a:lnTo>
                                  <a:pt x="103031" y="51346"/>
                                </a:lnTo>
                                <a:lnTo>
                                  <a:pt x="99683" y="53520"/>
                                </a:lnTo>
                                <a:lnTo>
                                  <a:pt x="96508" y="56030"/>
                                </a:lnTo>
                                <a:lnTo>
                                  <a:pt x="93495" y="58705"/>
                                </a:lnTo>
                                <a:lnTo>
                                  <a:pt x="90655" y="61549"/>
                                </a:lnTo>
                                <a:lnTo>
                                  <a:pt x="87810" y="64393"/>
                                </a:lnTo>
                                <a:lnTo>
                                  <a:pt x="85302" y="67403"/>
                                </a:lnTo>
                                <a:lnTo>
                                  <a:pt x="82793" y="70582"/>
                                </a:lnTo>
                                <a:lnTo>
                                  <a:pt x="80452" y="73760"/>
                                </a:lnTo>
                                <a:lnTo>
                                  <a:pt x="78278" y="77104"/>
                                </a:lnTo>
                                <a:lnTo>
                                  <a:pt x="76270" y="80614"/>
                                </a:lnTo>
                                <a:lnTo>
                                  <a:pt x="74430" y="84294"/>
                                </a:lnTo>
                                <a:lnTo>
                                  <a:pt x="72756" y="87977"/>
                                </a:lnTo>
                                <a:lnTo>
                                  <a:pt x="71251" y="91656"/>
                                </a:lnTo>
                                <a:lnTo>
                                  <a:pt x="69915" y="95669"/>
                                </a:lnTo>
                                <a:lnTo>
                                  <a:pt x="68741" y="99515"/>
                                </a:lnTo>
                                <a:lnTo>
                                  <a:pt x="67907" y="103698"/>
                                </a:lnTo>
                                <a:lnTo>
                                  <a:pt x="67071" y="107711"/>
                                </a:lnTo>
                                <a:lnTo>
                                  <a:pt x="66567" y="111891"/>
                                </a:lnTo>
                                <a:lnTo>
                                  <a:pt x="66402" y="116239"/>
                                </a:lnTo>
                                <a:lnTo>
                                  <a:pt x="66233" y="120423"/>
                                </a:lnTo>
                                <a:lnTo>
                                  <a:pt x="66067" y="218555"/>
                                </a:lnTo>
                                <a:lnTo>
                                  <a:pt x="28937" y="218582"/>
                                </a:lnTo>
                                <a:lnTo>
                                  <a:pt x="29102" y="120423"/>
                                </a:lnTo>
                                <a:lnTo>
                                  <a:pt x="29271" y="114235"/>
                                </a:lnTo>
                                <a:lnTo>
                                  <a:pt x="29771" y="108212"/>
                                </a:lnTo>
                                <a:lnTo>
                                  <a:pt x="30607" y="102023"/>
                                </a:lnTo>
                                <a:lnTo>
                                  <a:pt x="31612" y="96170"/>
                                </a:lnTo>
                                <a:lnTo>
                                  <a:pt x="32950" y="90316"/>
                                </a:lnTo>
                                <a:lnTo>
                                  <a:pt x="34620" y="84628"/>
                                </a:lnTo>
                                <a:lnTo>
                                  <a:pt x="36460" y="78944"/>
                                </a:lnTo>
                                <a:lnTo>
                                  <a:pt x="38634" y="73590"/>
                                </a:lnTo>
                                <a:lnTo>
                                  <a:pt x="40978" y="68237"/>
                                </a:lnTo>
                                <a:lnTo>
                                  <a:pt x="43654" y="63053"/>
                                </a:lnTo>
                                <a:lnTo>
                                  <a:pt x="46666" y="58035"/>
                                </a:lnTo>
                                <a:lnTo>
                                  <a:pt x="49676" y="53016"/>
                                </a:lnTo>
                                <a:lnTo>
                                  <a:pt x="53020" y="48336"/>
                                </a:lnTo>
                                <a:lnTo>
                                  <a:pt x="56699" y="43819"/>
                                </a:lnTo>
                                <a:lnTo>
                                  <a:pt x="60378" y="39470"/>
                                </a:lnTo>
                                <a:lnTo>
                                  <a:pt x="64393" y="35291"/>
                                </a:lnTo>
                                <a:lnTo>
                                  <a:pt x="68576" y="31276"/>
                                </a:lnTo>
                                <a:lnTo>
                                  <a:pt x="72925" y="27428"/>
                                </a:lnTo>
                                <a:lnTo>
                                  <a:pt x="77608" y="23914"/>
                                </a:lnTo>
                                <a:lnTo>
                                  <a:pt x="82292" y="20570"/>
                                </a:lnTo>
                                <a:lnTo>
                                  <a:pt x="87141" y="17392"/>
                                </a:lnTo>
                                <a:lnTo>
                                  <a:pt x="92160" y="14550"/>
                                </a:lnTo>
                                <a:lnTo>
                                  <a:pt x="97344" y="11872"/>
                                </a:lnTo>
                                <a:lnTo>
                                  <a:pt x="102697" y="9533"/>
                                </a:lnTo>
                                <a:lnTo>
                                  <a:pt x="108215" y="7358"/>
                                </a:lnTo>
                                <a:lnTo>
                                  <a:pt x="113735" y="5349"/>
                                </a:lnTo>
                                <a:lnTo>
                                  <a:pt x="119422" y="3844"/>
                                </a:lnTo>
                                <a:lnTo>
                                  <a:pt x="125276" y="2339"/>
                                </a:lnTo>
                                <a:lnTo>
                                  <a:pt x="131299" y="1335"/>
                                </a:lnTo>
                                <a:lnTo>
                                  <a:pt x="137318" y="665"/>
                                </a:lnTo>
                                <a:lnTo>
                                  <a:pt x="143341" y="165"/>
                                </a:lnTo>
                                <a:lnTo>
                                  <a:pt x="149530" y="0"/>
                                </a:lnTo>
                                <a:close/>
                              </a:path>
                            </a:pathLst>
                          </a:custGeom>
                          <a:solidFill>
                            <a:srgbClr val="1f1917"/>
                          </a:solidFill>
                          <a:ln w="0">
                            <a:noFill/>
                          </a:ln>
                        </wps:spPr>
                        <wps:style>
                          <a:lnRef idx="0"/>
                          <a:fillRef idx="0"/>
                          <a:effectRef idx="0"/>
                          <a:fontRef idx="minor"/>
                        </wps:style>
                        <wps:bodyPr/>
                      </wps:wsp>
                      <wps:wsp>
                        <wps:cNvSpPr/>
                        <wps:spPr>
                          <a:xfrm>
                            <a:off x="840600" y="267840"/>
                            <a:ext cx="298440" cy="33480"/>
                          </a:xfrm>
                          <a:custGeom>
                            <a:avLst/>
                            <a:gdLst/>
                            <a:ahLst/>
                            <a:rect l="l" t="t" r="r" b="b"/>
                            <a:pathLst>
                              <a:path w="299221" h="34121">
                                <a:moveTo>
                                  <a:pt x="0" y="0"/>
                                </a:moveTo>
                                <a:lnTo>
                                  <a:pt x="299221" y="0"/>
                                </a:lnTo>
                                <a:lnTo>
                                  <a:pt x="299221" y="34121"/>
                                </a:lnTo>
                                <a:lnTo>
                                  <a:pt x="0" y="34121"/>
                                </a:lnTo>
                                <a:lnTo>
                                  <a:pt x="0" y="0"/>
                                </a:lnTo>
                              </a:path>
                            </a:pathLst>
                          </a:custGeom>
                          <a:solidFill>
                            <a:srgbClr val="1f1917"/>
                          </a:solidFill>
                          <a:ln w="0">
                            <a:noFill/>
                          </a:ln>
                        </wps:spPr>
                        <wps:style>
                          <a:lnRef idx="0"/>
                          <a:fillRef idx="0"/>
                          <a:effectRef idx="0"/>
                          <a:fontRef idx="minor"/>
                        </wps:style>
                        <wps:bodyPr/>
                      </wps:wsp>
                      <wps:wsp>
                        <wps:cNvSpPr/>
                        <wps:spPr>
                          <a:xfrm>
                            <a:off x="840600" y="318240"/>
                            <a:ext cx="298440" cy="33480"/>
                          </a:xfrm>
                          <a:custGeom>
                            <a:avLst/>
                            <a:gdLst/>
                            <a:ahLst/>
                            <a:rect l="l" t="t" r="r" b="b"/>
                            <a:pathLst>
                              <a:path w="299221" h="34120">
                                <a:moveTo>
                                  <a:pt x="0" y="0"/>
                                </a:moveTo>
                                <a:lnTo>
                                  <a:pt x="299221" y="0"/>
                                </a:lnTo>
                                <a:lnTo>
                                  <a:pt x="299221" y="34120"/>
                                </a:lnTo>
                                <a:lnTo>
                                  <a:pt x="0" y="34120"/>
                                </a:lnTo>
                                <a:lnTo>
                                  <a:pt x="0" y="0"/>
                                </a:lnTo>
                              </a:path>
                            </a:pathLst>
                          </a:custGeom>
                          <a:solidFill>
                            <a:srgbClr val="1f1917"/>
                          </a:solidFill>
                          <a:ln w="0">
                            <a:noFill/>
                          </a:ln>
                        </wps:spPr>
                        <wps:style>
                          <a:lnRef idx="0"/>
                          <a:fillRef idx="0"/>
                          <a:effectRef idx="0"/>
                          <a:fontRef idx="minor"/>
                        </wps:style>
                        <wps:bodyPr/>
                      </wps:wsp>
                      <wps:wsp>
                        <wps:cNvSpPr/>
                        <wps:spPr>
                          <a:xfrm>
                            <a:off x="840600" y="367560"/>
                            <a:ext cx="298440" cy="33480"/>
                          </a:xfrm>
                          <a:custGeom>
                            <a:avLst/>
                            <a:gdLst/>
                            <a:ahLst/>
                            <a:rect l="l" t="t" r="r" b="b"/>
                            <a:pathLst>
                              <a:path w="299221" h="34121">
                                <a:moveTo>
                                  <a:pt x="0" y="0"/>
                                </a:moveTo>
                                <a:lnTo>
                                  <a:pt x="299221" y="0"/>
                                </a:lnTo>
                                <a:lnTo>
                                  <a:pt x="299221" y="34121"/>
                                </a:lnTo>
                                <a:lnTo>
                                  <a:pt x="0" y="34121"/>
                                </a:lnTo>
                                <a:lnTo>
                                  <a:pt x="0" y="0"/>
                                </a:lnTo>
                              </a:path>
                            </a:pathLst>
                          </a:custGeom>
                          <a:solidFill>
                            <a:srgbClr val="1f1917"/>
                          </a:solidFill>
                          <a:ln w="0">
                            <a:noFill/>
                          </a:ln>
                        </wps:spPr>
                        <wps:style>
                          <a:lnRef idx="0"/>
                          <a:fillRef idx="0"/>
                          <a:effectRef idx="0"/>
                          <a:fontRef idx="minor"/>
                        </wps:style>
                        <wps:bodyPr/>
                      </wps:wsp>
                      <wps:wsp>
                        <wps:cNvSpPr/>
                        <wps:spPr>
                          <a:xfrm>
                            <a:off x="840600" y="417960"/>
                            <a:ext cx="298440" cy="33480"/>
                          </a:xfrm>
                          <a:custGeom>
                            <a:avLst/>
                            <a:gdLst/>
                            <a:ahLst/>
                            <a:rect l="l" t="t" r="r" b="b"/>
                            <a:pathLst>
                              <a:path w="299221" h="34121">
                                <a:moveTo>
                                  <a:pt x="0" y="0"/>
                                </a:moveTo>
                                <a:lnTo>
                                  <a:pt x="299221" y="0"/>
                                </a:lnTo>
                                <a:lnTo>
                                  <a:pt x="299221" y="34121"/>
                                </a:lnTo>
                                <a:lnTo>
                                  <a:pt x="0" y="34121"/>
                                </a:lnTo>
                                <a:lnTo>
                                  <a:pt x="0" y="0"/>
                                </a:lnTo>
                              </a:path>
                            </a:pathLst>
                          </a:custGeom>
                          <a:solidFill>
                            <a:srgbClr val="1f1917"/>
                          </a:solidFill>
                          <a:ln w="0">
                            <a:noFill/>
                          </a:ln>
                        </wps:spPr>
                        <wps:style>
                          <a:lnRef idx="0"/>
                          <a:fillRef idx="0"/>
                          <a:effectRef idx="0"/>
                          <a:fontRef idx="minor"/>
                        </wps:style>
                        <wps:bodyPr/>
                      </wps:wsp>
                      <wps:wsp>
                        <wps:cNvSpPr/>
                        <wps:spPr>
                          <a:xfrm>
                            <a:off x="683280" y="0"/>
                            <a:ext cx="240840" cy="207720"/>
                          </a:xfrm>
                          <a:custGeom>
                            <a:avLst/>
                            <a:gdLst/>
                            <a:ahLst/>
                            <a:rect l="l" t="t" r="r" b="b"/>
                            <a:pathLst>
                              <a:path w="241164" h="208022">
                                <a:moveTo>
                                  <a:pt x="120575" y="0"/>
                                </a:moveTo>
                                <a:lnTo>
                                  <a:pt x="126764" y="165"/>
                                </a:lnTo>
                                <a:lnTo>
                                  <a:pt x="132951" y="665"/>
                                </a:lnTo>
                                <a:lnTo>
                                  <a:pt x="138971" y="1335"/>
                                </a:lnTo>
                                <a:lnTo>
                                  <a:pt x="144828" y="2339"/>
                                </a:lnTo>
                                <a:lnTo>
                                  <a:pt x="150682" y="3844"/>
                                </a:lnTo>
                                <a:lnTo>
                                  <a:pt x="156535" y="5349"/>
                                </a:lnTo>
                                <a:lnTo>
                                  <a:pt x="162054" y="7355"/>
                                </a:lnTo>
                                <a:lnTo>
                                  <a:pt x="167572" y="9533"/>
                                </a:lnTo>
                                <a:lnTo>
                                  <a:pt x="172757" y="11872"/>
                                </a:lnTo>
                                <a:lnTo>
                                  <a:pt x="178110" y="14547"/>
                                </a:lnTo>
                                <a:lnTo>
                                  <a:pt x="183129" y="17392"/>
                                </a:lnTo>
                                <a:lnTo>
                                  <a:pt x="187978" y="20570"/>
                                </a:lnTo>
                                <a:lnTo>
                                  <a:pt x="192662" y="23918"/>
                                </a:lnTo>
                                <a:lnTo>
                                  <a:pt x="197345" y="27428"/>
                                </a:lnTo>
                                <a:lnTo>
                                  <a:pt x="201694" y="31273"/>
                                </a:lnTo>
                                <a:lnTo>
                                  <a:pt x="205873" y="35287"/>
                                </a:lnTo>
                                <a:lnTo>
                                  <a:pt x="209888" y="39470"/>
                                </a:lnTo>
                                <a:lnTo>
                                  <a:pt x="213567" y="43823"/>
                                </a:lnTo>
                                <a:lnTo>
                                  <a:pt x="217080" y="48336"/>
                                </a:lnTo>
                                <a:lnTo>
                                  <a:pt x="220594" y="53016"/>
                                </a:lnTo>
                                <a:lnTo>
                                  <a:pt x="223604" y="58035"/>
                                </a:lnTo>
                                <a:lnTo>
                                  <a:pt x="226612" y="63053"/>
                                </a:lnTo>
                                <a:lnTo>
                                  <a:pt x="229126" y="68237"/>
                                </a:lnTo>
                                <a:lnTo>
                                  <a:pt x="231631" y="73594"/>
                                </a:lnTo>
                                <a:lnTo>
                                  <a:pt x="233806" y="78944"/>
                                </a:lnTo>
                                <a:lnTo>
                                  <a:pt x="235645" y="84628"/>
                                </a:lnTo>
                                <a:lnTo>
                                  <a:pt x="237320" y="90316"/>
                                </a:lnTo>
                                <a:lnTo>
                                  <a:pt x="238658" y="96170"/>
                                </a:lnTo>
                                <a:lnTo>
                                  <a:pt x="239659" y="102023"/>
                                </a:lnTo>
                                <a:lnTo>
                                  <a:pt x="240499" y="108215"/>
                                </a:lnTo>
                                <a:lnTo>
                                  <a:pt x="240999" y="114231"/>
                                </a:lnTo>
                                <a:lnTo>
                                  <a:pt x="241164" y="120423"/>
                                </a:lnTo>
                                <a:lnTo>
                                  <a:pt x="241164" y="208022"/>
                                </a:lnTo>
                                <a:lnTo>
                                  <a:pt x="204184" y="208022"/>
                                </a:lnTo>
                                <a:lnTo>
                                  <a:pt x="204033" y="120423"/>
                                </a:lnTo>
                                <a:lnTo>
                                  <a:pt x="203868" y="116243"/>
                                </a:lnTo>
                                <a:lnTo>
                                  <a:pt x="203533" y="111895"/>
                                </a:lnTo>
                                <a:lnTo>
                                  <a:pt x="203032" y="107711"/>
                                </a:lnTo>
                                <a:lnTo>
                                  <a:pt x="202363" y="103698"/>
                                </a:lnTo>
                                <a:lnTo>
                                  <a:pt x="201358" y="99515"/>
                                </a:lnTo>
                                <a:lnTo>
                                  <a:pt x="200358" y="95669"/>
                                </a:lnTo>
                                <a:lnTo>
                                  <a:pt x="199019" y="91652"/>
                                </a:lnTo>
                                <a:lnTo>
                                  <a:pt x="197510" y="87977"/>
                                </a:lnTo>
                                <a:lnTo>
                                  <a:pt x="195840" y="84298"/>
                                </a:lnTo>
                                <a:lnTo>
                                  <a:pt x="194000" y="80614"/>
                                </a:lnTo>
                                <a:lnTo>
                                  <a:pt x="191992" y="77104"/>
                                </a:lnTo>
                                <a:lnTo>
                                  <a:pt x="189817" y="73757"/>
                                </a:lnTo>
                                <a:lnTo>
                                  <a:pt x="187477" y="70582"/>
                                </a:lnTo>
                                <a:lnTo>
                                  <a:pt x="184968" y="67403"/>
                                </a:lnTo>
                                <a:lnTo>
                                  <a:pt x="182458" y="64393"/>
                                </a:lnTo>
                                <a:lnTo>
                                  <a:pt x="179619" y="61549"/>
                                </a:lnTo>
                                <a:lnTo>
                                  <a:pt x="176771" y="58708"/>
                                </a:lnTo>
                                <a:lnTo>
                                  <a:pt x="173595" y="56026"/>
                                </a:lnTo>
                                <a:lnTo>
                                  <a:pt x="170586" y="53520"/>
                                </a:lnTo>
                                <a:lnTo>
                                  <a:pt x="167237" y="51346"/>
                                </a:lnTo>
                                <a:lnTo>
                                  <a:pt x="163890" y="49172"/>
                                </a:lnTo>
                                <a:lnTo>
                                  <a:pt x="160379" y="47163"/>
                                </a:lnTo>
                                <a:lnTo>
                                  <a:pt x="156866" y="45324"/>
                                </a:lnTo>
                                <a:lnTo>
                                  <a:pt x="153021" y="43654"/>
                                </a:lnTo>
                                <a:lnTo>
                                  <a:pt x="149342" y="42145"/>
                                </a:lnTo>
                                <a:lnTo>
                                  <a:pt x="145493" y="40809"/>
                                </a:lnTo>
                                <a:lnTo>
                                  <a:pt x="141481" y="39639"/>
                                </a:lnTo>
                                <a:lnTo>
                                  <a:pt x="137466" y="38804"/>
                                </a:lnTo>
                                <a:lnTo>
                                  <a:pt x="133283" y="37966"/>
                                </a:lnTo>
                                <a:lnTo>
                                  <a:pt x="129103" y="37465"/>
                                </a:lnTo>
                                <a:lnTo>
                                  <a:pt x="124923" y="37126"/>
                                </a:lnTo>
                                <a:lnTo>
                                  <a:pt x="120575" y="36961"/>
                                </a:lnTo>
                                <a:lnTo>
                                  <a:pt x="116391" y="37126"/>
                                </a:lnTo>
                                <a:lnTo>
                                  <a:pt x="112043" y="37465"/>
                                </a:lnTo>
                                <a:lnTo>
                                  <a:pt x="108029" y="37966"/>
                                </a:lnTo>
                                <a:lnTo>
                                  <a:pt x="103849" y="38804"/>
                                </a:lnTo>
                                <a:lnTo>
                                  <a:pt x="99832" y="39639"/>
                                </a:lnTo>
                                <a:lnTo>
                                  <a:pt x="95817" y="40809"/>
                                </a:lnTo>
                                <a:lnTo>
                                  <a:pt x="91973" y="42145"/>
                                </a:lnTo>
                                <a:lnTo>
                                  <a:pt x="88124" y="43654"/>
                                </a:lnTo>
                                <a:lnTo>
                                  <a:pt x="84448" y="45324"/>
                                </a:lnTo>
                                <a:lnTo>
                                  <a:pt x="80932" y="47163"/>
                                </a:lnTo>
                                <a:lnTo>
                                  <a:pt x="77422" y="49172"/>
                                </a:lnTo>
                                <a:lnTo>
                                  <a:pt x="74078" y="51346"/>
                                </a:lnTo>
                                <a:lnTo>
                                  <a:pt x="70729" y="53520"/>
                                </a:lnTo>
                                <a:lnTo>
                                  <a:pt x="67554" y="56026"/>
                                </a:lnTo>
                                <a:lnTo>
                                  <a:pt x="64544" y="58708"/>
                                </a:lnTo>
                                <a:lnTo>
                                  <a:pt x="61696" y="61549"/>
                                </a:lnTo>
                                <a:lnTo>
                                  <a:pt x="58853" y="64393"/>
                                </a:lnTo>
                                <a:lnTo>
                                  <a:pt x="56347" y="67403"/>
                                </a:lnTo>
                                <a:lnTo>
                                  <a:pt x="53838" y="70582"/>
                                </a:lnTo>
                                <a:lnTo>
                                  <a:pt x="51498" y="73757"/>
                                </a:lnTo>
                                <a:lnTo>
                                  <a:pt x="49324" y="77104"/>
                                </a:lnTo>
                                <a:lnTo>
                                  <a:pt x="47315" y="80614"/>
                                </a:lnTo>
                                <a:lnTo>
                                  <a:pt x="45475" y="84298"/>
                                </a:lnTo>
                                <a:lnTo>
                                  <a:pt x="43805" y="87977"/>
                                </a:lnTo>
                                <a:lnTo>
                                  <a:pt x="42296" y="91652"/>
                                </a:lnTo>
                                <a:lnTo>
                                  <a:pt x="40957" y="95669"/>
                                </a:lnTo>
                                <a:lnTo>
                                  <a:pt x="39790" y="99515"/>
                                </a:lnTo>
                                <a:lnTo>
                                  <a:pt x="38952" y="103698"/>
                                </a:lnTo>
                                <a:lnTo>
                                  <a:pt x="38112" y="107711"/>
                                </a:lnTo>
                                <a:lnTo>
                                  <a:pt x="37612" y="111895"/>
                                </a:lnTo>
                                <a:lnTo>
                                  <a:pt x="37447" y="116243"/>
                                </a:lnTo>
                                <a:lnTo>
                                  <a:pt x="37278" y="120423"/>
                                </a:lnTo>
                                <a:lnTo>
                                  <a:pt x="37131" y="208022"/>
                                </a:lnTo>
                                <a:lnTo>
                                  <a:pt x="0" y="208022"/>
                                </a:lnTo>
                                <a:lnTo>
                                  <a:pt x="151" y="120423"/>
                                </a:lnTo>
                                <a:lnTo>
                                  <a:pt x="314" y="114231"/>
                                </a:lnTo>
                                <a:lnTo>
                                  <a:pt x="817" y="108215"/>
                                </a:lnTo>
                                <a:lnTo>
                                  <a:pt x="1652" y="102023"/>
                                </a:lnTo>
                                <a:lnTo>
                                  <a:pt x="2657" y="96170"/>
                                </a:lnTo>
                                <a:lnTo>
                                  <a:pt x="3995" y="90316"/>
                                </a:lnTo>
                                <a:lnTo>
                                  <a:pt x="5667" y="84628"/>
                                </a:lnTo>
                                <a:lnTo>
                                  <a:pt x="7505" y="78944"/>
                                </a:lnTo>
                                <a:lnTo>
                                  <a:pt x="9680" y="73594"/>
                                </a:lnTo>
                                <a:lnTo>
                                  <a:pt x="12024" y="68237"/>
                                </a:lnTo>
                                <a:lnTo>
                                  <a:pt x="14699" y="63053"/>
                                </a:lnTo>
                                <a:lnTo>
                                  <a:pt x="17711" y="58035"/>
                                </a:lnTo>
                                <a:lnTo>
                                  <a:pt x="20721" y="53016"/>
                                </a:lnTo>
                                <a:lnTo>
                                  <a:pt x="24066" y="48336"/>
                                </a:lnTo>
                                <a:lnTo>
                                  <a:pt x="27746" y="43823"/>
                                </a:lnTo>
                                <a:lnTo>
                                  <a:pt x="31425" y="39470"/>
                                </a:lnTo>
                                <a:lnTo>
                                  <a:pt x="35438" y="35287"/>
                                </a:lnTo>
                                <a:lnTo>
                                  <a:pt x="39621" y="31273"/>
                                </a:lnTo>
                                <a:lnTo>
                                  <a:pt x="43967" y="27428"/>
                                </a:lnTo>
                                <a:lnTo>
                                  <a:pt x="48654" y="23918"/>
                                </a:lnTo>
                                <a:lnTo>
                                  <a:pt x="53337" y="20570"/>
                                </a:lnTo>
                                <a:lnTo>
                                  <a:pt x="58186" y="17392"/>
                                </a:lnTo>
                                <a:lnTo>
                                  <a:pt x="63205" y="14547"/>
                                </a:lnTo>
                                <a:lnTo>
                                  <a:pt x="68389" y="11872"/>
                                </a:lnTo>
                                <a:lnTo>
                                  <a:pt x="73739" y="9533"/>
                                </a:lnTo>
                                <a:lnTo>
                                  <a:pt x="79261" y="7355"/>
                                </a:lnTo>
                                <a:lnTo>
                                  <a:pt x="84780" y="5349"/>
                                </a:lnTo>
                                <a:lnTo>
                                  <a:pt x="90465" y="3844"/>
                                </a:lnTo>
                                <a:lnTo>
                                  <a:pt x="96322" y="2339"/>
                                </a:lnTo>
                                <a:lnTo>
                                  <a:pt x="102344" y="1335"/>
                                </a:lnTo>
                                <a:lnTo>
                                  <a:pt x="108364" y="665"/>
                                </a:lnTo>
                                <a:lnTo>
                                  <a:pt x="114383" y="165"/>
                                </a:lnTo>
                                <a:lnTo>
                                  <a:pt x="120575" y="0"/>
                                </a:lnTo>
                                <a:close/>
                              </a:path>
                            </a:pathLst>
                          </a:custGeom>
                          <a:solidFill>
                            <a:srgbClr val="1f1917"/>
                          </a:solidFill>
                          <a:ln w="0">
                            <a:noFill/>
                          </a:ln>
                        </wps:spPr>
                        <wps:style>
                          <a:lnRef idx="0"/>
                          <a:fillRef idx="0"/>
                          <a:effectRef idx="0"/>
                          <a:fontRef idx="minor"/>
                        </wps:style>
                        <wps:bodyPr/>
                      </wps:wsp>
                      <wps:wsp>
                        <wps:cNvSpPr/>
                        <wps:spPr>
                          <a:xfrm>
                            <a:off x="840600" y="218520"/>
                            <a:ext cx="298440" cy="33480"/>
                          </a:xfrm>
                          <a:custGeom>
                            <a:avLst/>
                            <a:gdLst/>
                            <a:ahLst/>
                            <a:rect l="l" t="t" r="r" b="b"/>
                            <a:pathLst>
                              <a:path w="299221" h="34062">
                                <a:moveTo>
                                  <a:pt x="187879" y="7"/>
                                </a:moveTo>
                                <a:cubicBezTo>
                                  <a:pt x="261533" y="0"/>
                                  <a:pt x="226780" y="107"/>
                                  <a:pt x="299221" y="107"/>
                                </a:cubicBezTo>
                                <a:lnTo>
                                  <a:pt x="299221" y="34062"/>
                                </a:lnTo>
                                <a:lnTo>
                                  <a:pt x="0" y="34062"/>
                                </a:lnTo>
                                <a:lnTo>
                                  <a:pt x="0" y="107"/>
                                </a:lnTo>
                                <a:cubicBezTo>
                                  <a:pt x="98523" y="36"/>
                                  <a:pt x="154400" y="10"/>
                                  <a:pt x="187879" y="7"/>
                                </a:cubicBezTo>
                                <a:close/>
                              </a:path>
                            </a:pathLst>
                          </a:custGeom>
                          <a:solidFill>
                            <a:srgbClr val="1f1917"/>
                          </a:solidFill>
                          <a:ln w="0">
                            <a:noFill/>
                          </a:ln>
                        </wps:spPr>
                        <wps:style>
                          <a:lnRef idx="0"/>
                          <a:fillRef idx="0"/>
                          <a:effectRef idx="0"/>
                          <a:fontRef idx="minor"/>
                        </wps:style>
                        <wps:bodyPr/>
                      </wps:wsp>
                    </wpg:wgp>
                  </a:graphicData>
                </a:graphic>
              </wp:anchor>
            </w:drawing>
          </mc:Choice>
          <mc:Fallback>
            <w:pict>
              <v:group id="shape_0" alt="Group 15923" style="position:absolute;margin-left:235.4pt;margin-top:2.45pt;width:89.65pt;height:35.55pt" coordorigin="4708,49" coordsize="1793,711"/>
            </w:pict>
          </mc:Fallback>
        </mc:AlternateContent>
      </w:r>
      <w:r>
        <w:rPr/>
        <w:t>Padlock Symbol</w:t>
      </w:r>
    </w:p>
    <w:p>
      <w:pPr>
        <w:pStyle w:val="Normal"/>
        <w:spacing w:before="0" w:after="90"/>
        <w:ind w:left="-3" w:right="272" w:firstLine="2"/>
        <w:rPr/>
      </w:pPr>
      <w:r>
        <w:rPr/>
        <w:t xml:space="preserve">The padlock symbol is unlocked when the system is disarmed and locked when away </w:t>
      </w:r>
    </w:p>
    <w:p>
      <w:pPr>
        <w:pStyle w:val="Normal"/>
        <w:tabs>
          <w:tab w:val="clear" w:pos="720"/>
          <w:tab w:val="center" w:pos="4948" w:leader="none"/>
          <w:tab w:val="right" w:pos="6775" w:leader="none"/>
        </w:tabs>
        <w:spacing w:before="0" w:after="374"/>
        <w:ind w:left="-3" w:right="0" w:hanging="0"/>
        <w:jc w:val="left"/>
        <w:rPr/>
      </w:pPr>
      <w:r>
        <w:rPr/>
        <w:t>armed or night armed.</w:t>
        <w:tab/>
      </w:r>
      <w:r>
        <w:rPr>
          <w:b/>
          <w:sz w:val="22"/>
        </w:rPr>
        <w:t>ARMED</w:t>
        <w:tab/>
        <w:t>DISARMED</w:t>
      </w:r>
    </w:p>
    <w:p>
      <w:pPr>
        <w:pStyle w:val="Heading2"/>
        <w:ind w:left="7" w:right="712" w:hanging="10"/>
        <w:rPr/>
      </w:pPr>
      <w:r>
        <w:rPr/>
        <w:t>Power Lead Symbol</w:t>
      </w:r>
    </w:p>
    <w:p>
      <w:pPr>
        <w:pStyle w:val="Normal"/>
        <w:spacing w:before="0" w:after="490"/>
        <w:ind w:left="-3" w:right="623" w:firstLine="2"/>
        <w:rPr/>
      </w:pPr>
      <w:r>
        <mc:AlternateContent>
          <mc:Choice Requires="wpg">
            <w:drawing>
              <wp:anchor behindDoc="0" distT="0" distB="0" distL="114300" distR="114300" simplePos="0" locked="0" layoutInCell="0" allowOverlap="1" relativeHeight="185" wp14:anchorId="6CA1AEF9">
                <wp:simplePos x="0" y="0"/>
                <wp:positionH relativeFrom="column">
                  <wp:posOffset>3132455</wp:posOffset>
                </wp:positionH>
                <wp:positionV relativeFrom="paragraph">
                  <wp:posOffset>-60960</wp:posOffset>
                </wp:positionV>
                <wp:extent cx="774065" cy="514350"/>
                <wp:effectExtent l="0" t="0" r="0" b="0"/>
                <wp:wrapSquare wrapText="bothSides"/>
                <wp:docPr id="6" name="Group 11698"/>
                <a:graphic xmlns:a="http://schemas.openxmlformats.org/drawingml/2006/main">
                  <a:graphicData uri="http://schemas.microsoft.com/office/word/2010/wordprocessingGroup">
                    <wpg:wgp>
                      <wpg:cNvGrpSpPr/>
                      <wpg:grpSpPr>
                        <a:xfrm>
                          <a:off x="0" y="0"/>
                          <a:ext cx="774000" cy="514440"/>
                          <a:chOff x="0" y="0"/>
                          <a:chExt cx="774000" cy="514440"/>
                        </a:xfrm>
                      </wpg:grpSpPr>
                      <wps:wsp>
                        <wps:cNvSpPr/>
                        <wps:spPr>
                          <a:xfrm>
                            <a:off x="1440" y="321480"/>
                            <a:ext cx="542880" cy="192240"/>
                          </a:xfrm>
                          <a:custGeom>
                            <a:avLst/>
                            <a:gdLst/>
                            <a:ahLst/>
                            <a:rect l="l" t="t" r="r" b="b"/>
                            <a:pathLst>
                              <a:path w="543003" h="193273">
                                <a:moveTo>
                                  <a:pt x="521846" y="0"/>
                                </a:moveTo>
                                <a:lnTo>
                                  <a:pt x="543003" y="22198"/>
                                </a:lnTo>
                                <a:lnTo>
                                  <a:pt x="542740" y="22720"/>
                                </a:lnTo>
                                <a:lnTo>
                                  <a:pt x="541959" y="23768"/>
                                </a:lnTo>
                                <a:lnTo>
                                  <a:pt x="540915" y="25334"/>
                                </a:lnTo>
                                <a:lnTo>
                                  <a:pt x="539086" y="27685"/>
                                </a:lnTo>
                                <a:lnTo>
                                  <a:pt x="536994" y="30557"/>
                                </a:lnTo>
                                <a:lnTo>
                                  <a:pt x="534643" y="33952"/>
                                </a:lnTo>
                                <a:lnTo>
                                  <a:pt x="531771" y="37869"/>
                                </a:lnTo>
                                <a:lnTo>
                                  <a:pt x="528376" y="42311"/>
                                </a:lnTo>
                                <a:lnTo>
                                  <a:pt x="524718" y="47013"/>
                                </a:lnTo>
                                <a:lnTo>
                                  <a:pt x="521065" y="52236"/>
                                </a:lnTo>
                                <a:lnTo>
                                  <a:pt x="516885" y="57719"/>
                                </a:lnTo>
                                <a:lnTo>
                                  <a:pt x="512442" y="63464"/>
                                </a:lnTo>
                                <a:lnTo>
                                  <a:pt x="507745" y="69210"/>
                                </a:lnTo>
                                <a:lnTo>
                                  <a:pt x="502781" y="75481"/>
                                </a:lnTo>
                                <a:lnTo>
                                  <a:pt x="497818" y="81750"/>
                                </a:lnTo>
                                <a:lnTo>
                                  <a:pt x="492595" y="88280"/>
                                </a:lnTo>
                                <a:lnTo>
                                  <a:pt x="487109" y="94807"/>
                                </a:lnTo>
                                <a:lnTo>
                                  <a:pt x="481622" y="101337"/>
                                </a:lnTo>
                                <a:lnTo>
                                  <a:pt x="476140" y="107867"/>
                                </a:lnTo>
                                <a:lnTo>
                                  <a:pt x="470394" y="114135"/>
                                </a:lnTo>
                                <a:lnTo>
                                  <a:pt x="464649" y="120665"/>
                                </a:lnTo>
                                <a:lnTo>
                                  <a:pt x="458903" y="126673"/>
                                </a:lnTo>
                                <a:lnTo>
                                  <a:pt x="452895" y="132678"/>
                                </a:lnTo>
                                <a:lnTo>
                                  <a:pt x="447408" y="138687"/>
                                </a:lnTo>
                                <a:lnTo>
                                  <a:pt x="441663" y="144173"/>
                                </a:lnTo>
                                <a:lnTo>
                                  <a:pt x="435918" y="149396"/>
                                </a:lnTo>
                                <a:lnTo>
                                  <a:pt x="430431" y="154358"/>
                                </a:lnTo>
                                <a:lnTo>
                                  <a:pt x="424948" y="158799"/>
                                </a:lnTo>
                                <a:lnTo>
                                  <a:pt x="419462" y="162976"/>
                                </a:lnTo>
                                <a:lnTo>
                                  <a:pt x="414237" y="166371"/>
                                </a:lnTo>
                                <a:lnTo>
                                  <a:pt x="409277" y="169507"/>
                                </a:lnTo>
                                <a:lnTo>
                                  <a:pt x="404575" y="172121"/>
                                </a:lnTo>
                                <a:lnTo>
                                  <a:pt x="400659" y="173945"/>
                                </a:lnTo>
                                <a:lnTo>
                                  <a:pt x="396216" y="175774"/>
                                </a:lnTo>
                                <a:lnTo>
                                  <a:pt x="392037" y="177866"/>
                                </a:lnTo>
                                <a:lnTo>
                                  <a:pt x="387339" y="179954"/>
                                </a:lnTo>
                                <a:lnTo>
                                  <a:pt x="382896" y="181783"/>
                                </a:lnTo>
                                <a:lnTo>
                                  <a:pt x="377935" y="183611"/>
                                </a:lnTo>
                                <a:lnTo>
                                  <a:pt x="372971" y="185440"/>
                                </a:lnTo>
                                <a:lnTo>
                                  <a:pt x="368010" y="187269"/>
                                </a:lnTo>
                                <a:lnTo>
                                  <a:pt x="362787" y="188572"/>
                                </a:lnTo>
                                <a:lnTo>
                                  <a:pt x="357563" y="190142"/>
                                </a:lnTo>
                                <a:lnTo>
                                  <a:pt x="351818" y="191186"/>
                                </a:lnTo>
                                <a:lnTo>
                                  <a:pt x="346332" y="192229"/>
                                </a:lnTo>
                                <a:lnTo>
                                  <a:pt x="340585" y="192752"/>
                                </a:lnTo>
                                <a:lnTo>
                                  <a:pt x="334839" y="193273"/>
                                </a:lnTo>
                                <a:lnTo>
                                  <a:pt x="328831" y="193273"/>
                                </a:lnTo>
                                <a:lnTo>
                                  <a:pt x="322826" y="193015"/>
                                </a:lnTo>
                                <a:lnTo>
                                  <a:pt x="316555" y="192229"/>
                                </a:lnTo>
                                <a:lnTo>
                                  <a:pt x="310288" y="191186"/>
                                </a:lnTo>
                                <a:lnTo>
                                  <a:pt x="303757" y="189616"/>
                                </a:lnTo>
                                <a:lnTo>
                                  <a:pt x="297231" y="187791"/>
                                </a:lnTo>
                                <a:lnTo>
                                  <a:pt x="290700" y="185440"/>
                                </a:lnTo>
                                <a:lnTo>
                                  <a:pt x="284170" y="182304"/>
                                </a:lnTo>
                                <a:lnTo>
                                  <a:pt x="277381" y="178910"/>
                                </a:lnTo>
                                <a:lnTo>
                                  <a:pt x="270327" y="174730"/>
                                </a:lnTo>
                                <a:lnTo>
                                  <a:pt x="263275" y="170292"/>
                                </a:lnTo>
                                <a:lnTo>
                                  <a:pt x="256223" y="164805"/>
                                </a:lnTo>
                                <a:lnTo>
                                  <a:pt x="249170" y="159060"/>
                                </a:lnTo>
                                <a:lnTo>
                                  <a:pt x="241859" y="152269"/>
                                </a:lnTo>
                                <a:lnTo>
                                  <a:pt x="234544" y="144954"/>
                                </a:lnTo>
                                <a:lnTo>
                                  <a:pt x="227232" y="136858"/>
                                </a:lnTo>
                                <a:lnTo>
                                  <a:pt x="219917" y="127976"/>
                                </a:lnTo>
                                <a:lnTo>
                                  <a:pt x="212343" y="118314"/>
                                </a:lnTo>
                                <a:lnTo>
                                  <a:pt x="204769" y="108652"/>
                                </a:lnTo>
                                <a:lnTo>
                                  <a:pt x="197194" y="99771"/>
                                </a:lnTo>
                                <a:lnTo>
                                  <a:pt x="189620" y="91934"/>
                                </a:lnTo>
                                <a:lnTo>
                                  <a:pt x="181785" y="84622"/>
                                </a:lnTo>
                                <a:lnTo>
                                  <a:pt x="174211" y="78354"/>
                                </a:lnTo>
                                <a:lnTo>
                                  <a:pt x="166637" y="72608"/>
                                </a:lnTo>
                                <a:lnTo>
                                  <a:pt x="158800" y="67385"/>
                                </a:lnTo>
                                <a:lnTo>
                                  <a:pt x="151225" y="63205"/>
                                </a:lnTo>
                                <a:lnTo>
                                  <a:pt x="143651" y="59289"/>
                                </a:lnTo>
                                <a:lnTo>
                                  <a:pt x="136080" y="56153"/>
                                </a:lnTo>
                                <a:lnTo>
                                  <a:pt x="128503" y="53802"/>
                                </a:lnTo>
                                <a:lnTo>
                                  <a:pt x="120928" y="51714"/>
                                </a:lnTo>
                                <a:lnTo>
                                  <a:pt x="113617" y="50407"/>
                                </a:lnTo>
                                <a:lnTo>
                                  <a:pt x="106304" y="49364"/>
                                </a:lnTo>
                                <a:lnTo>
                                  <a:pt x="98989" y="48842"/>
                                </a:lnTo>
                                <a:lnTo>
                                  <a:pt x="91937" y="48842"/>
                                </a:lnTo>
                                <a:lnTo>
                                  <a:pt x="84888" y="49100"/>
                                </a:lnTo>
                                <a:lnTo>
                                  <a:pt x="78095" y="49885"/>
                                </a:lnTo>
                                <a:lnTo>
                                  <a:pt x="71305" y="50929"/>
                                </a:lnTo>
                                <a:lnTo>
                                  <a:pt x="64512" y="52495"/>
                                </a:lnTo>
                                <a:lnTo>
                                  <a:pt x="58245" y="54061"/>
                                </a:lnTo>
                                <a:lnTo>
                                  <a:pt x="51977" y="56153"/>
                                </a:lnTo>
                                <a:lnTo>
                                  <a:pt x="45710" y="58241"/>
                                </a:lnTo>
                                <a:lnTo>
                                  <a:pt x="39701" y="60854"/>
                                </a:lnTo>
                                <a:lnTo>
                                  <a:pt x="33955" y="63464"/>
                                </a:lnTo>
                                <a:lnTo>
                                  <a:pt x="28468" y="66337"/>
                                </a:lnTo>
                                <a:lnTo>
                                  <a:pt x="23245" y="69210"/>
                                </a:lnTo>
                                <a:lnTo>
                                  <a:pt x="18021" y="72345"/>
                                </a:lnTo>
                                <a:lnTo>
                                  <a:pt x="13061" y="75481"/>
                                </a:lnTo>
                                <a:lnTo>
                                  <a:pt x="8622" y="78354"/>
                                </a:lnTo>
                                <a:lnTo>
                                  <a:pt x="4180" y="81750"/>
                                </a:lnTo>
                                <a:lnTo>
                                  <a:pt x="0" y="84886"/>
                                </a:lnTo>
                                <a:lnTo>
                                  <a:pt x="19069" y="41004"/>
                                </a:lnTo>
                                <a:lnTo>
                                  <a:pt x="22723" y="38391"/>
                                </a:lnTo>
                                <a:lnTo>
                                  <a:pt x="26643" y="35781"/>
                                </a:lnTo>
                                <a:lnTo>
                                  <a:pt x="31082" y="33171"/>
                                </a:lnTo>
                                <a:lnTo>
                                  <a:pt x="35522" y="30820"/>
                                </a:lnTo>
                                <a:lnTo>
                                  <a:pt x="40746" y="28466"/>
                                </a:lnTo>
                                <a:lnTo>
                                  <a:pt x="45969" y="26378"/>
                                </a:lnTo>
                                <a:lnTo>
                                  <a:pt x="51455" y="24549"/>
                                </a:lnTo>
                                <a:lnTo>
                                  <a:pt x="57201" y="22983"/>
                                </a:lnTo>
                                <a:lnTo>
                                  <a:pt x="63209" y="21417"/>
                                </a:lnTo>
                                <a:lnTo>
                                  <a:pt x="69477" y="20369"/>
                                </a:lnTo>
                                <a:lnTo>
                                  <a:pt x="76007" y="19326"/>
                                </a:lnTo>
                                <a:lnTo>
                                  <a:pt x="82797" y="18804"/>
                                </a:lnTo>
                                <a:lnTo>
                                  <a:pt x="89586" y="18281"/>
                                </a:lnTo>
                                <a:lnTo>
                                  <a:pt x="96638" y="18281"/>
                                </a:lnTo>
                                <a:lnTo>
                                  <a:pt x="103691" y="18804"/>
                                </a:lnTo>
                                <a:lnTo>
                                  <a:pt x="111006" y="19326"/>
                                </a:lnTo>
                                <a:lnTo>
                                  <a:pt x="118580" y="20632"/>
                                </a:lnTo>
                                <a:lnTo>
                                  <a:pt x="125893" y="22198"/>
                                </a:lnTo>
                                <a:lnTo>
                                  <a:pt x="133730" y="24027"/>
                                </a:lnTo>
                                <a:lnTo>
                                  <a:pt x="141300" y="26378"/>
                                </a:lnTo>
                                <a:lnTo>
                                  <a:pt x="148875" y="29513"/>
                                </a:lnTo>
                                <a:lnTo>
                                  <a:pt x="156712" y="32908"/>
                                </a:lnTo>
                                <a:lnTo>
                                  <a:pt x="164545" y="36825"/>
                                </a:lnTo>
                                <a:lnTo>
                                  <a:pt x="172119" y="41267"/>
                                </a:lnTo>
                                <a:lnTo>
                                  <a:pt x="179956" y="46228"/>
                                </a:lnTo>
                                <a:lnTo>
                                  <a:pt x="187794" y="51973"/>
                                </a:lnTo>
                                <a:lnTo>
                                  <a:pt x="195368" y="58241"/>
                                </a:lnTo>
                                <a:lnTo>
                                  <a:pt x="202943" y="65034"/>
                                </a:lnTo>
                                <a:lnTo>
                                  <a:pt x="210518" y="72608"/>
                                </a:lnTo>
                                <a:lnTo>
                                  <a:pt x="218088" y="80706"/>
                                </a:lnTo>
                                <a:lnTo>
                                  <a:pt x="225403" y="89583"/>
                                </a:lnTo>
                                <a:lnTo>
                                  <a:pt x="232456" y="99249"/>
                                </a:lnTo>
                                <a:lnTo>
                                  <a:pt x="238723" y="107608"/>
                                </a:lnTo>
                                <a:lnTo>
                                  <a:pt x="245254" y="115441"/>
                                </a:lnTo>
                                <a:lnTo>
                                  <a:pt x="251521" y="122494"/>
                                </a:lnTo>
                                <a:lnTo>
                                  <a:pt x="257529" y="129024"/>
                                </a:lnTo>
                                <a:lnTo>
                                  <a:pt x="263797" y="134770"/>
                                </a:lnTo>
                                <a:lnTo>
                                  <a:pt x="270066" y="139993"/>
                                </a:lnTo>
                                <a:lnTo>
                                  <a:pt x="276074" y="144695"/>
                                </a:lnTo>
                                <a:lnTo>
                                  <a:pt x="282079" y="148874"/>
                                </a:lnTo>
                                <a:lnTo>
                                  <a:pt x="287828" y="152269"/>
                                </a:lnTo>
                                <a:lnTo>
                                  <a:pt x="293832" y="155402"/>
                                </a:lnTo>
                                <a:lnTo>
                                  <a:pt x="299578" y="158016"/>
                                </a:lnTo>
                                <a:lnTo>
                                  <a:pt x="305327" y="160104"/>
                                </a:lnTo>
                                <a:lnTo>
                                  <a:pt x="311073" y="161932"/>
                                </a:lnTo>
                                <a:lnTo>
                                  <a:pt x="316555" y="162976"/>
                                </a:lnTo>
                                <a:lnTo>
                                  <a:pt x="322301" y="164020"/>
                                </a:lnTo>
                                <a:lnTo>
                                  <a:pt x="327524" y="164546"/>
                                </a:lnTo>
                                <a:lnTo>
                                  <a:pt x="333011" y="164805"/>
                                </a:lnTo>
                                <a:lnTo>
                                  <a:pt x="338234" y="164546"/>
                                </a:lnTo>
                                <a:lnTo>
                                  <a:pt x="343196" y="164283"/>
                                </a:lnTo>
                                <a:lnTo>
                                  <a:pt x="348422" y="163761"/>
                                </a:lnTo>
                                <a:lnTo>
                                  <a:pt x="353121" y="162717"/>
                                </a:lnTo>
                                <a:lnTo>
                                  <a:pt x="358086" y="161673"/>
                                </a:lnTo>
                                <a:lnTo>
                                  <a:pt x="362787" y="160625"/>
                                </a:lnTo>
                                <a:lnTo>
                                  <a:pt x="367226" y="159060"/>
                                </a:lnTo>
                                <a:lnTo>
                                  <a:pt x="371927" y="157753"/>
                                </a:lnTo>
                                <a:lnTo>
                                  <a:pt x="376107" y="155924"/>
                                </a:lnTo>
                                <a:lnTo>
                                  <a:pt x="380286" y="154358"/>
                                </a:lnTo>
                                <a:lnTo>
                                  <a:pt x="384462" y="152791"/>
                                </a:lnTo>
                                <a:lnTo>
                                  <a:pt x="388383" y="150962"/>
                                </a:lnTo>
                                <a:lnTo>
                                  <a:pt x="392037" y="149134"/>
                                </a:lnTo>
                                <a:lnTo>
                                  <a:pt x="395694" y="147567"/>
                                </a:lnTo>
                                <a:lnTo>
                                  <a:pt x="399352" y="145739"/>
                                </a:lnTo>
                                <a:lnTo>
                                  <a:pt x="403531" y="143651"/>
                                </a:lnTo>
                                <a:lnTo>
                                  <a:pt x="407970" y="140774"/>
                                </a:lnTo>
                                <a:lnTo>
                                  <a:pt x="412409" y="137380"/>
                                </a:lnTo>
                                <a:lnTo>
                                  <a:pt x="417110" y="133463"/>
                                </a:lnTo>
                                <a:lnTo>
                                  <a:pt x="421813" y="129283"/>
                                </a:lnTo>
                                <a:lnTo>
                                  <a:pt x="426777" y="124582"/>
                                </a:lnTo>
                                <a:lnTo>
                                  <a:pt x="431738" y="119621"/>
                                </a:lnTo>
                                <a:lnTo>
                                  <a:pt x="436702" y="114398"/>
                                </a:lnTo>
                                <a:lnTo>
                                  <a:pt x="441926" y="108652"/>
                                </a:lnTo>
                                <a:lnTo>
                                  <a:pt x="446886" y="102907"/>
                                </a:lnTo>
                                <a:lnTo>
                                  <a:pt x="452110" y="96898"/>
                                </a:lnTo>
                                <a:lnTo>
                                  <a:pt x="457074" y="90631"/>
                                </a:lnTo>
                                <a:lnTo>
                                  <a:pt x="462298" y="84363"/>
                                </a:lnTo>
                                <a:lnTo>
                                  <a:pt x="467258" y="77832"/>
                                </a:lnTo>
                                <a:lnTo>
                                  <a:pt x="472223" y="71562"/>
                                </a:lnTo>
                                <a:lnTo>
                                  <a:pt x="476924" y="65293"/>
                                </a:lnTo>
                                <a:lnTo>
                                  <a:pt x="481622" y="58767"/>
                                </a:lnTo>
                                <a:lnTo>
                                  <a:pt x="486065" y="52758"/>
                                </a:lnTo>
                                <a:lnTo>
                                  <a:pt x="490503" y="46491"/>
                                </a:lnTo>
                                <a:lnTo>
                                  <a:pt x="494420" y="40741"/>
                                </a:lnTo>
                                <a:lnTo>
                                  <a:pt x="498601" y="34996"/>
                                </a:lnTo>
                                <a:lnTo>
                                  <a:pt x="502259" y="29773"/>
                                </a:lnTo>
                                <a:lnTo>
                                  <a:pt x="505653" y="24549"/>
                                </a:lnTo>
                                <a:lnTo>
                                  <a:pt x="508789" y="19847"/>
                                </a:lnTo>
                                <a:lnTo>
                                  <a:pt x="511661" y="15672"/>
                                </a:lnTo>
                                <a:lnTo>
                                  <a:pt x="514271" y="11751"/>
                                </a:lnTo>
                                <a:lnTo>
                                  <a:pt x="516622" y="8356"/>
                                </a:lnTo>
                                <a:lnTo>
                                  <a:pt x="518451" y="5484"/>
                                </a:lnTo>
                                <a:lnTo>
                                  <a:pt x="519758" y="3133"/>
                                </a:lnTo>
                                <a:lnTo>
                                  <a:pt x="521065" y="1566"/>
                                </a:lnTo>
                                <a:lnTo>
                                  <a:pt x="521586" y="260"/>
                                </a:lnTo>
                                <a:lnTo>
                                  <a:pt x="521846" y="0"/>
                                </a:lnTo>
                                <a:close/>
                              </a:path>
                            </a:pathLst>
                          </a:custGeom>
                          <a:solidFill>
                            <a:srgbClr val="000000"/>
                          </a:solidFill>
                          <a:ln w="0">
                            <a:noFill/>
                          </a:ln>
                        </wps:spPr>
                        <wps:style>
                          <a:lnRef idx="0"/>
                          <a:fillRef idx="0"/>
                          <a:effectRef idx="0"/>
                          <a:fontRef idx="minor"/>
                        </wps:style>
                        <wps:bodyPr/>
                      </wps:wsp>
                      <wps:wsp>
                        <wps:cNvSpPr/>
                        <wps:spPr>
                          <a:xfrm>
                            <a:off x="401400" y="320760"/>
                            <a:ext cx="123120" cy="146160"/>
                          </a:xfrm>
                          <a:custGeom>
                            <a:avLst/>
                            <a:gdLst/>
                            <a:ahLst/>
                            <a:rect l="l" t="t" r="r" b="b"/>
                            <a:pathLst>
                              <a:path w="123542" h="146787">
                                <a:moveTo>
                                  <a:pt x="122235" y="0"/>
                                </a:moveTo>
                                <a:lnTo>
                                  <a:pt x="123542" y="785"/>
                                </a:lnTo>
                                <a:lnTo>
                                  <a:pt x="123279" y="1045"/>
                                </a:lnTo>
                                <a:lnTo>
                                  <a:pt x="122498" y="2089"/>
                                </a:lnTo>
                                <a:lnTo>
                                  <a:pt x="121454" y="3918"/>
                                </a:lnTo>
                                <a:lnTo>
                                  <a:pt x="119884" y="6269"/>
                                </a:lnTo>
                                <a:lnTo>
                                  <a:pt x="118055" y="8882"/>
                                </a:lnTo>
                                <a:lnTo>
                                  <a:pt x="115705" y="12277"/>
                                </a:lnTo>
                                <a:lnTo>
                                  <a:pt x="113095" y="16194"/>
                                </a:lnTo>
                                <a:lnTo>
                                  <a:pt x="110222" y="20632"/>
                                </a:lnTo>
                                <a:lnTo>
                                  <a:pt x="107086" y="25334"/>
                                </a:lnTo>
                                <a:lnTo>
                                  <a:pt x="103692" y="30299"/>
                                </a:lnTo>
                                <a:lnTo>
                                  <a:pt x="100034" y="35781"/>
                                </a:lnTo>
                                <a:lnTo>
                                  <a:pt x="95854" y="41268"/>
                                </a:lnTo>
                                <a:lnTo>
                                  <a:pt x="91936" y="47276"/>
                                </a:lnTo>
                                <a:lnTo>
                                  <a:pt x="87498" y="53280"/>
                                </a:lnTo>
                                <a:lnTo>
                                  <a:pt x="83059" y="59552"/>
                                </a:lnTo>
                                <a:lnTo>
                                  <a:pt x="78358" y="65819"/>
                                </a:lnTo>
                                <a:lnTo>
                                  <a:pt x="73656" y="72349"/>
                                </a:lnTo>
                                <a:lnTo>
                                  <a:pt x="68692" y="78617"/>
                                </a:lnTo>
                                <a:lnTo>
                                  <a:pt x="63731" y="85149"/>
                                </a:lnTo>
                                <a:lnTo>
                                  <a:pt x="58767" y="91416"/>
                                </a:lnTo>
                                <a:lnTo>
                                  <a:pt x="53543" y="97420"/>
                                </a:lnTo>
                                <a:lnTo>
                                  <a:pt x="48582" y="103692"/>
                                </a:lnTo>
                                <a:lnTo>
                                  <a:pt x="43359" y="109437"/>
                                </a:lnTo>
                                <a:lnTo>
                                  <a:pt x="38395" y="115183"/>
                                </a:lnTo>
                                <a:lnTo>
                                  <a:pt x="33171" y="120406"/>
                                </a:lnTo>
                                <a:lnTo>
                                  <a:pt x="28210" y="125367"/>
                                </a:lnTo>
                                <a:lnTo>
                                  <a:pt x="23246" y="130068"/>
                                </a:lnTo>
                                <a:lnTo>
                                  <a:pt x="18544" y="134511"/>
                                </a:lnTo>
                                <a:lnTo>
                                  <a:pt x="13845" y="138165"/>
                                </a:lnTo>
                                <a:lnTo>
                                  <a:pt x="9144" y="141563"/>
                                </a:lnTo>
                                <a:lnTo>
                                  <a:pt x="4701" y="144436"/>
                                </a:lnTo>
                                <a:lnTo>
                                  <a:pt x="526" y="146787"/>
                                </a:lnTo>
                                <a:lnTo>
                                  <a:pt x="0" y="145480"/>
                                </a:lnTo>
                                <a:lnTo>
                                  <a:pt x="3920" y="143129"/>
                                </a:lnTo>
                                <a:lnTo>
                                  <a:pt x="8359" y="140515"/>
                                </a:lnTo>
                                <a:lnTo>
                                  <a:pt x="12798" y="137121"/>
                                </a:lnTo>
                                <a:lnTo>
                                  <a:pt x="17499" y="133204"/>
                                </a:lnTo>
                                <a:lnTo>
                                  <a:pt x="22202" y="129025"/>
                                </a:lnTo>
                                <a:lnTo>
                                  <a:pt x="27165" y="124586"/>
                                </a:lnTo>
                                <a:lnTo>
                                  <a:pt x="32127" y="119362"/>
                                </a:lnTo>
                                <a:lnTo>
                                  <a:pt x="37092" y="114139"/>
                                </a:lnTo>
                                <a:lnTo>
                                  <a:pt x="42315" y="108393"/>
                                </a:lnTo>
                                <a:lnTo>
                                  <a:pt x="47276" y="102644"/>
                                </a:lnTo>
                                <a:lnTo>
                                  <a:pt x="52499" y="96639"/>
                                </a:lnTo>
                                <a:lnTo>
                                  <a:pt x="57464" y="90372"/>
                                </a:lnTo>
                                <a:lnTo>
                                  <a:pt x="62687" y="84101"/>
                                </a:lnTo>
                                <a:lnTo>
                                  <a:pt x="67648" y="77833"/>
                                </a:lnTo>
                                <a:lnTo>
                                  <a:pt x="72349" y="71565"/>
                                </a:lnTo>
                                <a:lnTo>
                                  <a:pt x="77310" y="65034"/>
                                </a:lnTo>
                                <a:lnTo>
                                  <a:pt x="81752" y="58767"/>
                                </a:lnTo>
                                <a:lnTo>
                                  <a:pt x="86454" y="52500"/>
                                </a:lnTo>
                                <a:lnTo>
                                  <a:pt x="90893" y="46491"/>
                                </a:lnTo>
                                <a:lnTo>
                                  <a:pt x="94809" y="40483"/>
                                </a:lnTo>
                                <a:lnTo>
                                  <a:pt x="98989" y="35000"/>
                                </a:lnTo>
                                <a:lnTo>
                                  <a:pt x="102646" y="29514"/>
                                </a:lnTo>
                                <a:lnTo>
                                  <a:pt x="106042" y="24553"/>
                                </a:lnTo>
                                <a:lnTo>
                                  <a:pt x="109178" y="19852"/>
                                </a:lnTo>
                                <a:lnTo>
                                  <a:pt x="112051" y="15409"/>
                                </a:lnTo>
                                <a:lnTo>
                                  <a:pt x="114660" y="11492"/>
                                </a:lnTo>
                                <a:lnTo>
                                  <a:pt x="116752" y="8098"/>
                                </a:lnTo>
                                <a:lnTo>
                                  <a:pt x="118840" y="5225"/>
                                </a:lnTo>
                                <a:lnTo>
                                  <a:pt x="120147" y="3133"/>
                                </a:lnTo>
                                <a:lnTo>
                                  <a:pt x="121191" y="1307"/>
                                </a:lnTo>
                                <a:lnTo>
                                  <a:pt x="121976" y="263"/>
                                </a:lnTo>
                                <a:lnTo>
                                  <a:pt x="122235" y="0"/>
                                </a:lnTo>
                                <a:close/>
                              </a:path>
                            </a:pathLst>
                          </a:custGeom>
                          <a:solidFill>
                            <a:srgbClr val="000000"/>
                          </a:solidFill>
                          <a:ln w="0">
                            <a:noFill/>
                          </a:ln>
                        </wps:spPr>
                        <wps:style>
                          <a:lnRef idx="0"/>
                          <a:fillRef idx="0"/>
                          <a:effectRef idx="0"/>
                          <a:fontRef idx="minor"/>
                        </wps:style>
                        <wps:bodyPr/>
                      </wps:wsp>
                      <wps:wsp>
                        <wps:cNvSpPr/>
                        <wps:spPr>
                          <a:xfrm>
                            <a:off x="233640" y="419760"/>
                            <a:ext cx="167760" cy="65880"/>
                          </a:xfrm>
                          <a:custGeom>
                            <a:avLst/>
                            <a:gdLst/>
                            <a:ahLst/>
                            <a:rect l="l" t="t" r="r" b="b"/>
                            <a:pathLst>
                              <a:path w="167680" h="66600">
                                <a:moveTo>
                                  <a:pt x="1044" y="0"/>
                                </a:moveTo>
                                <a:lnTo>
                                  <a:pt x="7574" y="8356"/>
                                </a:lnTo>
                                <a:lnTo>
                                  <a:pt x="13842" y="16193"/>
                                </a:lnTo>
                                <a:lnTo>
                                  <a:pt x="20109" y="23504"/>
                                </a:lnTo>
                                <a:lnTo>
                                  <a:pt x="26117" y="29771"/>
                                </a:lnTo>
                                <a:lnTo>
                                  <a:pt x="32385" y="35521"/>
                                </a:lnTo>
                                <a:lnTo>
                                  <a:pt x="38653" y="40744"/>
                                </a:lnTo>
                                <a:lnTo>
                                  <a:pt x="44399" y="45446"/>
                                </a:lnTo>
                                <a:lnTo>
                                  <a:pt x="50407" y="49362"/>
                                </a:lnTo>
                                <a:lnTo>
                                  <a:pt x="56416" y="53020"/>
                                </a:lnTo>
                                <a:lnTo>
                                  <a:pt x="62161" y="56153"/>
                                </a:lnTo>
                                <a:lnTo>
                                  <a:pt x="67907" y="58504"/>
                                </a:lnTo>
                                <a:lnTo>
                                  <a:pt x="73652" y="60594"/>
                                </a:lnTo>
                                <a:lnTo>
                                  <a:pt x="79398" y="62423"/>
                                </a:lnTo>
                                <a:lnTo>
                                  <a:pt x="84884" y="63469"/>
                                </a:lnTo>
                                <a:lnTo>
                                  <a:pt x="90367" y="64512"/>
                                </a:lnTo>
                                <a:lnTo>
                                  <a:pt x="95853" y="65034"/>
                                </a:lnTo>
                                <a:lnTo>
                                  <a:pt x="101077" y="65293"/>
                                </a:lnTo>
                                <a:lnTo>
                                  <a:pt x="106300" y="65293"/>
                                </a:lnTo>
                                <a:lnTo>
                                  <a:pt x="111262" y="64772"/>
                                </a:lnTo>
                                <a:lnTo>
                                  <a:pt x="116227" y="64250"/>
                                </a:lnTo>
                                <a:lnTo>
                                  <a:pt x="121187" y="63469"/>
                                </a:lnTo>
                                <a:lnTo>
                                  <a:pt x="125889" y="62423"/>
                                </a:lnTo>
                                <a:lnTo>
                                  <a:pt x="130590" y="61118"/>
                                </a:lnTo>
                                <a:lnTo>
                                  <a:pt x="135029" y="59811"/>
                                </a:lnTo>
                                <a:lnTo>
                                  <a:pt x="139734" y="58244"/>
                                </a:lnTo>
                                <a:lnTo>
                                  <a:pt x="143910" y="56675"/>
                                </a:lnTo>
                                <a:lnTo>
                                  <a:pt x="148089" y="55108"/>
                                </a:lnTo>
                                <a:lnTo>
                                  <a:pt x="152269" y="53279"/>
                                </a:lnTo>
                                <a:lnTo>
                                  <a:pt x="156186" y="51450"/>
                                </a:lnTo>
                                <a:lnTo>
                                  <a:pt x="159843" y="49885"/>
                                </a:lnTo>
                                <a:lnTo>
                                  <a:pt x="163501" y="48056"/>
                                </a:lnTo>
                                <a:lnTo>
                                  <a:pt x="167155" y="46490"/>
                                </a:lnTo>
                                <a:lnTo>
                                  <a:pt x="167680" y="47797"/>
                                </a:lnTo>
                                <a:lnTo>
                                  <a:pt x="164282" y="49362"/>
                                </a:lnTo>
                                <a:lnTo>
                                  <a:pt x="160624" y="51191"/>
                                </a:lnTo>
                                <a:lnTo>
                                  <a:pt x="156708" y="52757"/>
                                </a:lnTo>
                                <a:lnTo>
                                  <a:pt x="152791" y="54586"/>
                                </a:lnTo>
                                <a:lnTo>
                                  <a:pt x="148611" y="56153"/>
                                </a:lnTo>
                                <a:lnTo>
                                  <a:pt x="144432" y="57982"/>
                                </a:lnTo>
                                <a:lnTo>
                                  <a:pt x="139993" y="59548"/>
                                </a:lnTo>
                                <a:lnTo>
                                  <a:pt x="135555" y="61118"/>
                                </a:lnTo>
                                <a:lnTo>
                                  <a:pt x="130853" y="62423"/>
                                </a:lnTo>
                                <a:lnTo>
                                  <a:pt x="126152" y="63728"/>
                                </a:lnTo>
                                <a:lnTo>
                                  <a:pt x="121450" y="64772"/>
                                </a:lnTo>
                                <a:lnTo>
                                  <a:pt x="116488" y="65556"/>
                                </a:lnTo>
                                <a:lnTo>
                                  <a:pt x="111262" y="66341"/>
                                </a:lnTo>
                                <a:lnTo>
                                  <a:pt x="106300" y="66600"/>
                                </a:lnTo>
                                <a:lnTo>
                                  <a:pt x="101077" y="66600"/>
                                </a:lnTo>
                                <a:lnTo>
                                  <a:pt x="95590" y="66341"/>
                                </a:lnTo>
                                <a:lnTo>
                                  <a:pt x="90108" y="66078"/>
                                </a:lnTo>
                                <a:lnTo>
                                  <a:pt x="84621" y="65034"/>
                                </a:lnTo>
                                <a:lnTo>
                                  <a:pt x="78876" y="63728"/>
                                </a:lnTo>
                                <a:lnTo>
                                  <a:pt x="73393" y="62162"/>
                                </a:lnTo>
                                <a:lnTo>
                                  <a:pt x="67385" y="59811"/>
                                </a:lnTo>
                                <a:lnTo>
                                  <a:pt x="61639" y="57197"/>
                                </a:lnTo>
                                <a:lnTo>
                                  <a:pt x="55631" y="54325"/>
                                </a:lnTo>
                                <a:lnTo>
                                  <a:pt x="49623" y="50669"/>
                                </a:lnTo>
                                <a:lnTo>
                                  <a:pt x="43618" y="46490"/>
                                </a:lnTo>
                                <a:lnTo>
                                  <a:pt x="37610" y="42047"/>
                                </a:lnTo>
                                <a:lnTo>
                                  <a:pt x="31341" y="36828"/>
                                </a:lnTo>
                                <a:lnTo>
                                  <a:pt x="25074" y="30819"/>
                                </a:lnTo>
                                <a:lnTo>
                                  <a:pt x="19065" y="24289"/>
                                </a:lnTo>
                                <a:lnTo>
                                  <a:pt x="12798" y="17237"/>
                                </a:lnTo>
                                <a:lnTo>
                                  <a:pt x="6267" y="9403"/>
                                </a:lnTo>
                                <a:lnTo>
                                  <a:pt x="0" y="781"/>
                                </a:lnTo>
                                <a:lnTo>
                                  <a:pt x="1044" y="0"/>
                                </a:lnTo>
                                <a:close/>
                              </a:path>
                            </a:pathLst>
                          </a:custGeom>
                          <a:solidFill>
                            <a:srgbClr val="000000"/>
                          </a:solidFill>
                          <a:ln w="0">
                            <a:noFill/>
                          </a:ln>
                        </wps:spPr>
                        <wps:style>
                          <a:lnRef idx="0"/>
                          <a:fillRef idx="0"/>
                          <a:effectRef idx="0"/>
                          <a:fontRef idx="minor"/>
                        </wps:style>
                        <wps:bodyPr/>
                      </wps:wsp>
                      <wps:wsp>
                        <wps:cNvSpPr/>
                        <wps:spPr>
                          <a:xfrm>
                            <a:off x="19800" y="338400"/>
                            <a:ext cx="213840" cy="81360"/>
                          </a:xfrm>
                          <a:custGeom>
                            <a:avLst/>
                            <a:gdLst/>
                            <a:ahLst/>
                            <a:rect l="l" t="t" r="r" b="b"/>
                            <a:pathLst>
                              <a:path w="214693" h="82012">
                                <a:moveTo>
                                  <a:pt x="71302" y="0"/>
                                </a:moveTo>
                                <a:lnTo>
                                  <a:pt x="78354" y="0"/>
                                </a:lnTo>
                                <a:lnTo>
                                  <a:pt x="85669" y="522"/>
                                </a:lnTo>
                                <a:lnTo>
                                  <a:pt x="92981" y="1307"/>
                                </a:lnTo>
                                <a:lnTo>
                                  <a:pt x="100296" y="2351"/>
                                </a:lnTo>
                                <a:lnTo>
                                  <a:pt x="107871" y="3921"/>
                                </a:lnTo>
                                <a:lnTo>
                                  <a:pt x="115446" y="5749"/>
                                </a:lnTo>
                                <a:lnTo>
                                  <a:pt x="123279" y="8359"/>
                                </a:lnTo>
                                <a:lnTo>
                                  <a:pt x="130853" y="11232"/>
                                </a:lnTo>
                                <a:lnTo>
                                  <a:pt x="138690" y="14627"/>
                                </a:lnTo>
                                <a:lnTo>
                                  <a:pt x="146524" y="18543"/>
                                </a:lnTo>
                                <a:lnTo>
                                  <a:pt x="154361" y="23245"/>
                                </a:lnTo>
                                <a:lnTo>
                                  <a:pt x="162194" y="28209"/>
                                </a:lnTo>
                                <a:lnTo>
                                  <a:pt x="169769" y="33955"/>
                                </a:lnTo>
                                <a:lnTo>
                                  <a:pt x="177607" y="40222"/>
                                </a:lnTo>
                                <a:lnTo>
                                  <a:pt x="185181" y="47015"/>
                                </a:lnTo>
                                <a:lnTo>
                                  <a:pt x="192756" y="54590"/>
                                </a:lnTo>
                                <a:lnTo>
                                  <a:pt x="200330" y="62686"/>
                                </a:lnTo>
                                <a:lnTo>
                                  <a:pt x="207641" y="71565"/>
                                </a:lnTo>
                                <a:lnTo>
                                  <a:pt x="214693" y="81230"/>
                                </a:lnTo>
                                <a:lnTo>
                                  <a:pt x="213650" y="82012"/>
                                </a:lnTo>
                                <a:lnTo>
                                  <a:pt x="206334" y="72612"/>
                                </a:lnTo>
                                <a:lnTo>
                                  <a:pt x="199023" y="63731"/>
                                </a:lnTo>
                                <a:lnTo>
                                  <a:pt x="191708" y="55634"/>
                                </a:lnTo>
                                <a:lnTo>
                                  <a:pt x="184397" y="48059"/>
                                </a:lnTo>
                                <a:lnTo>
                                  <a:pt x="176559" y="41270"/>
                                </a:lnTo>
                                <a:lnTo>
                                  <a:pt x="168988" y="34999"/>
                                </a:lnTo>
                                <a:lnTo>
                                  <a:pt x="161410" y="29253"/>
                                </a:lnTo>
                                <a:lnTo>
                                  <a:pt x="153576" y="24293"/>
                                </a:lnTo>
                                <a:lnTo>
                                  <a:pt x="146002" y="19850"/>
                                </a:lnTo>
                                <a:lnTo>
                                  <a:pt x="138165" y="15934"/>
                                </a:lnTo>
                                <a:lnTo>
                                  <a:pt x="130331" y="12539"/>
                                </a:lnTo>
                                <a:lnTo>
                                  <a:pt x="122757" y="9666"/>
                                </a:lnTo>
                                <a:lnTo>
                                  <a:pt x="115183" y="7315"/>
                                </a:lnTo>
                                <a:lnTo>
                                  <a:pt x="107609" y="5224"/>
                                </a:lnTo>
                                <a:lnTo>
                                  <a:pt x="100034" y="3921"/>
                                </a:lnTo>
                                <a:lnTo>
                                  <a:pt x="92721" y="2614"/>
                                </a:lnTo>
                                <a:lnTo>
                                  <a:pt x="85406" y="1829"/>
                                </a:lnTo>
                                <a:lnTo>
                                  <a:pt x="78354" y="1570"/>
                                </a:lnTo>
                                <a:lnTo>
                                  <a:pt x="71302" y="1570"/>
                                </a:lnTo>
                                <a:lnTo>
                                  <a:pt x="64512" y="1829"/>
                                </a:lnTo>
                                <a:lnTo>
                                  <a:pt x="57723" y="2614"/>
                                </a:lnTo>
                                <a:lnTo>
                                  <a:pt x="51452" y="3399"/>
                                </a:lnTo>
                                <a:lnTo>
                                  <a:pt x="45184" y="4702"/>
                                </a:lnTo>
                                <a:lnTo>
                                  <a:pt x="39180" y="6009"/>
                                </a:lnTo>
                                <a:lnTo>
                                  <a:pt x="33434" y="7837"/>
                                </a:lnTo>
                                <a:lnTo>
                                  <a:pt x="27948" y="9666"/>
                                </a:lnTo>
                                <a:lnTo>
                                  <a:pt x="22461" y="11754"/>
                                </a:lnTo>
                                <a:lnTo>
                                  <a:pt x="17760" y="14105"/>
                                </a:lnTo>
                                <a:lnTo>
                                  <a:pt x="13058" y="16456"/>
                                </a:lnTo>
                                <a:lnTo>
                                  <a:pt x="8881" y="18806"/>
                                </a:lnTo>
                                <a:lnTo>
                                  <a:pt x="4702" y="21420"/>
                                </a:lnTo>
                                <a:lnTo>
                                  <a:pt x="1307" y="24030"/>
                                </a:lnTo>
                                <a:lnTo>
                                  <a:pt x="1307" y="23771"/>
                                </a:lnTo>
                                <a:lnTo>
                                  <a:pt x="0" y="23245"/>
                                </a:lnTo>
                                <a:lnTo>
                                  <a:pt x="259" y="22986"/>
                                </a:lnTo>
                                <a:lnTo>
                                  <a:pt x="3917" y="20113"/>
                                </a:lnTo>
                                <a:lnTo>
                                  <a:pt x="8096" y="17499"/>
                                </a:lnTo>
                                <a:lnTo>
                                  <a:pt x="12276" y="15149"/>
                                </a:lnTo>
                                <a:lnTo>
                                  <a:pt x="16978" y="12798"/>
                                </a:lnTo>
                                <a:lnTo>
                                  <a:pt x="22202" y="10447"/>
                                </a:lnTo>
                                <a:lnTo>
                                  <a:pt x="27426" y="8359"/>
                                </a:lnTo>
                                <a:lnTo>
                                  <a:pt x="32908" y="6271"/>
                                </a:lnTo>
                                <a:lnTo>
                                  <a:pt x="38917" y="4702"/>
                                </a:lnTo>
                                <a:lnTo>
                                  <a:pt x="44925" y="3135"/>
                                </a:lnTo>
                                <a:lnTo>
                                  <a:pt x="51193" y="2092"/>
                                </a:lnTo>
                                <a:lnTo>
                                  <a:pt x="57723" y="1048"/>
                                </a:lnTo>
                                <a:lnTo>
                                  <a:pt x="64512" y="522"/>
                                </a:lnTo>
                                <a:lnTo>
                                  <a:pt x="71302" y="0"/>
                                </a:lnTo>
                                <a:close/>
                              </a:path>
                            </a:pathLst>
                          </a:custGeom>
                          <a:solidFill>
                            <a:srgbClr val="000000"/>
                          </a:solidFill>
                          <a:ln w="0">
                            <a:noFill/>
                          </a:ln>
                        </wps:spPr>
                        <wps:style>
                          <a:lnRef idx="0"/>
                          <a:fillRef idx="0"/>
                          <a:effectRef idx="0"/>
                          <a:fontRef idx="minor"/>
                        </wps:style>
                        <wps:bodyPr/>
                      </wps:wsp>
                      <wps:wsp>
                        <wps:cNvSpPr/>
                        <wps:spPr>
                          <a:xfrm>
                            <a:off x="0" y="405720"/>
                            <a:ext cx="1440" cy="1800"/>
                          </a:xfrm>
                          <a:custGeom>
                            <a:avLst/>
                            <a:gdLst/>
                            <a:ahLst/>
                            <a:rect l="l" t="t" r="r" b="b"/>
                            <a:pathLst>
                              <a:path w="2092" h="2532">
                                <a:moveTo>
                                  <a:pt x="1122" y="0"/>
                                </a:moveTo>
                                <a:lnTo>
                                  <a:pt x="2092" y="966"/>
                                </a:lnTo>
                                <a:lnTo>
                                  <a:pt x="0" y="2532"/>
                                </a:lnTo>
                                <a:lnTo>
                                  <a:pt x="1044" y="181"/>
                                </a:lnTo>
                                <a:lnTo>
                                  <a:pt x="1122" y="0"/>
                                </a:lnTo>
                                <a:close/>
                              </a:path>
                            </a:pathLst>
                          </a:custGeom>
                          <a:solidFill>
                            <a:srgbClr val="000000"/>
                          </a:solidFill>
                          <a:ln w="0">
                            <a:noFill/>
                          </a:ln>
                        </wps:spPr>
                        <wps:style>
                          <a:lnRef idx="0"/>
                          <a:fillRef idx="0"/>
                          <a:effectRef idx="0"/>
                          <a:fontRef idx="minor"/>
                        </wps:style>
                        <wps:bodyPr/>
                      </wps:wsp>
                      <wps:wsp>
                        <wps:cNvSpPr/>
                        <wps:spPr>
                          <a:xfrm>
                            <a:off x="720" y="405000"/>
                            <a:ext cx="720" cy="720"/>
                          </a:xfrm>
                          <a:custGeom>
                            <a:avLst/>
                            <a:gdLst/>
                            <a:ahLst/>
                            <a:rect l="l" t="t" r="r" b="b"/>
                            <a:pathLst>
                              <a:path w="88" h="78">
                                <a:moveTo>
                                  <a:pt x="0" y="0"/>
                                </a:moveTo>
                                <a:lnTo>
                                  <a:pt x="88" y="53"/>
                                </a:lnTo>
                                <a:lnTo>
                                  <a:pt x="78" y="78"/>
                                </a:lnTo>
                                <a:lnTo>
                                  <a:pt x="0" y="0"/>
                                </a:lnTo>
                                <a:close/>
                              </a:path>
                            </a:pathLst>
                          </a:custGeom>
                          <a:solidFill>
                            <a:srgbClr val="000000"/>
                          </a:solidFill>
                          <a:ln w="0">
                            <a:noFill/>
                          </a:ln>
                        </wps:spPr>
                        <wps:style>
                          <a:lnRef idx="0"/>
                          <a:fillRef idx="0"/>
                          <a:effectRef idx="0"/>
                          <a:fontRef idx="minor"/>
                        </wps:style>
                        <wps:bodyPr/>
                      </wps:wsp>
                      <wps:wsp>
                        <wps:cNvSpPr/>
                        <wps:spPr>
                          <a:xfrm>
                            <a:off x="1440" y="361800"/>
                            <a:ext cx="19800" cy="43920"/>
                          </a:xfrm>
                          <a:custGeom>
                            <a:avLst/>
                            <a:gdLst/>
                            <a:ahLst/>
                            <a:rect l="l" t="t" r="r" b="b"/>
                            <a:pathLst>
                              <a:path w="20025" h="44403">
                                <a:moveTo>
                                  <a:pt x="18718" y="0"/>
                                </a:moveTo>
                                <a:lnTo>
                                  <a:pt x="20025" y="526"/>
                                </a:lnTo>
                                <a:lnTo>
                                  <a:pt x="1219" y="44403"/>
                                </a:lnTo>
                                <a:lnTo>
                                  <a:pt x="0" y="43675"/>
                                </a:lnTo>
                                <a:lnTo>
                                  <a:pt x="18718" y="0"/>
                                </a:lnTo>
                                <a:close/>
                              </a:path>
                            </a:pathLst>
                          </a:custGeom>
                          <a:solidFill>
                            <a:srgbClr val="000000"/>
                          </a:solidFill>
                          <a:ln w="0">
                            <a:noFill/>
                          </a:ln>
                        </wps:spPr>
                        <wps:style>
                          <a:lnRef idx="0"/>
                          <a:fillRef idx="0"/>
                          <a:effectRef idx="0"/>
                          <a:fontRef idx="minor"/>
                        </wps:style>
                        <wps:bodyPr/>
                      </wps:wsp>
                      <wps:wsp>
                        <wps:cNvSpPr/>
                        <wps:spPr>
                          <a:xfrm>
                            <a:off x="720" y="369000"/>
                            <a:ext cx="212760" cy="69840"/>
                          </a:xfrm>
                          <a:custGeom>
                            <a:avLst/>
                            <a:gdLst/>
                            <a:ahLst/>
                            <a:rect l="l" t="t" r="r" b="b"/>
                            <a:pathLst>
                              <a:path w="213390" h="70779">
                                <a:moveTo>
                                  <a:pt x="92459" y="0"/>
                                </a:moveTo>
                                <a:lnTo>
                                  <a:pt x="99511" y="0"/>
                                </a:lnTo>
                                <a:lnTo>
                                  <a:pt x="106826" y="522"/>
                                </a:lnTo>
                                <a:lnTo>
                                  <a:pt x="114139" y="1566"/>
                                </a:lnTo>
                                <a:lnTo>
                                  <a:pt x="121713" y="2873"/>
                                </a:lnTo>
                                <a:lnTo>
                                  <a:pt x="129287" y="4961"/>
                                </a:lnTo>
                                <a:lnTo>
                                  <a:pt x="136603" y="7574"/>
                                </a:lnTo>
                                <a:lnTo>
                                  <a:pt x="144436" y="10710"/>
                                </a:lnTo>
                                <a:lnTo>
                                  <a:pt x="152010" y="14363"/>
                                </a:lnTo>
                                <a:lnTo>
                                  <a:pt x="159848" y="18806"/>
                                </a:lnTo>
                                <a:lnTo>
                                  <a:pt x="167418" y="24030"/>
                                </a:lnTo>
                                <a:lnTo>
                                  <a:pt x="175255" y="29775"/>
                                </a:lnTo>
                                <a:lnTo>
                                  <a:pt x="182830" y="36044"/>
                                </a:lnTo>
                                <a:lnTo>
                                  <a:pt x="190664" y="43355"/>
                                </a:lnTo>
                                <a:lnTo>
                                  <a:pt x="198238" y="51452"/>
                                </a:lnTo>
                                <a:lnTo>
                                  <a:pt x="205813" y="60073"/>
                                </a:lnTo>
                                <a:lnTo>
                                  <a:pt x="213390" y="69998"/>
                                </a:lnTo>
                                <a:lnTo>
                                  <a:pt x="212343" y="70779"/>
                                </a:lnTo>
                                <a:lnTo>
                                  <a:pt x="204769" y="61117"/>
                                </a:lnTo>
                                <a:lnTo>
                                  <a:pt x="197194" y="52236"/>
                                </a:lnTo>
                                <a:lnTo>
                                  <a:pt x="189620" y="44403"/>
                                </a:lnTo>
                                <a:lnTo>
                                  <a:pt x="181785" y="37350"/>
                                </a:lnTo>
                                <a:lnTo>
                                  <a:pt x="174211" y="30820"/>
                                </a:lnTo>
                                <a:lnTo>
                                  <a:pt x="166637" y="25074"/>
                                </a:lnTo>
                                <a:lnTo>
                                  <a:pt x="159063" y="20109"/>
                                </a:lnTo>
                                <a:lnTo>
                                  <a:pt x="151488" y="15670"/>
                                </a:lnTo>
                                <a:lnTo>
                                  <a:pt x="143914" y="12013"/>
                                </a:lnTo>
                                <a:lnTo>
                                  <a:pt x="136340" y="8881"/>
                                </a:lnTo>
                                <a:lnTo>
                                  <a:pt x="128765" y="6530"/>
                                </a:lnTo>
                                <a:lnTo>
                                  <a:pt x="121191" y="4438"/>
                                </a:lnTo>
                                <a:lnTo>
                                  <a:pt x="114139" y="2873"/>
                                </a:lnTo>
                                <a:lnTo>
                                  <a:pt x="106826" y="2088"/>
                                </a:lnTo>
                                <a:lnTo>
                                  <a:pt x="99511" y="1566"/>
                                </a:lnTo>
                                <a:lnTo>
                                  <a:pt x="92459" y="1566"/>
                                </a:lnTo>
                                <a:lnTo>
                                  <a:pt x="85410" y="1829"/>
                                </a:lnTo>
                                <a:lnTo>
                                  <a:pt x="78617" y="2610"/>
                                </a:lnTo>
                                <a:lnTo>
                                  <a:pt x="72087" y="3658"/>
                                </a:lnTo>
                                <a:lnTo>
                                  <a:pt x="65297" y="4961"/>
                                </a:lnTo>
                                <a:lnTo>
                                  <a:pt x="58767" y="6789"/>
                                </a:lnTo>
                                <a:lnTo>
                                  <a:pt x="52500" y="8881"/>
                                </a:lnTo>
                                <a:lnTo>
                                  <a:pt x="46491" y="10969"/>
                                </a:lnTo>
                                <a:lnTo>
                                  <a:pt x="40746" y="13320"/>
                                </a:lnTo>
                                <a:lnTo>
                                  <a:pt x="34999" y="16192"/>
                                </a:lnTo>
                                <a:lnTo>
                                  <a:pt x="29253" y="18806"/>
                                </a:lnTo>
                                <a:lnTo>
                                  <a:pt x="24030" y="21679"/>
                                </a:lnTo>
                                <a:lnTo>
                                  <a:pt x="18806" y="24811"/>
                                </a:lnTo>
                                <a:lnTo>
                                  <a:pt x="14105" y="27946"/>
                                </a:lnTo>
                                <a:lnTo>
                                  <a:pt x="9403" y="31079"/>
                                </a:lnTo>
                                <a:lnTo>
                                  <a:pt x="4964" y="34215"/>
                                </a:lnTo>
                                <a:lnTo>
                                  <a:pt x="1048" y="37350"/>
                                </a:lnTo>
                                <a:lnTo>
                                  <a:pt x="0" y="36307"/>
                                </a:lnTo>
                                <a:lnTo>
                                  <a:pt x="4180" y="33171"/>
                                </a:lnTo>
                                <a:lnTo>
                                  <a:pt x="8622" y="29775"/>
                                </a:lnTo>
                                <a:lnTo>
                                  <a:pt x="13320" y="26639"/>
                                </a:lnTo>
                                <a:lnTo>
                                  <a:pt x="18021" y="23505"/>
                                </a:lnTo>
                                <a:lnTo>
                                  <a:pt x="23245" y="20372"/>
                                </a:lnTo>
                                <a:lnTo>
                                  <a:pt x="28731" y="17499"/>
                                </a:lnTo>
                                <a:lnTo>
                                  <a:pt x="34218" y="14886"/>
                                </a:lnTo>
                                <a:lnTo>
                                  <a:pt x="39963" y="12013"/>
                                </a:lnTo>
                                <a:lnTo>
                                  <a:pt x="45969" y="9662"/>
                                </a:lnTo>
                                <a:lnTo>
                                  <a:pt x="52240" y="7311"/>
                                </a:lnTo>
                                <a:lnTo>
                                  <a:pt x="58508" y="5483"/>
                                </a:lnTo>
                                <a:lnTo>
                                  <a:pt x="65034" y="3658"/>
                                </a:lnTo>
                                <a:lnTo>
                                  <a:pt x="71565" y="2088"/>
                                </a:lnTo>
                                <a:lnTo>
                                  <a:pt x="78358" y="1044"/>
                                </a:lnTo>
                                <a:lnTo>
                                  <a:pt x="85410" y="259"/>
                                </a:lnTo>
                                <a:lnTo>
                                  <a:pt x="92459" y="0"/>
                                </a:lnTo>
                                <a:close/>
                              </a:path>
                            </a:pathLst>
                          </a:custGeom>
                          <a:solidFill>
                            <a:srgbClr val="000000"/>
                          </a:solidFill>
                          <a:ln w="0">
                            <a:noFill/>
                          </a:ln>
                        </wps:spPr>
                        <wps:style>
                          <a:lnRef idx="0"/>
                          <a:fillRef idx="0"/>
                          <a:effectRef idx="0"/>
                          <a:fontRef idx="minor"/>
                        </wps:style>
                        <wps:bodyPr/>
                      </wps:wsp>
                      <wps:wsp>
                        <wps:cNvSpPr/>
                        <wps:spPr>
                          <a:xfrm>
                            <a:off x="213480" y="439560"/>
                            <a:ext cx="192960" cy="74880"/>
                          </a:xfrm>
                          <a:custGeom>
                            <a:avLst/>
                            <a:gdLst/>
                            <a:ahLst/>
                            <a:rect l="l" t="t" r="r" b="b"/>
                            <a:pathLst>
                              <a:path w="193013" h="75740">
                                <a:moveTo>
                                  <a:pt x="1048" y="0"/>
                                </a:moveTo>
                                <a:lnTo>
                                  <a:pt x="8622" y="9399"/>
                                </a:lnTo>
                                <a:lnTo>
                                  <a:pt x="15934" y="18280"/>
                                </a:lnTo>
                                <a:lnTo>
                                  <a:pt x="23508" y="26377"/>
                                </a:lnTo>
                                <a:lnTo>
                                  <a:pt x="30560" y="33692"/>
                                </a:lnTo>
                                <a:lnTo>
                                  <a:pt x="37871" y="40220"/>
                                </a:lnTo>
                                <a:lnTo>
                                  <a:pt x="44924" y="46228"/>
                                </a:lnTo>
                                <a:lnTo>
                                  <a:pt x="51976" y="51452"/>
                                </a:lnTo>
                                <a:lnTo>
                                  <a:pt x="59029" y="56153"/>
                                </a:lnTo>
                                <a:lnTo>
                                  <a:pt x="65819" y="60070"/>
                                </a:lnTo>
                                <a:lnTo>
                                  <a:pt x="72608" y="63728"/>
                                </a:lnTo>
                                <a:lnTo>
                                  <a:pt x="79139" y="66600"/>
                                </a:lnTo>
                                <a:lnTo>
                                  <a:pt x="85669" y="68951"/>
                                </a:lnTo>
                                <a:lnTo>
                                  <a:pt x="92199" y="70780"/>
                                </a:lnTo>
                                <a:lnTo>
                                  <a:pt x="98730" y="72346"/>
                                </a:lnTo>
                                <a:lnTo>
                                  <a:pt x="104734" y="73390"/>
                                </a:lnTo>
                                <a:lnTo>
                                  <a:pt x="111006" y="74174"/>
                                </a:lnTo>
                                <a:lnTo>
                                  <a:pt x="117010" y="74437"/>
                                </a:lnTo>
                                <a:lnTo>
                                  <a:pt x="123018" y="74437"/>
                                </a:lnTo>
                                <a:lnTo>
                                  <a:pt x="128764" y="73911"/>
                                </a:lnTo>
                                <a:lnTo>
                                  <a:pt x="134511" y="73390"/>
                                </a:lnTo>
                                <a:lnTo>
                                  <a:pt x="139997" y="72346"/>
                                </a:lnTo>
                                <a:lnTo>
                                  <a:pt x="145480" y="71301"/>
                                </a:lnTo>
                                <a:lnTo>
                                  <a:pt x="150703" y="69995"/>
                                </a:lnTo>
                                <a:lnTo>
                                  <a:pt x="155927" y="68429"/>
                                </a:lnTo>
                                <a:lnTo>
                                  <a:pt x="160891" y="66600"/>
                                </a:lnTo>
                                <a:lnTo>
                                  <a:pt x="165852" y="65034"/>
                                </a:lnTo>
                                <a:lnTo>
                                  <a:pt x="170816" y="63205"/>
                                </a:lnTo>
                                <a:lnTo>
                                  <a:pt x="175255" y="61114"/>
                                </a:lnTo>
                                <a:lnTo>
                                  <a:pt x="179694" y="59289"/>
                                </a:lnTo>
                                <a:lnTo>
                                  <a:pt x="184136" y="57197"/>
                                </a:lnTo>
                                <a:lnTo>
                                  <a:pt x="188316" y="55368"/>
                                </a:lnTo>
                                <a:lnTo>
                                  <a:pt x="192491" y="53280"/>
                                </a:lnTo>
                                <a:lnTo>
                                  <a:pt x="193013" y="54587"/>
                                </a:lnTo>
                                <a:lnTo>
                                  <a:pt x="189097" y="56416"/>
                                </a:lnTo>
                                <a:lnTo>
                                  <a:pt x="184658" y="58504"/>
                                </a:lnTo>
                                <a:lnTo>
                                  <a:pt x="180479" y="60332"/>
                                </a:lnTo>
                                <a:lnTo>
                                  <a:pt x="176040" y="62421"/>
                                </a:lnTo>
                                <a:lnTo>
                                  <a:pt x="171338" y="64512"/>
                                </a:lnTo>
                                <a:lnTo>
                                  <a:pt x="166374" y="66341"/>
                                </a:lnTo>
                                <a:lnTo>
                                  <a:pt x="161413" y="68166"/>
                                </a:lnTo>
                                <a:lnTo>
                                  <a:pt x="156449" y="69736"/>
                                </a:lnTo>
                                <a:lnTo>
                                  <a:pt x="150966" y="71301"/>
                                </a:lnTo>
                                <a:lnTo>
                                  <a:pt x="145743" y="72608"/>
                                </a:lnTo>
                                <a:lnTo>
                                  <a:pt x="140256" y="73911"/>
                                </a:lnTo>
                                <a:lnTo>
                                  <a:pt x="134511" y="74697"/>
                                </a:lnTo>
                                <a:lnTo>
                                  <a:pt x="128764" y="75481"/>
                                </a:lnTo>
                                <a:lnTo>
                                  <a:pt x="123018" y="75740"/>
                                </a:lnTo>
                                <a:lnTo>
                                  <a:pt x="111006" y="75740"/>
                                </a:lnTo>
                                <a:lnTo>
                                  <a:pt x="104734" y="74959"/>
                                </a:lnTo>
                                <a:lnTo>
                                  <a:pt x="98204" y="73911"/>
                                </a:lnTo>
                                <a:lnTo>
                                  <a:pt x="91937" y="72346"/>
                                </a:lnTo>
                                <a:lnTo>
                                  <a:pt x="85410" y="70517"/>
                                </a:lnTo>
                                <a:lnTo>
                                  <a:pt x="78617" y="67907"/>
                                </a:lnTo>
                                <a:lnTo>
                                  <a:pt x="72087" y="65034"/>
                                </a:lnTo>
                                <a:lnTo>
                                  <a:pt x="65034" y="61376"/>
                                </a:lnTo>
                                <a:lnTo>
                                  <a:pt x="58245" y="57460"/>
                                </a:lnTo>
                                <a:lnTo>
                                  <a:pt x="51191" y="52758"/>
                                </a:lnTo>
                                <a:lnTo>
                                  <a:pt x="44139" y="47272"/>
                                </a:lnTo>
                                <a:lnTo>
                                  <a:pt x="36828" y="41527"/>
                                </a:lnTo>
                                <a:lnTo>
                                  <a:pt x="29775" y="34736"/>
                                </a:lnTo>
                                <a:lnTo>
                                  <a:pt x="22201" y="27420"/>
                                </a:lnTo>
                                <a:lnTo>
                                  <a:pt x="14889" y="19324"/>
                                </a:lnTo>
                                <a:lnTo>
                                  <a:pt x="7574" y="10443"/>
                                </a:lnTo>
                                <a:lnTo>
                                  <a:pt x="0" y="781"/>
                                </a:lnTo>
                                <a:lnTo>
                                  <a:pt x="1048" y="0"/>
                                </a:lnTo>
                                <a:close/>
                              </a:path>
                            </a:pathLst>
                          </a:custGeom>
                          <a:solidFill>
                            <a:srgbClr val="000000"/>
                          </a:solidFill>
                          <a:ln w="0">
                            <a:noFill/>
                          </a:ln>
                        </wps:spPr>
                        <wps:style>
                          <a:lnRef idx="0"/>
                          <a:fillRef idx="0"/>
                          <a:effectRef idx="0"/>
                          <a:fontRef idx="minor"/>
                        </wps:style>
                        <wps:bodyPr/>
                      </wps:wsp>
                      <wps:wsp>
                        <wps:cNvSpPr/>
                        <wps:spPr>
                          <a:xfrm>
                            <a:off x="406440" y="343080"/>
                            <a:ext cx="138960" cy="150480"/>
                          </a:xfrm>
                          <a:custGeom>
                            <a:avLst/>
                            <a:gdLst/>
                            <a:ahLst/>
                            <a:rect l="l" t="t" r="r" b="b"/>
                            <a:pathLst>
                              <a:path w="139735" h="150966">
                                <a:moveTo>
                                  <a:pt x="139212" y="0"/>
                                </a:moveTo>
                                <a:lnTo>
                                  <a:pt x="139735" y="522"/>
                                </a:lnTo>
                                <a:lnTo>
                                  <a:pt x="139212" y="1044"/>
                                </a:lnTo>
                                <a:lnTo>
                                  <a:pt x="138953" y="1307"/>
                                </a:lnTo>
                                <a:lnTo>
                                  <a:pt x="138168" y="2351"/>
                                </a:lnTo>
                                <a:lnTo>
                                  <a:pt x="137125" y="4180"/>
                                </a:lnTo>
                                <a:lnTo>
                                  <a:pt x="135296" y="6530"/>
                                </a:lnTo>
                                <a:lnTo>
                                  <a:pt x="133204" y="9403"/>
                                </a:lnTo>
                                <a:lnTo>
                                  <a:pt x="130857" y="12798"/>
                                </a:lnTo>
                                <a:lnTo>
                                  <a:pt x="127981" y="16714"/>
                                </a:lnTo>
                                <a:lnTo>
                                  <a:pt x="124586" y="21157"/>
                                </a:lnTo>
                                <a:lnTo>
                                  <a:pt x="121191" y="25859"/>
                                </a:lnTo>
                                <a:lnTo>
                                  <a:pt x="117274" y="31082"/>
                                </a:lnTo>
                                <a:lnTo>
                                  <a:pt x="113095" y="36306"/>
                                </a:lnTo>
                                <a:lnTo>
                                  <a:pt x="108656" y="42310"/>
                                </a:lnTo>
                                <a:lnTo>
                                  <a:pt x="103955" y="48059"/>
                                </a:lnTo>
                                <a:lnTo>
                                  <a:pt x="98990" y="54327"/>
                                </a:lnTo>
                                <a:lnTo>
                                  <a:pt x="94028" y="60596"/>
                                </a:lnTo>
                                <a:lnTo>
                                  <a:pt x="88805" y="67126"/>
                                </a:lnTo>
                                <a:lnTo>
                                  <a:pt x="83319" y="73656"/>
                                </a:lnTo>
                                <a:lnTo>
                                  <a:pt x="77836" y="80183"/>
                                </a:lnTo>
                                <a:lnTo>
                                  <a:pt x="72349" y="86454"/>
                                </a:lnTo>
                                <a:lnTo>
                                  <a:pt x="66604" y="92980"/>
                                </a:lnTo>
                                <a:lnTo>
                                  <a:pt x="60858" y="99511"/>
                                </a:lnTo>
                                <a:lnTo>
                                  <a:pt x="55113" y="105519"/>
                                </a:lnTo>
                                <a:lnTo>
                                  <a:pt x="49105" y="111528"/>
                                </a:lnTo>
                                <a:lnTo>
                                  <a:pt x="43618" y="117532"/>
                                </a:lnTo>
                                <a:lnTo>
                                  <a:pt x="37614" y="123018"/>
                                </a:lnTo>
                                <a:lnTo>
                                  <a:pt x="32127" y="128242"/>
                                </a:lnTo>
                                <a:lnTo>
                                  <a:pt x="26382" y="133204"/>
                                </a:lnTo>
                                <a:lnTo>
                                  <a:pt x="20898" y="137645"/>
                                </a:lnTo>
                                <a:lnTo>
                                  <a:pt x="15672" y="141822"/>
                                </a:lnTo>
                                <a:lnTo>
                                  <a:pt x="10447" y="145480"/>
                                </a:lnTo>
                                <a:lnTo>
                                  <a:pt x="5486" y="148615"/>
                                </a:lnTo>
                                <a:lnTo>
                                  <a:pt x="522" y="150966"/>
                                </a:lnTo>
                                <a:lnTo>
                                  <a:pt x="0" y="149659"/>
                                </a:lnTo>
                                <a:lnTo>
                                  <a:pt x="4702" y="147308"/>
                                </a:lnTo>
                                <a:lnTo>
                                  <a:pt x="9666" y="144173"/>
                                </a:lnTo>
                                <a:lnTo>
                                  <a:pt x="14889" y="140519"/>
                                </a:lnTo>
                                <a:lnTo>
                                  <a:pt x="20113" y="136599"/>
                                </a:lnTo>
                                <a:lnTo>
                                  <a:pt x="25597" y="132159"/>
                                </a:lnTo>
                                <a:lnTo>
                                  <a:pt x="31083" y="127198"/>
                                </a:lnTo>
                                <a:lnTo>
                                  <a:pt x="36829" y="121975"/>
                                </a:lnTo>
                                <a:lnTo>
                                  <a:pt x="42574" y="116488"/>
                                </a:lnTo>
                                <a:lnTo>
                                  <a:pt x="48320" y="110743"/>
                                </a:lnTo>
                                <a:lnTo>
                                  <a:pt x="53806" y="104734"/>
                                </a:lnTo>
                                <a:lnTo>
                                  <a:pt x="59815" y="98467"/>
                                </a:lnTo>
                                <a:lnTo>
                                  <a:pt x="65560" y="92199"/>
                                </a:lnTo>
                                <a:lnTo>
                                  <a:pt x="71305" y="85669"/>
                                </a:lnTo>
                                <a:lnTo>
                                  <a:pt x="76788" y="79139"/>
                                </a:lnTo>
                                <a:lnTo>
                                  <a:pt x="82274" y="72608"/>
                                </a:lnTo>
                                <a:lnTo>
                                  <a:pt x="87761" y="66082"/>
                                </a:lnTo>
                                <a:lnTo>
                                  <a:pt x="92984" y="59811"/>
                                </a:lnTo>
                                <a:lnTo>
                                  <a:pt x="97946" y="53283"/>
                                </a:lnTo>
                                <a:lnTo>
                                  <a:pt x="102907" y="47275"/>
                                </a:lnTo>
                                <a:lnTo>
                                  <a:pt x="107609" y="41266"/>
                                </a:lnTo>
                                <a:lnTo>
                                  <a:pt x="112051" y="35521"/>
                                </a:lnTo>
                                <a:lnTo>
                                  <a:pt x="116231" y="30297"/>
                                </a:lnTo>
                                <a:lnTo>
                                  <a:pt x="119884" y="25074"/>
                                </a:lnTo>
                                <a:lnTo>
                                  <a:pt x="123542" y="20113"/>
                                </a:lnTo>
                                <a:lnTo>
                                  <a:pt x="126678" y="15934"/>
                                </a:lnTo>
                                <a:lnTo>
                                  <a:pt x="129809" y="12017"/>
                                </a:lnTo>
                                <a:lnTo>
                                  <a:pt x="132160" y="8618"/>
                                </a:lnTo>
                                <a:lnTo>
                                  <a:pt x="134252" y="5745"/>
                                </a:lnTo>
                                <a:lnTo>
                                  <a:pt x="135818" y="3395"/>
                                </a:lnTo>
                                <a:lnTo>
                                  <a:pt x="137125" y="1570"/>
                                </a:lnTo>
                                <a:lnTo>
                                  <a:pt x="137906" y="522"/>
                                </a:lnTo>
                                <a:lnTo>
                                  <a:pt x="138168" y="263"/>
                                </a:lnTo>
                                <a:lnTo>
                                  <a:pt x="138168" y="1044"/>
                                </a:lnTo>
                                <a:lnTo>
                                  <a:pt x="139212" y="0"/>
                                </a:lnTo>
                                <a:close/>
                              </a:path>
                            </a:pathLst>
                          </a:custGeom>
                          <a:solidFill>
                            <a:srgbClr val="000000"/>
                          </a:solidFill>
                          <a:ln w="0">
                            <a:noFill/>
                          </a:ln>
                        </wps:spPr>
                        <wps:style>
                          <a:lnRef idx="0"/>
                          <a:fillRef idx="0"/>
                          <a:effectRef idx="0"/>
                          <a:fontRef idx="minor"/>
                        </wps:style>
                        <wps:bodyPr/>
                      </wps:wsp>
                      <wps:wsp>
                        <wps:cNvSpPr/>
                        <wps:spPr>
                          <a:xfrm>
                            <a:off x="504720" y="337320"/>
                            <a:ext cx="37440" cy="25920"/>
                          </a:xfrm>
                          <a:custGeom>
                            <a:avLst/>
                            <a:gdLst/>
                            <a:ahLst/>
                            <a:rect l="l" t="t" r="r" b="b"/>
                            <a:pathLst>
                              <a:path w="37793" h="26950">
                                <a:moveTo>
                                  <a:pt x="374" y="0"/>
                                </a:moveTo>
                                <a:lnTo>
                                  <a:pt x="1263" y="595"/>
                                </a:lnTo>
                                <a:lnTo>
                                  <a:pt x="37793" y="25802"/>
                                </a:lnTo>
                                <a:lnTo>
                                  <a:pt x="36839" y="26950"/>
                                </a:lnTo>
                                <a:lnTo>
                                  <a:pt x="310" y="1743"/>
                                </a:lnTo>
                                <a:lnTo>
                                  <a:pt x="2023" y="1768"/>
                                </a:lnTo>
                                <a:lnTo>
                                  <a:pt x="0" y="864"/>
                                </a:lnTo>
                                <a:lnTo>
                                  <a:pt x="374" y="0"/>
                                </a:lnTo>
                                <a:close/>
                              </a:path>
                            </a:pathLst>
                          </a:custGeom>
                          <a:solidFill>
                            <a:srgbClr val="000000"/>
                          </a:solidFill>
                          <a:ln w="0">
                            <a:noFill/>
                          </a:ln>
                        </wps:spPr>
                        <wps:style>
                          <a:lnRef idx="0"/>
                          <a:fillRef idx="0"/>
                          <a:effectRef idx="0"/>
                          <a:fontRef idx="minor"/>
                        </wps:style>
                        <wps:bodyPr/>
                      </wps:wsp>
                      <wps:wsp>
                        <wps:cNvSpPr/>
                        <wps:spPr>
                          <a:xfrm>
                            <a:off x="444600" y="92160"/>
                            <a:ext cx="297720" cy="286920"/>
                          </a:xfrm>
                          <a:custGeom>
                            <a:avLst/>
                            <a:gdLst/>
                            <a:ahLst/>
                            <a:rect l="l" t="t" r="r" b="b"/>
                            <a:pathLst>
                              <a:path w="298185" h="287294">
                                <a:moveTo>
                                  <a:pt x="74200" y="0"/>
                                </a:moveTo>
                                <a:lnTo>
                                  <a:pt x="76597" y="32"/>
                                </a:lnTo>
                                <a:lnTo>
                                  <a:pt x="78648" y="61"/>
                                </a:lnTo>
                                <a:lnTo>
                                  <a:pt x="80704" y="90"/>
                                </a:lnTo>
                                <a:lnTo>
                                  <a:pt x="82965" y="702"/>
                                </a:lnTo>
                                <a:lnTo>
                                  <a:pt x="85226" y="1317"/>
                                </a:lnTo>
                                <a:lnTo>
                                  <a:pt x="87829" y="1933"/>
                                </a:lnTo>
                                <a:lnTo>
                                  <a:pt x="90190" y="2840"/>
                                </a:lnTo>
                                <a:lnTo>
                                  <a:pt x="92556" y="3744"/>
                                </a:lnTo>
                                <a:lnTo>
                                  <a:pt x="95368" y="4947"/>
                                </a:lnTo>
                                <a:lnTo>
                                  <a:pt x="97833" y="6142"/>
                                </a:lnTo>
                                <a:lnTo>
                                  <a:pt x="100749" y="7635"/>
                                </a:lnTo>
                                <a:lnTo>
                                  <a:pt x="103662" y="9130"/>
                                </a:lnTo>
                                <a:lnTo>
                                  <a:pt x="106575" y="10623"/>
                                </a:lnTo>
                                <a:lnTo>
                                  <a:pt x="109490" y="12113"/>
                                </a:lnTo>
                                <a:lnTo>
                                  <a:pt x="112507" y="13899"/>
                                </a:lnTo>
                                <a:lnTo>
                                  <a:pt x="115524" y="15684"/>
                                </a:lnTo>
                                <a:lnTo>
                                  <a:pt x="118882" y="17478"/>
                                </a:lnTo>
                                <a:lnTo>
                                  <a:pt x="121900" y="19263"/>
                                </a:lnTo>
                                <a:lnTo>
                                  <a:pt x="125259" y="21053"/>
                                </a:lnTo>
                                <a:lnTo>
                                  <a:pt x="128722" y="23133"/>
                                </a:lnTo>
                                <a:lnTo>
                                  <a:pt x="132080" y="24926"/>
                                </a:lnTo>
                                <a:lnTo>
                                  <a:pt x="135443" y="26716"/>
                                </a:lnTo>
                                <a:lnTo>
                                  <a:pt x="138906" y="28796"/>
                                </a:lnTo>
                                <a:lnTo>
                                  <a:pt x="236775" y="81014"/>
                                </a:lnTo>
                                <a:lnTo>
                                  <a:pt x="243835" y="84596"/>
                                </a:lnTo>
                                <a:lnTo>
                                  <a:pt x="250899" y="88183"/>
                                </a:lnTo>
                                <a:lnTo>
                                  <a:pt x="257511" y="91472"/>
                                </a:lnTo>
                                <a:lnTo>
                                  <a:pt x="263787" y="94756"/>
                                </a:lnTo>
                                <a:lnTo>
                                  <a:pt x="269956" y="97747"/>
                                </a:lnTo>
                                <a:lnTo>
                                  <a:pt x="275440" y="100728"/>
                                </a:lnTo>
                                <a:lnTo>
                                  <a:pt x="280688" y="104000"/>
                                </a:lnTo>
                                <a:lnTo>
                                  <a:pt x="285487" y="106971"/>
                                </a:lnTo>
                                <a:lnTo>
                                  <a:pt x="289364" y="110221"/>
                                </a:lnTo>
                                <a:lnTo>
                                  <a:pt x="292900" y="113468"/>
                                </a:lnTo>
                                <a:lnTo>
                                  <a:pt x="295514" y="116989"/>
                                </a:lnTo>
                                <a:lnTo>
                                  <a:pt x="297097" y="120499"/>
                                </a:lnTo>
                                <a:lnTo>
                                  <a:pt x="298102" y="124290"/>
                                </a:lnTo>
                                <a:lnTo>
                                  <a:pt x="298185" y="128358"/>
                                </a:lnTo>
                                <a:lnTo>
                                  <a:pt x="297342" y="132704"/>
                                </a:lnTo>
                                <a:lnTo>
                                  <a:pt x="295337" y="137613"/>
                                </a:lnTo>
                                <a:lnTo>
                                  <a:pt x="240389" y="239973"/>
                                </a:lnTo>
                                <a:lnTo>
                                  <a:pt x="238929" y="242567"/>
                                </a:lnTo>
                                <a:lnTo>
                                  <a:pt x="237016" y="244865"/>
                                </a:lnTo>
                                <a:lnTo>
                                  <a:pt x="234871" y="247449"/>
                                </a:lnTo>
                                <a:lnTo>
                                  <a:pt x="232038" y="250024"/>
                                </a:lnTo>
                                <a:lnTo>
                                  <a:pt x="229204" y="252598"/>
                                </a:lnTo>
                                <a:lnTo>
                                  <a:pt x="226029" y="255169"/>
                                </a:lnTo>
                                <a:lnTo>
                                  <a:pt x="222513" y="257735"/>
                                </a:lnTo>
                                <a:lnTo>
                                  <a:pt x="218653" y="260294"/>
                                </a:lnTo>
                                <a:lnTo>
                                  <a:pt x="214452" y="262851"/>
                                </a:lnTo>
                                <a:lnTo>
                                  <a:pt x="210147" y="265115"/>
                                </a:lnTo>
                                <a:lnTo>
                                  <a:pt x="205948" y="267670"/>
                                </a:lnTo>
                                <a:lnTo>
                                  <a:pt x="201301" y="269929"/>
                                </a:lnTo>
                                <a:lnTo>
                                  <a:pt x="196207" y="271890"/>
                                </a:lnTo>
                                <a:lnTo>
                                  <a:pt x="191559" y="274151"/>
                                </a:lnTo>
                                <a:lnTo>
                                  <a:pt x="186465" y="276113"/>
                                </a:lnTo>
                                <a:lnTo>
                                  <a:pt x="181375" y="278071"/>
                                </a:lnTo>
                                <a:lnTo>
                                  <a:pt x="176177" y="279741"/>
                                </a:lnTo>
                                <a:lnTo>
                                  <a:pt x="170981" y="281412"/>
                                </a:lnTo>
                                <a:lnTo>
                                  <a:pt x="165679" y="282791"/>
                                </a:lnTo>
                                <a:lnTo>
                                  <a:pt x="160275" y="283878"/>
                                </a:lnTo>
                                <a:lnTo>
                                  <a:pt x="154871" y="284961"/>
                                </a:lnTo>
                                <a:lnTo>
                                  <a:pt x="149710" y="285764"/>
                                </a:lnTo>
                                <a:lnTo>
                                  <a:pt x="144544" y="286560"/>
                                </a:lnTo>
                                <a:lnTo>
                                  <a:pt x="139615" y="287071"/>
                                </a:lnTo>
                                <a:lnTo>
                                  <a:pt x="134586" y="287294"/>
                                </a:lnTo>
                                <a:lnTo>
                                  <a:pt x="129452" y="287222"/>
                                </a:lnTo>
                                <a:lnTo>
                                  <a:pt x="124898" y="286866"/>
                                </a:lnTo>
                                <a:lnTo>
                                  <a:pt x="120243" y="286217"/>
                                </a:lnTo>
                                <a:lnTo>
                                  <a:pt x="115826" y="285285"/>
                                </a:lnTo>
                                <a:lnTo>
                                  <a:pt x="111751" y="284357"/>
                                </a:lnTo>
                                <a:lnTo>
                                  <a:pt x="107809" y="282848"/>
                                </a:lnTo>
                                <a:lnTo>
                                  <a:pt x="104108" y="281056"/>
                                </a:lnTo>
                                <a:lnTo>
                                  <a:pt x="46552" y="250322"/>
                                </a:lnTo>
                                <a:lnTo>
                                  <a:pt x="43088" y="248242"/>
                                </a:lnTo>
                                <a:lnTo>
                                  <a:pt x="39521" y="245866"/>
                                </a:lnTo>
                                <a:lnTo>
                                  <a:pt x="36432" y="242917"/>
                                </a:lnTo>
                                <a:lnTo>
                                  <a:pt x="33238" y="239677"/>
                                </a:lnTo>
                                <a:lnTo>
                                  <a:pt x="30387" y="236441"/>
                                </a:lnTo>
                                <a:lnTo>
                                  <a:pt x="27332" y="232621"/>
                                </a:lnTo>
                                <a:lnTo>
                                  <a:pt x="24512" y="228514"/>
                                </a:lnTo>
                                <a:lnTo>
                                  <a:pt x="22035" y="224413"/>
                                </a:lnTo>
                                <a:lnTo>
                                  <a:pt x="19350" y="219725"/>
                                </a:lnTo>
                                <a:lnTo>
                                  <a:pt x="17010" y="215045"/>
                                </a:lnTo>
                                <a:lnTo>
                                  <a:pt x="15009" y="210369"/>
                                </a:lnTo>
                                <a:lnTo>
                                  <a:pt x="12905" y="205401"/>
                                </a:lnTo>
                                <a:lnTo>
                                  <a:pt x="11041" y="200146"/>
                                </a:lnTo>
                                <a:lnTo>
                                  <a:pt x="9281" y="195181"/>
                                </a:lnTo>
                                <a:lnTo>
                                  <a:pt x="7758" y="189932"/>
                                </a:lnTo>
                                <a:lnTo>
                                  <a:pt x="6236" y="184679"/>
                                </a:lnTo>
                                <a:lnTo>
                                  <a:pt x="4953" y="179144"/>
                                </a:lnTo>
                                <a:lnTo>
                                  <a:pt x="3773" y="173897"/>
                                </a:lnTo>
                                <a:lnTo>
                                  <a:pt x="2592" y="168652"/>
                                </a:lnTo>
                                <a:lnTo>
                                  <a:pt x="1753" y="163411"/>
                                </a:lnTo>
                                <a:lnTo>
                                  <a:pt x="1360" y="158464"/>
                                </a:lnTo>
                                <a:lnTo>
                                  <a:pt x="526" y="153227"/>
                                </a:lnTo>
                                <a:lnTo>
                                  <a:pt x="133" y="148280"/>
                                </a:lnTo>
                                <a:lnTo>
                                  <a:pt x="186" y="143633"/>
                                </a:lnTo>
                                <a:lnTo>
                                  <a:pt x="0" y="139273"/>
                                </a:lnTo>
                                <a:lnTo>
                                  <a:pt x="159" y="134917"/>
                                </a:lnTo>
                                <a:lnTo>
                                  <a:pt x="659" y="130569"/>
                                </a:lnTo>
                                <a:lnTo>
                                  <a:pt x="1022" y="126795"/>
                                </a:lnTo>
                                <a:lnTo>
                                  <a:pt x="1832" y="123322"/>
                                </a:lnTo>
                                <a:lnTo>
                                  <a:pt x="2643" y="119847"/>
                                </a:lnTo>
                                <a:lnTo>
                                  <a:pt x="3661" y="116957"/>
                                </a:lnTo>
                                <a:lnTo>
                                  <a:pt x="4780" y="114357"/>
                                </a:lnTo>
                                <a:lnTo>
                                  <a:pt x="59281" y="11699"/>
                                </a:lnTo>
                                <a:lnTo>
                                  <a:pt x="60851" y="9399"/>
                                </a:lnTo>
                                <a:lnTo>
                                  <a:pt x="62179" y="7384"/>
                                </a:lnTo>
                                <a:lnTo>
                                  <a:pt x="63953" y="5667"/>
                                </a:lnTo>
                                <a:lnTo>
                                  <a:pt x="65383" y="3942"/>
                                </a:lnTo>
                                <a:lnTo>
                                  <a:pt x="67024" y="2804"/>
                                </a:lnTo>
                                <a:lnTo>
                                  <a:pt x="68662" y="1664"/>
                                </a:lnTo>
                                <a:lnTo>
                                  <a:pt x="70509" y="1109"/>
                                </a:lnTo>
                                <a:lnTo>
                                  <a:pt x="72357" y="554"/>
                                </a:lnTo>
                                <a:lnTo>
                                  <a:pt x="74200" y="0"/>
                                </a:lnTo>
                                <a:close/>
                              </a:path>
                            </a:pathLst>
                          </a:custGeom>
                          <a:solidFill>
                            <a:srgbClr val="000000"/>
                          </a:solidFill>
                          <a:ln w="0">
                            <a:noFill/>
                          </a:ln>
                        </wps:spPr>
                        <wps:style>
                          <a:lnRef idx="0"/>
                          <a:fillRef idx="0"/>
                          <a:effectRef idx="0"/>
                          <a:fontRef idx="minor"/>
                        </wps:style>
                        <wps:bodyPr/>
                      </wps:wsp>
                      <wps:wsp>
                        <wps:cNvSpPr/>
                        <wps:spPr>
                          <a:xfrm>
                            <a:off x="502920" y="90720"/>
                            <a:ext cx="79920" cy="29880"/>
                          </a:xfrm>
                          <a:custGeom>
                            <a:avLst/>
                            <a:gdLst/>
                            <a:ahLst/>
                            <a:rect l="l" t="t" r="r" b="b"/>
                            <a:pathLst>
                              <a:path w="80885" h="30252">
                                <a:moveTo>
                                  <a:pt x="15498" y="0"/>
                                </a:moveTo>
                                <a:lnTo>
                                  <a:pt x="17896" y="37"/>
                                </a:lnTo>
                                <a:lnTo>
                                  <a:pt x="19948" y="65"/>
                                </a:lnTo>
                                <a:lnTo>
                                  <a:pt x="21999" y="94"/>
                                </a:lnTo>
                                <a:lnTo>
                                  <a:pt x="24602" y="710"/>
                                </a:lnTo>
                                <a:lnTo>
                                  <a:pt x="26863" y="1325"/>
                                </a:lnTo>
                                <a:lnTo>
                                  <a:pt x="29467" y="1941"/>
                                </a:lnTo>
                                <a:lnTo>
                                  <a:pt x="31831" y="2845"/>
                                </a:lnTo>
                                <a:lnTo>
                                  <a:pt x="34539" y="3756"/>
                                </a:lnTo>
                                <a:lnTo>
                                  <a:pt x="37108" y="5245"/>
                                </a:lnTo>
                                <a:lnTo>
                                  <a:pt x="39920" y="6444"/>
                                </a:lnTo>
                                <a:lnTo>
                                  <a:pt x="42728" y="7647"/>
                                </a:lnTo>
                                <a:lnTo>
                                  <a:pt x="45644" y="9141"/>
                                </a:lnTo>
                                <a:lnTo>
                                  <a:pt x="48215" y="10632"/>
                                </a:lnTo>
                                <a:lnTo>
                                  <a:pt x="51574" y="12421"/>
                                </a:lnTo>
                                <a:lnTo>
                                  <a:pt x="54489" y="13914"/>
                                </a:lnTo>
                                <a:lnTo>
                                  <a:pt x="57507" y="15700"/>
                                </a:lnTo>
                                <a:lnTo>
                                  <a:pt x="60523" y="17485"/>
                                </a:lnTo>
                                <a:lnTo>
                                  <a:pt x="63883" y="19275"/>
                                </a:lnTo>
                                <a:lnTo>
                                  <a:pt x="67003" y="21353"/>
                                </a:lnTo>
                                <a:lnTo>
                                  <a:pt x="70362" y="23141"/>
                                </a:lnTo>
                                <a:lnTo>
                                  <a:pt x="73825" y="25226"/>
                                </a:lnTo>
                                <a:lnTo>
                                  <a:pt x="77526" y="27018"/>
                                </a:lnTo>
                                <a:lnTo>
                                  <a:pt x="80885" y="28811"/>
                                </a:lnTo>
                                <a:lnTo>
                                  <a:pt x="80035" y="30252"/>
                                </a:lnTo>
                                <a:lnTo>
                                  <a:pt x="76676" y="28462"/>
                                </a:lnTo>
                                <a:lnTo>
                                  <a:pt x="73213" y="26378"/>
                                </a:lnTo>
                                <a:lnTo>
                                  <a:pt x="69854" y="24589"/>
                                </a:lnTo>
                                <a:lnTo>
                                  <a:pt x="66496" y="22799"/>
                                </a:lnTo>
                                <a:lnTo>
                                  <a:pt x="63033" y="20715"/>
                                </a:lnTo>
                                <a:lnTo>
                                  <a:pt x="60011" y="18929"/>
                                </a:lnTo>
                                <a:lnTo>
                                  <a:pt x="56654" y="17140"/>
                                </a:lnTo>
                                <a:lnTo>
                                  <a:pt x="53636" y="15354"/>
                                </a:lnTo>
                                <a:lnTo>
                                  <a:pt x="50620" y="13569"/>
                                </a:lnTo>
                                <a:lnTo>
                                  <a:pt x="47708" y="12075"/>
                                </a:lnTo>
                                <a:lnTo>
                                  <a:pt x="44792" y="10580"/>
                                </a:lnTo>
                                <a:lnTo>
                                  <a:pt x="41878" y="9087"/>
                                </a:lnTo>
                                <a:lnTo>
                                  <a:pt x="39308" y="7600"/>
                                </a:lnTo>
                                <a:lnTo>
                                  <a:pt x="36497" y="6397"/>
                                </a:lnTo>
                                <a:lnTo>
                                  <a:pt x="34131" y="5494"/>
                                </a:lnTo>
                                <a:lnTo>
                                  <a:pt x="31771" y="4587"/>
                                </a:lnTo>
                                <a:lnTo>
                                  <a:pt x="29063" y="3679"/>
                                </a:lnTo>
                                <a:lnTo>
                                  <a:pt x="26802" y="3067"/>
                                </a:lnTo>
                                <a:lnTo>
                                  <a:pt x="24542" y="2453"/>
                                </a:lnTo>
                                <a:lnTo>
                                  <a:pt x="22281" y="1840"/>
                                </a:lnTo>
                                <a:lnTo>
                                  <a:pt x="20570" y="1815"/>
                                </a:lnTo>
                                <a:lnTo>
                                  <a:pt x="18516" y="1786"/>
                                </a:lnTo>
                                <a:lnTo>
                                  <a:pt x="16463" y="1758"/>
                                </a:lnTo>
                                <a:lnTo>
                                  <a:pt x="14617" y="2315"/>
                                </a:lnTo>
                                <a:lnTo>
                                  <a:pt x="12665" y="2578"/>
                                </a:lnTo>
                                <a:lnTo>
                                  <a:pt x="10922" y="3424"/>
                                </a:lnTo>
                                <a:lnTo>
                                  <a:pt x="9284" y="4562"/>
                                </a:lnTo>
                                <a:lnTo>
                                  <a:pt x="7988" y="5706"/>
                                </a:lnTo>
                                <a:lnTo>
                                  <a:pt x="6452" y="7139"/>
                                </a:lnTo>
                                <a:lnTo>
                                  <a:pt x="4676" y="8856"/>
                                </a:lnTo>
                                <a:lnTo>
                                  <a:pt x="3348" y="10873"/>
                                </a:lnTo>
                                <a:lnTo>
                                  <a:pt x="2124" y="13176"/>
                                </a:lnTo>
                                <a:lnTo>
                                  <a:pt x="0" y="11985"/>
                                </a:lnTo>
                                <a:lnTo>
                                  <a:pt x="1224" y="9678"/>
                                </a:lnTo>
                                <a:lnTo>
                                  <a:pt x="2894" y="7669"/>
                                </a:lnTo>
                                <a:lnTo>
                                  <a:pt x="4327" y="5944"/>
                                </a:lnTo>
                                <a:lnTo>
                                  <a:pt x="6102" y="4227"/>
                                </a:lnTo>
                                <a:lnTo>
                                  <a:pt x="7739" y="3089"/>
                                </a:lnTo>
                                <a:lnTo>
                                  <a:pt x="9378" y="1948"/>
                                </a:lnTo>
                                <a:lnTo>
                                  <a:pt x="11462" y="1105"/>
                                </a:lnTo>
                                <a:lnTo>
                                  <a:pt x="13310" y="552"/>
                                </a:lnTo>
                                <a:lnTo>
                                  <a:pt x="15498" y="0"/>
                                </a:lnTo>
                                <a:close/>
                              </a:path>
                            </a:pathLst>
                          </a:custGeom>
                          <a:solidFill>
                            <a:srgbClr val="000000"/>
                          </a:solidFill>
                          <a:ln w="0">
                            <a:noFill/>
                          </a:ln>
                        </wps:spPr>
                        <wps:style>
                          <a:lnRef idx="0"/>
                          <a:fillRef idx="0"/>
                          <a:effectRef idx="0"/>
                          <a:fontRef idx="minor"/>
                        </wps:style>
                        <wps:bodyPr/>
                      </wps:wsp>
                      <wps:wsp>
                        <wps:cNvSpPr/>
                        <wps:spPr>
                          <a:xfrm>
                            <a:off x="448200" y="102960"/>
                            <a:ext cx="55800" cy="102960"/>
                          </a:xfrm>
                          <a:custGeom>
                            <a:avLst/>
                            <a:gdLst/>
                            <a:ahLst/>
                            <a:rect l="l" t="t" r="r" b="b"/>
                            <a:pathLst>
                              <a:path w="56624" h="103557">
                                <a:moveTo>
                                  <a:pt x="54501" y="0"/>
                                </a:moveTo>
                                <a:lnTo>
                                  <a:pt x="56624" y="1191"/>
                                </a:lnTo>
                                <a:lnTo>
                                  <a:pt x="2019" y="103557"/>
                                </a:lnTo>
                                <a:lnTo>
                                  <a:pt x="0" y="102658"/>
                                </a:lnTo>
                                <a:lnTo>
                                  <a:pt x="54501" y="0"/>
                                </a:lnTo>
                                <a:close/>
                              </a:path>
                            </a:pathLst>
                          </a:custGeom>
                          <a:solidFill>
                            <a:srgbClr val="000000"/>
                          </a:solidFill>
                          <a:ln w="0">
                            <a:noFill/>
                          </a:ln>
                        </wps:spPr>
                        <wps:style>
                          <a:lnRef idx="0"/>
                          <a:fillRef idx="0"/>
                          <a:effectRef idx="0"/>
                          <a:fontRef idx="minor"/>
                        </wps:style>
                        <wps:bodyPr/>
                      </wps:wsp>
                      <wps:wsp>
                        <wps:cNvSpPr/>
                        <wps:spPr>
                          <a:xfrm>
                            <a:off x="443160" y="205920"/>
                            <a:ext cx="47520" cy="137160"/>
                          </a:xfrm>
                          <a:custGeom>
                            <a:avLst/>
                            <a:gdLst/>
                            <a:ahLst/>
                            <a:rect l="l" t="t" r="r" b="b"/>
                            <a:pathLst>
                              <a:path w="48161" h="137425">
                                <a:moveTo>
                                  <a:pt x="5022" y="0"/>
                                </a:moveTo>
                                <a:lnTo>
                                  <a:pt x="7041" y="899"/>
                                </a:lnTo>
                                <a:lnTo>
                                  <a:pt x="5580" y="3495"/>
                                </a:lnTo>
                                <a:lnTo>
                                  <a:pt x="4561" y="6386"/>
                                </a:lnTo>
                                <a:lnTo>
                                  <a:pt x="3752" y="9860"/>
                                </a:lnTo>
                                <a:lnTo>
                                  <a:pt x="3283" y="13338"/>
                                </a:lnTo>
                                <a:lnTo>
                                  <a:pt x="2679" y="17398"/>
                                </a:lnTo>
                                <a:lnTo>
                                  <a:pt x="2315" y="21167"/>
                                </a:lnTo>
                                <a:lnTo>
                                  <a:pt x="2156" y="25523"/>
                                </a:lnTo>
                                <a:lnTo>
                                  <a:pt x="2448" y="30175"/>
                                </a:lnTo>
                                <a:lnTo>
                                  <a:pt x="2394" y="34822"/>
                                </a:lnTo>
                                <a:lnTo>
                                  <a:pt x="2783" y="39769"/>
                                </a:lnTo>
                                <a:lnTo>
                                  <a:pt x="3521" y="44715"/>
                                </a:lnTo>
                                <a:lnTo>
                                  <a:pt x="4014" y="49953"/>
                                </a:lnTo>
                                <a:lnTo>
                                  <a:pt x="4853" y="55194"/>
                                </a:lnTo>
                                <a:lnTo>
                                  <a:pt x="6034" y="60439"/>
                                </a:lnTo>
                                <a:lnTo>
                                  <a:pt x="7215" y="65684"/>
                                </a:lnTo>
                                <a:lnTo>
                                  <a:pt x="8391" y="70931"/>
                                </a:lnTo>
                                <a:lnTo>
                                  <a:pt x="9915" y="76182"/>
                                </a:lnTo>
                                <a:lnTo>
                                  <a:pt x="11438" y="81431"/>
                                </a:lnTo>
                                <a:lnTo>
                                  <a:pt x="13198" y="86396"/>
                                </a:lnTo>
                                <a:lnTo>
                                  <a:pt x="15062" y="91652"/>
                                </a:lnTo>
                                <a:lnTo>
                                  <a:pt x="17064" y="96328"/>
                                </a:lnTo>
                                <a:lnTo>
                                  <a:pt x="19167" y="101297"/>
                                </a:lnTo>
                                <a:lnTo>
                                  <a:pt x="21852" y="105984"/>
                                </a:lnTo>
                                <a:lnTo>
                                  <a:pt x="24088" y="110372"/>
                                </a:lnTo>
                                <a:lnTo>
                                  <a:pt x="26565" y="114473"/>
                                </a:lnTo>
                                <a:lnTo>
                                  <a:pt x="29383" y="118580"/>
                                </a:lnTo>
                                <a:lnTo>
                                  <a:pt x="32101" y="122396"/>
                                </a:lnTo>
                                <a:lnTo>
                                  <a:pt x="35295" y="125636"/>
                                </a:lnTo>
                                <a:lnTo>
                                  <a:pt x="38146" y="128872"/>
                                </a:lnTo>
                                <a:lnTo>
                                  <a:pt x="41472" y="131533"/>
                                </a:lnTo>
                                <a:lnTo>
                                  <a:pt x="44698" y="133901"/>
                                </a:lnTo>
                                <a:lnTo>
                                  <a:pt x="48161" y="135986"/>
                                </a:lnTo>
                                <a:lnTo>
                                  <a:pt x="47308" y="137425"/>
                                </a:lnTo>
                                <a:lnTo>
                                  <a:pt x="43740" y="135050"/>
                                </a:lnTo>
                                <a:lnTo>
                                  <a:pt x="40177" y="132677"/>
                                </a:lnTo>
                                <a:lnTo>
                                  <a:pt x="36745" y="129722"/>
                                </a:lnTo>
                                <a:lnTo>
                                  <a:pt x="33552" y="126482"/>
                                </a:lnTo>
                                <a:lnTo>
                                  <a:pt x="30597" y="122954"/>
                                </a:lnTo>
                                <a:lnTo>
                                  <a:pt x="27540" y="119134"/>
                                </a:lnTo>
                                <a:lnTo>
                                  <a:pt x="24718" y="115030"/>
                                </a:lnTo>
                                <a:lnTo>
                                  <a:pt x="22140" y="110635"/>
                                </a:lnTo>
                                <a:lnTo>
                                  <a:pt x="19559" y="106239"/>
                                </a:lnTo>
                                <a:lnTo>
                                  <a:pt x="17215" y="101559"/>
                                </a:lnTo>
                                <a:lnTo>
                                  <a:pt x="15113" y="96591"/>
                                </a:lnTo>
                                <a:lnTo>
                                  <a:pt x="13010" y="91623"/>
                                </a:lnTo>
                                <a:lnTo>
                                  <a:pt x="11145" y="86368"/>
                                </a:lnTo>
                                <a:lnTo>
                                  <a:pt x="9385" y="81403"/>
                                </a:lnTo>
                                <a:lnTo>
                                  <a:pt x="7758" y="75862"/>
                                </a:lnTo>
                                <a:lnTo>
                                  <a:pt x="6236" y="70610"/>
                                </a:lnTo>
                                <a:lnTo>
                                  <a:pt x="4712" y="65361"/>
                                </a:lnTo>
                                <a:lnTo>
                                  <a:pt x="3877" y="60119"/>
                                </a:lnTo>
                                <a:lnTo>
                                  <a:pt x="2696" y="54874"/>
                                </a:lnTo>
                                <a:lnTo>
                                  <a:pt x="1858" y="49633"/>
                                </a:lnTo>
                                <a:lnTo>
                                  <a:pt x="1360" y="44394"/>
                                </a:lnTo>
                                <a:lnTo>
                                  <a:pt x="626" y="39449"/>
                                </a:lnTo>
                                <a:lnTo>
                                  <a:pt x="234" y="34502"/>
                                </a:lnTo>
                                <a:lnTo>
                                  <a:pt x="187" y="29563"/>
                                </a:lnTo>
                                <a:lnTo>
                                  <a:pt x="0" y="25203"/>
                                </a:lnTo>
                                <a:lnTo>
                                  <a:pt x="159" y="20847"/>
                                </a:lnTo>
                                <a:lnTo>
                                  <a:pt x="659" y="16499"/>
                                </a:lnTo>
                                <a:lnTo>
                                  <a:pt x="1022" y="12726"/>
                                </a:lnTo>
                                <a:lnTo>
                                  <a:pt x="1729" y="8960"/>
                                </a:lnTo>
                                <a:lnTo>
                                  <a:pt x="2541" y="5483"/>
                                </a:lnTo>
                                <a:lnTo>
                                  <a:pt x="3558" y="2595"/>
                                </a:lnTo>
                                <a:lnTo>
                                  <a:pt x="5022" y="0"/>
                                </a:lnTo>
                                <a:close/>
                              </a:path>
                            </a:pathLst>
                          </a:custGeom>
                          <a:solidFill>
                            <a:srgbClr val="000000"/>
                          </a:solidFill>
                          <a:ln w="0">
                            <a:noFill/>
                          </a:ln>
                        </wps:spPr>
                        <wps:style>
                          <a:lnRef idx="0"/>
                          <a:fillRef idx="0"/>
                          <a:effectRef idx="0"/>
                          <a:fontRef idx="minor"/>
                        </wps:style>
                        <wps:bodyPr/>
                      </wps:wsp>
                      <wps:wsp>
                        <wps:cNvSpPr/>
                        <wps:spPr>
                          <a:xfrm>
                            <a:off x="490680" y="342360"/>
                            <a:ext cx="57240" cy="31680"/>
                          </a:xfrm>
                          <a:custGeom>
                            <a:avLst/>
                            <a:gdLst/>
                            <a:ahLst/>
                            <a:rect l="l" t="t" r="r" b="b"/>
                            <a:pathLst>
                              <a:path w="58064" h="32170">
                                <a:moveTo>
                                  <a:pt x="853" y="0"/>
                                </a:moveTo>
                                <a:lnTo>
                                  <a:pt x="58064" y="30726"/>
                                </a:lnTo>
                                <a:lnTo>
                                  <a:pt x="57557" y="32170"/>
                                </a:lnTo>
                                <a:lnTo>
                                  <a:pt x="0" y="1440"/>
                                </a:lnTo>
                                <a:lnTo>
                                  <a:pt x="853" y="0"/>
                                </a:lnTo>
                                <a:close/>
                              </a:path>
                            </a:pathLst>
                          </a:custGeom>
                          <a:solidFill>
                            <a:srgbClr val="000000"/>
                          </a:solidFill>
                          <a:ln w="0">
                            <a:noFill/>
                          </a:ln>
                        </wps:spPr>
                        <wps:style>
                          <a:lnRef idx="0"/>
                          <a:fillRef idx="0"/>
                          <a:effectRef idx="0"/>
                          <a:fontRef idx="minor"/>
                        </wps:style>
                        <wps:bodyPr/>
                      </wps:wsp>
                      <wps:wsp>
                        <wps:cNvSpPr/>
                        <wps:spPr>
                          <a:xfrm>
                            <a:off x="547920" y="331560"/>
                            <a:ext cx="137160" cy="48240"/>
                          </a:xfrm>
                          <a:custGeom>
                            <a:avLst/>
                            <a:gdLst/>
                            <a:ahLst/>
                            <a:rect l="l" t="t" r="r" b="b"/>
                            <a:pathLst>
                              <a:path w="137891" h="48791">
                                <a:moveTo>
                                  <a:pt x="135763" y="0"/>
                                </a:moveTo>
                                <a:lnTo>
                                  <a:pt x="137891" y="1195"/>
                                </a:lnTo>
                                <a:lnTo>
                                  <a:pt x="136084" y="3783"/>
                                </a:lnTo>
                                <a:lnTo>
                                  <a:pt x="134176" y="6081"/>
                                </a:lnTo>
                                <a:lnTo>
                                  <a:pt x="132026" y="8665"/>
                                </a:lnTo>
                                <a:lnTo>
                                  <a:pt x="129297" y="11530"/>
                                </a:lnTo>
                                <a:lnTo>
                                  <a:pt x="126468" y="14105"/>
                                </a:lnTo>
                                <a:lnTo>
                                  <a:pt x="123293" y="16675"/>
                                </a:lnTo>
                                <a:lnTo>
                                  <a:pt x="119329" y="18943"/>
                                </a:lnTo>
                                <a:lnTo>
                                  <a:pt x="115471" y="21506"/>
                                </a:lnTo>
                                <a:lnTo>
                                  <a:pt x="111715" y="24357"/>
                                </a:lnTo>
                                <a:lnTo>
                                  <a:pt x="107410" y="26622"/>
                                </a:lnTo>
                                <a:lnTo>
                                  <a:pt x="102762" y="28878"/>
                                </a:lnTo>
                                <a:lnTo>
                                  <a:pt x="98115" y="31140"/>
                                </a:lnTo>
                                <a:lnTo>
                                  <a:pt x="93471" y="33397"/>
                                </a:lnTo>
                                <a:lnTo>
                                  <a:pt x="88481" y="35650"/>
                                </a:lnTo>
                                <a:lnTo>
                                  <a:pt x="83387" y="37612"/>
                                </a:lnTo>
                                <a:lnTo>
                                  <a:pt x="78189" y="39282"/>
                                </a:lnTo>
                                <a:lnTo>
                                  <a:pt x="73099" y="41245"/>
                                </a:lnTo>
                                <a:lnTo>
                                  <a:pt x="67901" y="42916"/>
                                </a:lnTo>
                                <a:lnTo>
                                  <a:pt x="62601" y="44294"/>
                                </a:lnTo>
                                <a:lnTo>
                                  <a:pt x="56855" y="45375"/>
                                </a:lnTo>
                                <a:lnTo>
                                  <a:pt x="51793" y="46465"/>
                                </a:lnTo>
                                <a:lnTo>
                                  <a:pt x="46285" y="47261"/>
                                </a:lnTo>
                                <a:lnTo>
                                  <a:pt x="41461" y="48063"/>
                                </a:lnTo>
                                <a:lnTo>
                                  <a:pt x="36195" y="48571"/>
                                </a:lnTo>
                                <a:lnTo>
                                  <a:pt x="31162" y="48791"/>
                                </a:lnTo>
                                <a:lnTo>
                                  <a:pt x="26029" y="48718"/>
                                </a:lnTo>
                                <a:lnTo>
                                  <a:pt x="21478" y="48362"/>
                                </a:lnTo>
                                <a:lnTo>
                                  <a:pt x="16477" y="47714"/>
                                </a:lnTo>
                                <a:lnTo>
                                  <a:pt x="12060" y="46778"/>
                                </a:lnTo>
                                <a:lnTo>
                                  <a:pt x="7880" y="45558"/>
                                </a:lnTo>
                                <a:lnTo>
                                  <a:pt x="3701" y="44337"/>
                                </a:lnTo>
                                <a:lnTo>
                                  <a:pt x="0" y="42541"/>
                                </a:lnTo>
                                <a:lnTo>
                                  <a:pt x="508" y="41097"/>
                                </a:lnTo>
                                <a:lnTo>
                                  <a:pt x="4108" y="42599"/>
                                </a:lnTo>
                                <a:lnTo>
                                  <a:pt x="8050" y="44107"/>
                                </a:lnTo>
                                <a:lnTo>
                                  <a:pt x="12124" y="45036"/>
                                </a:lnTo>
                                <a:lnTo>
                                  <a:pt x="16542" y="45972"/>
                                </a:lnTo>
                                <a:lnTo>
                                  <a:pt x="20855" y="46613"/>
                                </a:lnTo>
                                <a:lnTo>
                                  <a:pt x="25409" y="46966"/>
                                </a:lnTo>
                                <a:lnTo>
                                  <a:pt x="30542" y="47037"/>
                                </a:lnTo>
                                <a:lnTo>
                                  <a:pt x="35230" y="46815"/>
                                </a:lnTo>
                                <a:lnTo>
                                  <a:pt x="40500" y="46307"/>
                                </a:lnTo>
                                <a:lnTo>
                                  <a:pt x="45321" y="45504"/>
                                </a:lnTo>
                                <a:lnTo>
                                  <a:pt x="50829" y="44708"/>
                                </a:lnTo>
                                <a:lnTo>
                                  <a:pt x="55890" y="43617"/>
                                </a:lnTo>
                                <a:lnTo>
                                  <a:pt x="61294" y="42530"/>
                                </a:lnTo>
                                <a:lnTo>
                                  <a:pt x="66488" y="40863"/>
                                </a:lnTo>
                                <a:lnTo>
                                  <a:pt x="71792" y="39484"/>
                                </a:lnTo>
                                <a:lnTo>
                                  <a:pt x="76986" y="37814"/>
                                </a:lnTo>
                                <a:lnTo>
                                  <a:pt x="82080" y="35852"/>
                                </a:lnTo>
                                <a:lnTo>
                                  <a:pt x="87174" y="33890"/>
                                </a:lnTo>
                                <a:lnTo>
                                  <a:pt x="91922" y="31924"/>
                                </a:lnTo>
                                <a:lnTo>
                                  <a:pt x="96912" y="29671"/>
                                </a:lnTo>
                                <a:lnTo>
                                  <a:pt x="101217" y="27407"/>
                                </a:lnTo>
                                <a:lnTo>
                                  <a:pt x="105762" y="24854"/>
                                </a:lnTo>
                                <a:lnTo>
                                  <a:pt x="110067" y="22590"/>
                                </a:lnTo>
                                <a:lnTo>
                                  <a:pt x="113925" y="20031"/>
                                </a:lnTo>
                                <a:lnTo>
                                  <a:pt x="117889" y="17762"/>
                                </a:lnTo>
                                <a:lnTo>
                                  <a:pt x="121407" y="15196"/>
                                </a:lnTo>
                                <a:lnTo>
                                  <a:pt x="124578" y="12625"/>
                                </a:lnTo>
                                <a:lnTo>
                                  <a:pt x="127411" y="10051"/>
                                </a:lnTo>
                                <a:lnTo>
                                  <a:pt x="129903" y="7474"/>
                                </a:lnTo>
                                <a:lnTo>
                                  <a:pt x="132393" y="4892"/>
                                </a:lnTo>
                                <a:lnTo>
                                  <a:pt x="134197" y="2304"/>
                                </a:lnTo>
                                <a:lnTo>
                                  <a:pt x="135763" y="0"/>
                                </a:lnTo>
                                <a:close/>
                              </a:path>
                            </a:pathLst>
                          </a:custGeom>
                          <a:solidFill>
                            <a:srgbClr val="000000"/>
                          </a:solidFill>
                          <a:ln w="0">
                            <a:noFill/>
                          </a:ln>
                        </wps:spPr>
                        <wps:style>
                          <a:lnRef idx="0"/>
                          <a:fillRef idx="0"/>
                          <a:effectRef idx="0"/>
                          <a:fontRef idx="minor"/>
                        </wps:style>
                        <wps:bodyPr/>
                      </wps:wsp>
                      <wps:wsp>
                        <wps:cNvSpPr/>
                        <wps:spPr>
                          <a:xfrm>
                            <a:off x="684000" y="228600"/>
                            <a:ext cx="55800" cy="103680"/>
                          </a:xfrm>
                          <a:custGeom>
                            <a:avLst/>
                            <a:gdLst/>
                            <a:ahLst/>
                            <a:rect l="l" t="t" r="r" b="b"/>
                            <a:pathLst>
                              <a:path w="56628" h="103557">
                                <a:moveTo>
                                  <a:pt x="54605" y="0"/>
                                </a:moveTo>
                                <a:lnTo>
                                  <a:pt x="56628" y="899"/>
                                </a:lnTo>
                                <a:lnTo>
                                  <a:pt x="2128" y="103557"/>
                                </a:lnTo>
                                <a:lnTo>
                                  <a:pt x="0" y="102362"/>
                                </a:lnTo>
                                <a:lnTo>
                                  <a:pt x="54605" y="0"/>
                                </a:lnTo>
                                <a:close/>
                              </a:path>
                            </a:pathLst>
                          </a:custGeom>
                          <a:solidFill>
                            <a:srgbClr val="000000"/>
                          </a:solidFill>
                          <a:ln w="0">
                            <a:noFill/>
                          </a:ln>
                        </wps:spPr>
                        <wps:style>
                          <a:lnRef idx="0"/>
                          <a:fillRef idx="0"/>
                          <a:effectRef idx="0"/>
                          <a:fontRef idx="minor"/>
                        </wps:style>
                        <wps:bodyPr/>
                      </wps:wsp>
                      <wps:wsp>
                        <wps:cNvSpPr/>
                        <wps:spPr>
                          <a:xfrm>
                            <a:off x="680760" y="172080"/>
                            <a:ext cx="62280" cy="57240"/>
                          </a:xfrm>
                          <a:custGeom>
                            <a:avLst/>
                            <a:gdLst/>
                            <a:ahLst/>
                            <a:rect l="l" t="t" r="r" b="b"/>
                            <a:pathLst>
                              <a:path w="63019" h="57769">
                                <a:moveTo>
                                  <a:pt x="853" y="0"/>
                                </a:moveTo>
                                <a:lnTo>
                                  <a:pt x="7572" y="3582"/>
                                </a:lnTo>
                                <a:lnTo>
                                  <a:pt x="14631" y="7164"/>
                                </a:lnTo>
                                <a:lnTo>
                                  <a:pt x="21248" y="10454"/>
                                </a:lnTo>
                                <a:lnTo>
                                  <a:pt x="27865" y="13740"/>
                                </a:lnTo>
                                <a:lnTo>
                                  <a:pt x="34136" y="17027"/>
                                </a:lnTo>
                                <a:lnTo>
                                  <a:pt x="39623" y="20009"/>
                                </a:lnTo>
                                <a:lnTo>
                                  <a:pt x="44868" y="23276"/>
                                </a:lnTo>
                                <a:lnTo>
                                  <a:pt x="49670" y="26251"/>
                                </a:lnTo>
                                <a:lnTo>
                                  <a:pt x="53889" y="29505"/>
                                </a:lnTo>
                                <a:lnTo>
                                  <a:pt x="57183" y="33037"/>
                                </a:lnTo>
                                <a:lnTo>
                                  <a:pt x="60138" y="36565"/>
                                </a:lnTo>
                                <a:lnTo>
                                  <a:pt x="62169" y="40370"/>
                                </a:lnTo>
                                <a:lnTo>
                                  <a:pt x="62832" y="44157"/>
                                </a:lnTo>
                                <a:lnTo>
                                  <a:pt x="63019" y="48517"/>
                                </a:lnTo>
                                <a:lnTo>
                                  <a:pt x="61939" y="53149"/>
                                </a:lnTo>
                                <a:lnTo>
                                  <a:pt x="59829" y="57769"/>
                                </a:lnTo>
                                <a:lnTo>
                                  <a:pt x="57805" y="56869"/>
                                </a:lnTo>
                                <a:lnTo>
                                  <a:pt x="59915" y="52250"/>
                                </a:lnTo>
                                <a:lnTo>
                                  <a:pt x="60758" y="47904"/>
                                </a:lnTo>
                                <a:lnTo>
                                  <a:pt x="60675" y="43837"/>
                                </a:lnTo>
                                <a:lnTo>
                                  <a:pt x="59775" y="40338"/>
                                </a:lnTo>
                                <a:lnTo>
                                  <a:pt x="58191" y="36828"/>
                                </a:lnTo>
                                <a:lnTo>
                                  <a:pt x="55682" y="33598"/>
                                </a:lnTo>
                                <a:lnTo>
                                  <a:pt x="52589" y="30650"/>
                                </a:lnTo>
                                <a:lnTo>
                                  <a:pt x="48370" y="27395"/>
                                </a:lnTo>
                                <a:lnTo>
                                  <a:pt x="43913" y="24426"/>
                                </a:lnTo>
                                <a:lnTo>
                                  <a:pt x="38769" y="21448"/>
                                </a:lnTo>
                                <a:lnTo>
                                  <a:pt x="33287" y="18467"/>
                                </a:lnTo>
                                <a:lnTo>
                                  <a:pt x="27012" y="15184"/>
                                </a:lnTo>
                                <a:lnTo>
                                  <a:pt x="20740" y="11897"/>
                                </a:lnTo>
                                <a:lnTo>
                                  <a:pt x="14124" y="8611"/>
                                </a:lnTo>
                                <a:lnTo>
                                  <a:pt x="7064" y="5026"/>
                                </a:lnTo>
                                <a:lnTo>
                                  <a:pt x="0" y="1439"/>
                                </a:lnTo>
                                <a:lnTo>
                                  <a:pt x="853" y="0"/>
                                </a:lnTo>
                                <a:close/>
                              </a:path>
                            </a:pathLst>
                          </a:custGeom>
                          <a:solidFill>
                            <a:srgbClr val="000000"/>
                          </a:solidFill>
                          <a:ln w="0">
                            <a:noFill/>
                          </a:ln>
                        </wps:spPr>
                        <wps:style>
                          <a:lnRef idx="0"/>
                          <a:fillRef idx="0"/>
                          <a:effectRef idx="0"/>
                          <a:fontRef idx="minor"/>
                        </wps:style>
                        <wps:bodyPr/>
                      </wps:wsp>
                      <wps:wsp>
                        <wps:cNvSpPr/>
                        <wps:spPr>
                          <a:xfrm>
                            <a:off x="582840" y="119880"/>
                            <a:ext cx="97920" cy="52560"/>
                          </a:xfrm>
                          <a:custGeom>
                            <a:avLst/>
                            <a:gdLst/>
                            <a:ahLst/>
                            <a:rect l="l" t="t" r="r" b="b"/>
                            <a:pathLst>
                              <a:path w="98722" h="53654">
                                <a:moveTo>
                                  <a:pt x="850" y="0"/>
                                </a:moveTo>
                                <a:lnTo>
                                  <a:pt x="98722" y="52215"/>
                                </a:lnTo>
                                <a:lnTo>
                                  <a:pt x="97869" y="53654"/>
                                </a:lnTo>
                                <a:lnTo>
                                  <a:pt x="0" y="1440"/>
                                </a:lnTo>
                                <a:lnTo>
                                  <a:pt x="850" y="0"/>
                                </a:lnTo>
                                <a:close/>
                              </a:path>
                            </a:pathLst>
                          </a:custGeom>
                          <a:solidFill>
                            <a:srgbClr val="000000"/>
                          </a:solidFill>
                          <a:ln w="0">
                            <a:noFill/>
                          </a:ln>
                        </wps:spPr>
                        <wps:style>
                          <a:lnRef idx="0"/>
                          <a:fillRef idx="0"/>
                          <a:effectRef idx="0"/>
                          <a:fontRef idx="minor"/>
                        </wps:style>
                        <wps:bodyPr/>
                      </wps:wsp>
                      <wps:wsp>
                        <wps:cNvSpPr/>
                        <wps:spPr>
                          <a:xfrm>
                            <a:off x="675000" y="78120"/>
                            <a:ext cx="97200" cy="133200"/>
                          </a:xfrm>
                          <a:custGeom>
                            <a:avLst/>
                            <a:gdLst/>
                            <a:ahLst/>
                            <a:rect l="l" t="t" r="r" b="b"/>
                            <a:pathLst>
                              <a:path w="97815" h="134172">
                                <a:moveTo>
                                  <a:pt x="60862" y="0"/>
                                </a:moveTo>
                                <a:lnTo>
                                  <a:pt x="97815" y="19695"/>
                                </a:lnTo>
                                <a:lnTo>
                                  <a:pt x="36954" y="134172"/>
                                </a:lnTo>
                                <a:lnTo>
                                  <a:pt x="0" y="114479"/>
                                </a:lnTo>
                                <a:lnTo>
                                  <a:pt x="60862" y="0"/>
                                </a:lnTo>
                                <a:close/>
                              </a:path>
                            </a:pathLst>
                          </a:custGeom>
                          <a:solidFill>
                            <a:srgbClr val="000000"/>
                          </a:solidFill>
                          <a:ln w="0">
                            <a:noFill/>
                          </a:ln>
                        </wps:spPr>
                        <wps:style>
                          <a:lnRef idx="0"/>
                          <a:fillRef idx="0"/>
                          <a:effectRef idx="0"/>
                          <a:fontRef idx="minor"/>
                        </wps:style>
                        <wps:bodyPr/>
                      </wps:wsp>
                      <wps:wsp>
                        <wps:cNvSpPr/>
                        <wps:spPr>
                          <a:xfrm>
                            <a:off x="673560" y="77400"/>
                            <a:ext cx="62280" cy="114840"/>
                          </a:xfrm>
                          <a:custGeom>
                            <a:avLst/>
                            <a:gdLst/>
                            <a:ahLst/>
                            <a:rect l="l" t="t" r="r" b="b"/>
                            <a:pathLst>
                              <a:path w="63123" h="115646">
                                <a:moveTo>
                                  <a:pt x="61341" y="0"/>
                                </a:moveTo>
                                <a:lnTo>
                                  <a:pt x="63123" y="1188"/>
                                </a:lnTo>
                                <a:lnTo>
                                  <a:pt x="2156" y="115376"/>
                                </a:lnTo>
                                <a:lnTo>
                                  <a:pt x="1743" y="114206"/>
                                </a:lnTo>
                                <a:lnTo>
                                  <a:pt x="889" y="115646"/>
                                </a:lnTo>
                                <a:lnTo>
                                  <a:pt x="0" y="115052"/>
                                </a:lnTo>
                                <a:lnTo>
                                  <a:pt x="133" y="114472"/>
                                </a:lnTo>
                                <a:lnTo>
                                  <a:pt x="61341" y="0"/>
                                </a:lnTo>
                                <a:close/>
                              </a:path>
                            </a:pathLst>
                          </a:custGeom>
                          <a:solidFill>
                            <a:srgbClr val="000000"/>
                          </a:solidFill>
                          <a:ln w="0">
                            <a:noFill/>
                          </a:ln>
                        </wps:spPr>
                        <wps:style>
                          <a:lnRef idx="0"/>
                          <a:fillRef idx="0"/>
                          <a:effectRef idx="0"/>
                          <a:fontRef idx="minor"/>
                        </wps:style>
                        <wps:bodyPr/>
                      </wps:wsp>
                      <wps:wsp>
                        <wps:cNvSpPr/>
                        <wps:spPr>
                          <a:xfrm>
                            <a:off x="675000" y="191880"/>
                            <a:ext cx="38160" cy="20880"/>
                          </a:xfrm>
                          <a:custGeom>
                            <a:avLst/>
                            <a:gdLst/>
                            <a:ahLst/>
                            <a:rect l="l" t="t" r="r" b="b"/>
                            <a:pathLst>
                              <a:path w="38667" h="21734">
                                <a:moveTo>
                                  <a:pt x="853" y="0"/>
                                </a:moveTo>
                                <a:lnTo>
                                  <a:pt x="37912" y="19988"/>
                                </a:lnTo>
                                <a:lnTo>
                                  <a:pt x="36540" y="19966"/>
                                </a:lnTo>
                                <a:lnTo>
                                  <a:pt x="38667" y="21157"/>
                                </a:lnTo>
                                <a:lnTo>
                                  <a:pt x="38189" y="21734"/>
                                </a:lnTo>
                                <a:lnTo>
                                  <a:pt x="37400" y="21431"/>
                                </a:lnTo>
                                <a:lnTo>
                                  <a:pt x="0" y="1440"/>
                                </a:lnTo>
                                <a:lnTo>
                                  <a:pt x="853" y="0"/>
                                </a:lnTo>
                                <a:close/>
                              </a:path>
                            </a:pathLst>
                          </a:custGeom>
                          <a:solidFill>
                            <a:srgbClr val="000000"/>
                          </a:solidFill>
                          <a:ln w="0">
                            <a:noFill/>
                          </a:ln>
                        </wps:spPr>
                        <wps:style>
                          <a:lnRef idx="0"/>
                          <a:fillRef idx="0"/>
                          <a:effectRef idx="0"/>
                          <a:fontRef idx="minor"/>
                        </wps:style>
                        <wps:bodyPr/>
                      </wps:wsp>
                      <wps:wsp>
                        <wps:cNvSpPr/>
                        <wps:spPr>
                          <a:xfrm>
                            <a:off x="711360" y="97200"/>
                            <a:ext cx="63000" cy="114840"/>
                          </a:xfrm>
                          <a:custGeom>
                            <a:avLst/>
                            <a:gdLst/>
                            <a:ahLst/>
                            <a:rect l="l" t="t" r="r" b="b"/>
                            <a:pathLst>
                              <a:path w="63468" h="115668">
                                <a:moveTo>
                                  <a:pt x="60865" y="0"/>
                                </a:moveTo>
                                <a:lnTo>
                                  <a:pt x="61726" y="1466"/>
                                </a:lnTo>
                                <a:lnTo>
                                  <a:pt x="62233" y="18"/>
                                </a:lnTo>
                                <a:lnTo>
                                  <a:pt x="63468" y="616"/>
                                </a:lnTo>
                                <a:lnTo>
                                  <a:pt x="62990" y="1191"/>
                                </a:lnTo>
                                <a:lnTo>
                                  <a:pt x="2127" y="115668"/>
                                </a:lnTo>
                                <a:lnTo>
                                  <a:pt x="0" y="114477"/>
                                </a:lnTo>
                                <a:lnTo>
                                  <a:pt x="60865" y="0"/>
                                </a:lnTo>
                                <a:close/>
                              </a:path>
                            </a:pathLst>
                          </a:custGeom>
                          <a:solidFill>
                            <a:srgbClr val="000000"/>
                          </a:solidFill>
                          <a:ln w="0">
                            <a:noFill/>
                          </a:ln>
                        </wps:spPr>
                        <wps:style>
                          <a:lnRef idx="0"/>
                          <a:fillRef idx="0"/>
                          <a:effectRef idx="0"/>
                          <a:fontRef idx="minor"/>
                        </wps:style>
                        <wps:bodyPr/>
                      </wps:wsp>
                      <wps:wsp>
                        <wps:cNvSpPr/>
                        <wps:spPr>
                          <a:xfrm>
                            <a:off x="735480" y="76680"/>
                            <a:ext cx="37440" cy="20880"/>
                          </a:xfrm>
                          <a:custGeom>
                            <a:avLst/>
                            <a:gdLst/>
                            <a:ahLst/>
                            <a:rect l="l" t="t" r="r" b="b"/>
                            <a:pathLst>
                              <a:path w="38321" h="21737">
                                <a:moveTo>
                                  <a:pt x="133" y="0"/>
                                </a:moveTo>
                                <a:lnTo>
                                  <a:pt x="1368" y="598"/>
                                </a:lnTo>
                                <a:lnTo>
                                  <a:pt x="38321" y="20289"/>
                                </a:lnTo>
                                <a:lnTo>
                                  <a:pt x="37814" y="21737"/>
                                </a:lnTo>
                                <a:lnTo>
                                  <a:pt x="414" y="1746"/>
                                </a:lnTo>
                                <a:lnTo>
                                  <a:pt x="1782" y="1764"/>
                                </a:lnTo>
                                <a:lnTo>
                                  <a:pt x="0" y="577"/>
                                </a:lnTo>
                                <a:lnTo>
                                  <a:pt x="133" y="0"/>
                                </a:lnTo>
                                <a:close/>
                              </a:path>
                            </a:pathLst>
                          </a:custGeom>
                          <a:solidFill>
                            <a:srgbClr val="000000"/>
                          </a:solidFill>
                          <a:ln w="0">
                            <a:noFill/>
                          </a:ln>
                        </wps:spPr>
                        <wps:style>
                          <a:lnRef idx="0"/>
                          <a:fillRef idx="0"/>
                          <a:effectRef idx="0"/>
                          <a:fontRef idx="minor"/>
                        </wps:style>
                        <wps:bodyPr/>
                      </wps:wsp>
                      <wps:wsp>
                        <wps:cNvSpPr/>
                        <wps:spPr>
                          <a:xfrm>
                            <a:off x="603360" y="39240"/>
                            <a:ext cx="97920" cy="133200"/>
                          </a:xfrm>
                          <a:custGeom>
                            <a:avLst/>
                            <a:gdLst/>
                            <a:ahLst/>
                            <a:rect l="l" t="t" r="r" b="b"/>
                            <a:pathLst>
                              <a:path w="98266" h="134169">
                                <a:moveTo>
                                  <a:pt x="60866" y="0"/>
                                </a:moveTo>
                                <a:lnTo>
                                  <a:pt x="98266" y="19988"/>
                                </a:lnTo>
                                <a:lnTo>
                                  <a:pt x="36958" y="134169"/>
                                </a:lnTo>
                                <a:lnTo>
                                  <a:pt x="0" y="114477"/>
                                </a:lnTo>
                                <a:lnTo>
                                  <a:pt x="60866" y="0"/>
                                </a:lnTo>
                                <a:close/>
                              </a:path>
                            </a:pathLst>
                          </a:custGeom>
                          <a:solidFill>
                            <a:srgbClr val="000000"/>
                          </a:solidFill>
                          <a:ln w="0">
                            <a:noFill/>
                          </a:ln>
                        </wps:spPr>
                        <wps:style>
                          <a:lnRef idx="0"/>
                          <a:fillRef idx="0"/>
                          <a:effectRef idx="0"/>
                          <a:fontRef idx="minor"/>
                        </wps:style>
                        <wps:bodyPr/>
                      </wps:wsp>
                      <wps:wsp>
                        <wps:cNvSpPr/>
                        <wps:spPr>
                          <a:xfrm>
                            <a:off x="601920" y="38880"/>
                            <a:ext cx="63000" cy="115560"/>
                          </a:xfrm>
                          <a:custGeom>
                            <a:avLst/>
                            <a:gdLst/>
                            <a:ahLst/>
                            <a:rect l="l" t="t" r="r" b="b"/>
                            <a:pathLst>
                              <a:path w="63364" h="115938">
                                <a:moveTo>
                                  <a:pt x="61237" y="0"/>
                                </a:moveTo>
                                <a:lnTo>
                                  <a:pt x="63364" y="1193"/>
                                </a:lnTo>
                                <a:lnTo>
                                  <a:pt x="2156" y="115665"/>
                                </a:lnTo>
                                <a:lnTo>
                                  <a:pt x="1743" y="114498"/>
                                </a:lnTo>
                                <a:lnTo>
                                  <a:pt x="893" y="115938"/>
                                </a:lnTo>
                                <a:lnTo>
                                  <a:pt x="0" y="115345"/>
                                </a:lnTo>
                                <a:lnTo>
                                  <a:pt x="33" y="114474"/>
                                </a:lnTo>
                                <a:lnTo>
                                  <a:pt x="61237" y="0"/>
                                </a:lnTo>
                                <a:close/>
                              </a:path>
                            </a:pathLst>
                          </a:custGeom>
                          <a:solidFill>
                            <a:srgbClr val="000000"/>
                          </a:solidFill>
                          <a:ln w="0">
                            <a:noFill/>
                          </a:ln>
                        </wps:spPr>
                        <wps:style>
                          <a:lnRef idx="0"/>
                          <a:fillRef idx="0"/>
                          <a:effectRef idx="0"/>
                          <a:fontRef idx="minor"/>
                        </wps:style>
                        <wps:bodyPr/>
                      </wps:wsp>
                      <wps:wsp>
                        <wps:cNvSpPr/>
                        <wps:spPr>
                          <a:xfrm>
                            <a:off x="602640" y="153720"/>
                            <a:ext cx="38160" cy="20880"/>
                          </a:xfrm>
                          <a:custGeom>
                            <a:avLst/>
                            <a:gdLst/>
                            <a:ahLst/>
                            <a:rect l="l" t="t" r="r" b="b"/>
                            <a:pathLst>
                              <a:path w="38560" h="21730">
                                <a:moveTo>
                                  <a:pt x="850" y="0"/>
                                </a:moveTo>
                                <a:lnTo>
                                  <a:pt x="37804" y="19693"/>
                                </a:lnTo>
                                <a:lnTo>
                                  <a:pt x="36540" y="19966"/>
                                </a:lnTo>
                                <a:lnTo>
                                  <a:pt x="38560" y="20862"/>
                                </a:lnTo>
                                <a:lnTo>
                                  <a:pt x="38189" y="21730"/>
                                </a:lnTo>
                                <a:lnTo>
                                  <a:pt x="36954" y="21133"/>
                                </a:lnTo>
                                <a:lnTo>
                                  <a:pt x="0" y="1440"/>
                                </a:lnTo>
                                <a:lnTo>
                                  <a:pt x="850" y="0"/>
                                </a:lnTo>
                                <a:close/>
                              </a:path>
                            </a:pathLst>
                          </a:custGeom>
                          <a:solidFill>
                            <a:srgbClr val="000000"/>
                          </a:solidFill>
                          <a:ln w="0">
                            <a:noFill/>
                          </a:ln>
                        </wps:spPr>
                        <wps:style>
                          <a:lnRef idx="0"/>
                          <a:fillRef idx="0"/>
                          <a:effectRef idx="0"/>
                          <a:fontRef idx="minor"/>
                        </wps:style>
                        <wps:bodyPr/>
                      </wps:wsp>
                      <wps:wsp>
                        <wps:cNvSpPr/>
                        <wps:spPr>
                          <a:xfrm>
                            <a:off x="639360" y="59040"/>
                            <a:ext cx="63000" cy="114840"/>
                          </a:xfrm>
                          <a:custGeom>
                            <a:avLst/>
                            <a:gdLst/>
                            <a:ahLst/>
                            <a:rect l="l" t="t" r="r" b="b"/>
                            <a:pathLst>
                              <a:path w="63360" h="115376">
                                <a:moveTo>
                                  <a:pt x="60861" y="0"/>
                                </a:moveTo>
                                <a:lnTo>
                                  <a:pt x="61618" y="1173"/>
                                </a:lnTo>
                                <a:lnTo>
                                  <a:pt x="62230" y="18"/>
                                </a:lnTo>
                                <a:lnTo>
                                  <a:pt x="63360" y="327"/>
                                </a:lnTo>
                                <a:lnTo>
                                  <a:pt x="62990" y="1191"/>
                                </a:lnTo>
                                <a:lnTo>
                                  <a:pt x="2019" y="115376"/>
                                </a:lnTo>
                                <a:lnTo>
                                  <a:pt x="0" y="114479"/>
                                </a:lnTo>
                                <a:lnTo>
                                  <a:pt x="60861" y="0"/>
                                </a:lnTo>
                                <a:close/>
                              </a:path>
                            </a:pathLst>
                          </a:custGeom>
                          <a:solidFill>
                            <a:srgbClr val="000000"/>
                          </a:solidFill>
                          <a:ln w="0">
                            <a:noFill/>
                          </a:ln>
                        </wps:spPr>
                        <wps:style>
                          <a:lnRef idx="0"/>
                          <a:fillRef idx="0"/>
                          <a:effectRef idx="0"/>
                          <a:fontRef idx="minor"/>
                        </wps:style>
                        <wps:bodyPr/>
                      </wps:wsp>
                      <wps:wsp>
                        <wps:cNvSpPr/>
                        <wps:spPr>
                          <a:xfrm>
                            <a:off x="663480" y="38160"/>
                            <a:ext cx="38160" cy="20880"/>
                          </a:xfrm>
                          <a:custGeom>
                            <a:avLst/>
                            <a:gdLst/>
                            <a:ahLst/>
                            <a:rect l="l" t="t" r="r" b="b"/>
                            <a:pathLst>
                              <a:path w="38426" h="21733">
                                <a:moveTo>
                                  <a:pt x="479" y="0"/>
                                </a:moveTo>
                                <a:lnTo>
                                  <a:pt x="1372" y="594"/>
                                </a:lnTo>
                                <a:lnTo>
                                  <a:pt x="38426" y="20578"/>
                                </a:lnTo>
                                <a:lnTo>
                                  <a:pt x="37814" y="21733"/>
                                </a:lnTo>
                                <a:lnTo>
                                  <a:pt x="518" y="2033"/>
                                </a:lnTo>
                                <a:lnTo>
                                  <a:pt x="2127" y="1768"/>
                                </a:lnTo>
                                <a:lnTo>
                                  <a:pt x="0" y="575"/>
                                </a:lnTo>
                                <a:lnTo>
                                  <a:pt x="479" y="0"/>
                                </a:lnTo>
                                <a:close/>
                              </a:path>
                            </a:pathLst>
                          </a:custGeom>
                          <a:solidFill>
                            <a:srgbClr val="000000"/>
                          </a:solidFill>
                          <a:ln w="0">
                            <a:noFill/>
                          </a:ln>
                        </wps:spPr>
                        <wps:style>
                          <a:lnRef idx="0"/>
                          <a:fillRef idx="0"/>
                          <a:effectRef idx="0"/>
                          <a:fontRef idx="minor"/>
                        </wps:style>
                        <wps:bodyPr/>
                      </wps:wsp>
                      <wps:wsp>
                        <wps:cNvSpPr/>
                        <wps:spPr>
                          <a:xfrm>
                            <a:off x="531360" y="1440"/>
                            <a:ext cx="97920" cy="133200"/>
                          </a:xfrm>
                          <a:custGeom>
                            <a:avLst/>
                            <a:gdLst/>
                            <a:ahLst/>
                            <a:rect l="l" t="t" r="r" b="b"/>
                            <a:pathLst>
                              <a:path w="98266" h="134172">
                                <a:moveTo>
                                  <a:pt x="60966" y="0"/>
                                </a:moveTo>
                                <a:lnTo>
                                  <a:pt x="98266" y="19699"/>
                                </a:lnTo>
                                <a:lnTo>
                                  <a:pt x="37059" y="134172"/>
                                </a:lnTo>
                                <a:lnTo>
                                  <a:pt x="0" y="114185"/>
                                </a:lnTo>
                                <a:lnTo>
                                  <a:pt x="60966" y="0"/>
                                </a:lnTo>
                                <a:close/>
                              </a:path>
                            </a:pathLst>
                          </a:custGeom>
                          <a:solidFill>
                            <a:srgbClr val="000000"/>
                          </a:solidFill>
                          <a:ln w="0">
                            <a:noFill/>
                          </a:ln>
                        </wps:spPr>
                        <wps:style>
                          <a:lnRef idx="0"/>
                          <a:fillRef idx="0"/>
                          <a:effectRef idx="0"/>
                          <a:fontRef idx="minor"/>
                        </wps:style>
                        <wps:bodyPr/>
                      </wps:wsp>
                      <wps:wsp>
                        <wps:cNvSpPr/>
                        <wps:spPr>
                          <a:xfrm>
                            <a:off x="529560" y="720"/>
                            <a:ext cx="63000" cy="114840"/>
                          </a:xfrm>
                          <a:custGeom>
                            <a:avLst/>
                            <a:gdLst/>
                            <a:ahLst/>
                            <a:rect l="l" t="t" r="r" b="b"/>
                            <a:pathLst>
                              <a:path w="63465" h="115646">
                                <a:moveTo>
                                  <a:pt x="61683" y="0"/>
                                </a:moveTo>
                                <a:lnTo>
                                  <a:pt x="63465" y="1188"/>
                                </a:lnTo>
                                <a:lnTo>
                                  <a:pt x="2498" y="115373"/>
                                </a:lnTo>
                                <a:lnTo>
                                  <a:pt x="2084" y="114206"/>
                                </a:lnTo>
                                <a:lnTo>
                                  <a:pt x="1231" y="115646"/>
                                </a:lnTo>
                                <a:lnTo>
                                  <a:pt x="0" y="115048"/>
                                </a:lnTo>
                                <a:lnTo>
                                  <a:pt x="475" y="114473"/>
                                </a:lnTo>
                                <a:lnTo>
                                  <a:pt x="61683" y="0"/>
                                </a:lnTo>
                                <a:close/>
                              </a:path>
                            </a:pathLst>
                          </a:custGeom>
                          <a:solidFill>
                            <a:srgbClr val="000000"/>
                          </a:solidFill>
                          <a:ln w="0">
                            <a:noFill/>
                          </a:ln>
                        </wps:spPr>
                        <wps:style>
                          <a:lnRef idx="0"/>
                          <a:fillRef idx="0"/>
                          <a:effectRef idx="0"/>
                          <a:fontRef idx="minor"/>
                        </wps:style>
                        <wps:bodyPr/>
                      </wps:wsp>
                      <wps:wsp>
                        <wps:cNvSpPr/>
                        <wps:spPr>
                          <a:xfrm>
                            <a:off x="531000" y="114840"/>
                            <a:ext cx="38160" cy="20880"/>
                          </a:xfrm>
                          <a:custGeom>
                            <a:avLst/>
                            <a:gdLst/>
                            <a:ahLst/>
                            <a:rect l="l" t="t" r="r" b="b"/>
                            <a:pathLst>
                              <a:path w="38667" h="21734">
                                <a:moveTo>
                                  <a:pt x="853" y="0"/>
                                </a:moveTo>
                                <a:lnTo>
                                  <a:pt x="37912" y="19983"/>
                                </a:lnTo>
                                <a:lnTo>
                                  <a:pt x="36540" y="19965"/>
                                </a:lnTo>
                                <a:lnTo>
                                  <a:pt x="38667" y="21157"/>
                                </a:lnTo>
                                <a:lnTo>
                                  <a:pt x="38189" y="21734"/>
                                </a:lnTo>
                                <a:lnTo>
                                  <a:pt x="37059" y="21423"/>
                                </a:lnTo>
                                <a:lnTo>
                                  <a:pt x="0" y="1440"/>
                                </a:lnTo>
                                <a:lnTo>
                                  <a:pt x="853" y="0"/>
                                </a:lnTo>
                                <a:close/>
                              </a:path>
                            </a:pathLst>
                          </a:custGeom>
                          <a:solidFill>
                            <a:srgbClr val="000000"/>
                          </a:solidFill>
                          <a:ln w="0">
                            <a:noFill/>
                          </a:ln>
                        </wps:spPr>
                        <wps:style>
                          <a:lnRef idx="0"/>
                          <a:fillRef idx="0"/>
                          <a:effectRef idx="0"/>
                          <a:fontRef idx="minor"/>
                        </wps:style>
                        <wps:bodyPr/>
                      </wps:wsp>
                      <wps:wsp>
                        <wps:cNvSpPr/>
                        <wps:spPr>
                          <a:xfrm>
                            <a:off x="567720" y="20160"/>
                            <a:ext cx="63000" cy="114840"/>
                          </a:xfrm>
                          <a:custGeom>
                            <a:avLst/>
                            <a:gdLst/>
                            <a:ahLst/>
                            <a:rect l="l" t="t" r="r" b="b"/>
                            <a:pathLst>
                              <a:path w="63468" h="115672">
                                <a:moveTo>
                                  <a:pt x="60865" y="0"/>
                                </a:moveTo>
                                <a:lnTo>
                                  <a:pt x="61726" y="1465"/>
                                </a:lnTo>
                                <a:lnTo>
                                  <a:pt x="62233" y="22"/>
                                </a:lnTo>
                                <a:lnTo>
                                  <a:pt x="63468" y="620"/>
                                </a:lnTo>
                                <a:lnTo>
                                  <a:pt x="62990" y="1193"/>
                                </a:lnTo>
                                <a:lnTo>
                                  <a:pt x="2127" y="115672"/>
                                </a:lnTo>
                                <a:lnTo>
                                  <a:pt x="0" y="114480"/>
                                </a:lnTo>
                                <a:lnTo>
                                  <a:pt x="60865" y="0"/>
                                </a:lnTo>
                                <a:close/>
                              </a:path>
                            </a:pathLst>
                          </a:custGeom>
                          <a:solidFill>
                            <a:srgbClr val="000000"/>
                          </a:solidFill>
                          <a:ln w="0">
                            <a:noFill/>
                          </a:ln>
                        </wps:spPr>
                        <wps:style>
                          <a:lnRef idx="0"/>
                          <a:fillRef idx="0"/>
                          <a:effectRef idx="0"/>
                          <a:fontRef idx="minor"/>
                        </wps:style>
                        <wps:bodyPr/>
                      </wps:wsp>
                      <wps:wsp>
                        <wps:cNvSpPr/>
                        <wps:spPr>
                          <a:xfrm>
                            <a:off x="591120" y="0"/>
                            <a:ext cx="37440" cy="20880"/>
                          </a:xfrm>
                          <a:custGeom>
                            <a:avLst/>
                            <a:gdLst/>
                            <a:ahLst/>
                            <a:rect l="l" t="t" r="r" b="b"/>
                            <a:pathLst>
                              <a:path w="38321" h="21737">
                                <a:moveTo>
                                  <a:pt x="132" y="0"/>
                                </a:moveTo>
                                <a:lnTo>
                                  <a:pt x="1264" y="306"/>
                                </a:lnTo>
                                <a:lnTo>
                                  <a:pt x="38321" y="20293"/>
                                </a:lnTo>
                                <a:lnTo>
                                  <a:pt x="37814" y="21737"/>
                                </a:lnTo>
                                <a:lnTo>
                                  <a:pt x="414" y="1750"/>
                                </a:lnTo>
                                <a:lnTo>
                                  <a:pt x="1782" y="1768"/>
                                </a:lnTo>
                                <a:lnTo>
                                  <a:pt x="0" y="580"/>
                                </a:lnTo>
                                <a:lnTo>
                                  <a:pt x="132"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1698" style="position:absolute;margin-left:246.65pt;margin-top:-4.8pt;width:60.95pt;height:40.55pt" coordorigin="4933,-96" coordsize="1219,811"/>
            </w:pict>
          </mc:Fallback>
        </mc:AlternateContent>
      </w:r>
      <w:r>
        <w:rPr/>
        <w:t>The power lead symbol is on solid when mains power is present and flashes, together with the system fault symbol, when there has been a mains power failure.</w:t>
      </w:r>
    </w:p>
    <w:p>
      <w:pPr>
        <w:pStyle w:val="Heading2"/>
        <w:ind w:left="7" w:right="712" w:hanging="10"/>
        <w:rPr/>
      </w:pPr>
      <w:r>
        <mc:AlternateContent>
          <mc:Choice Requires="wpg">
            <w:drawing>
              <wp:anchor behindDoc="0" distT="0" distB="635" distL="113030" distR="114935" simplePos="0" locked="0" layoutInCell="0" allowOverlap="1" relativeHeight="192" wp14:anchorId="6E5E9705">
                <wp:simplePos x="0" y="0"/>
                <wp:positionH relativeFrom="column">
                  <wp:posOffset>3188970</wp:posOffset>
                </wp:positionH>
                <wp:positionV relativeFrom="paragraph">
                  <wp:posOffset>-30480</wp:posOffset>
                </wp:positionV>
                <wp:extent cx="661035" cy="2292985"/>
                <wp:effectExtent l="0" t="0" r="0" b="0"/>
                <wp:wrapSquare wrapText="bothSides"/>
                <wp:docPr id="7" name="Group 11701"/>
                <a:graphic xmlns:a="http://schemas.openxmlformats.org/drawingml/2006/main">
                  <a:graphicData uri="http://schemas.microsoft.com/office/word/2010/wordprocessingGroup">
                    <wpg:wgp>
                      <wpg:cNvGrpSpPr/>
                      <wpg:grpSpPr>
                        <a:xfrm>
                          <a:off x="0" y="0"/>
                          <a:ext cx="660960" cy="2292840"/>
                          <a:chOff x="0" y="0"/>
                          <a:chExt cx="660960" cy="2292840"/>
                        </a:xfrm>
                      </wpg:grpSpPr>
                      <wps:wsp>
                        <wps:cNvSpPr/>
                        <wps:spPr>
                          <a:xfrm>
                            <a:off x="48240" y="906840"/>
                            <a:ext cx="281880" cy="572040"/>
                          </a:xfrm>
                          <a:custGeom>
                            <a:avLst/>
                            <a:gdLst/>
                            <a:ahLst/>
                            <a:rect l="l" t="t" r="r" b="b"/>
                            <a:pathLst>
                              <a:path w="282472" h="572495">
                                <a:moveTo>
                                  <a:pt x="282472" y="0"/>
                                </a:moveTo>
                                <a:lnTo>
                                  <a:pt x="282472" y="61776"/>
                                </a:lnTo>
                                <a:lnTo>
                                  <a:pt x="261414" y="61042"/>
                                </a:lnTo>
                                <a:cubicBezTo>
                                  <a:pt x="251560" y="62104"/>
                                  <a:pt x="242157" y="63721"/>
                                  <a:pt x="232546" y="66183"/>
                                </a:cubicBezTo>
                                <a:cubicBezTo>
                                  <a:pt x="223945" y="68660"/>
                                  <a:pt x="215981" y="71619"/>
                                  <a:pt x="207904" y="75514"/>
                                </a:cubicBezTo>
                                <a:cubicBezTo>
                                  <a:pt x="200440" y="79430"/>
                                  <a:pt x="193780" y="83701"/>
                                  <a:pt x="187150" y="88920"/>
                                </a:cubicBezTo>
                                <a:cubicBezTo>
                                  <a:pt x="180731" y="94367"/>
                                  <a:pt x="175212" y="100030"/>
                                  <a:pt x="169902" y="106557"/>
                                </a:cubicBezTo>
                                <a:cubicBezTo>
                                  <a:pt x="149836" y="133047"/>
                                  <a:pt x="138838" y="165770"/>
                                  <a:pt x="133822" y="198332"/>
                                </a:cubicBezTo>
                                <a:cubicBezTo>
                                  <a:pt x="131893" y="212127"/>
                                  <a:pt x="131011" y="225753"/>
                                  <a:pt x="130932" y="239656"/>
                                </a:cubicBezTo>
                                <a:lnTo>
                                  <a:pt x="129744" y="277808"/>
                                </a:lnTo>
                                <a:cubicBezTo>
                                  <a:pt x="129254" y="291136"/>
                                  <a:pt x="127545" y="303606"/>
                                  <a:pt x="124276" y="316523"/>
                                </a:cubicBezTo>
                                <a:cubicBezTo>
                                  <a:pt x="123105" y="320638"/>
                                  <a:pt x="121839" y="324681"/>
                                  <a:pt x="120438" y="328706"/>
                                </a:cubicBezTo>
                                <a:cubicBezTo>
                                  <a:pt x="112442" y="349956"/>
                                  <a:pt x="100109" y="368993"/>
                                  <a:pt x="87592" y="387815"/>
                                </a:cubicBezTo>
                                <a:cubicBezTo>
                                  <a:pt x="139964" y="372100"/>
                                  <a:pt x="194638" y="365292"/>
                                  <a:pt x="249105" y="362977"/>
                                </a:cubicBezTo>
                                <a:lnTo>
                                  <a:pt x="282472" y="363448"/>
                                </a:lnTo>
                                <a:lnTo>
                                  <a:pt x="282472" y="410878"/>
                                </a:lnTo>
                                <a:lnTo>
                                  <a:pt x="261626" y="410569"/>
                                </a:lnTo>
                                <a:cubicBezTo>
                                  <a:pt x="262407" y="420884"/>
                                  <a:pt x="260355" y="431820"/>
                                  <a:pt x="257321" y="441609"/>
                                </a:cubicBezTo>
                                <a:cubicBezTo>
                                  <a:pt x="255932" y="445422"/>
                                  <a:pt x="254412" y="448982"/>
                                  <a:pt x="252655" y="452596"/>
                                </a:cubicBezTo>
                                <a:cubicBezTo>
                                  <a:pt x="247924" y="461189"/>
                                  <a:pt x="242614" y="468019"/>
                                  <a:pt x="235670" y="474891"/>
                                </a:cubicBezTo>
                                <a:lnTo>
                                  <a:pt x="229597" y="480128"/>
                                </a:lnTo>
                                <a:cubicBezTo>
                                  <a:pt x="220684" y="486760"/>
                                  <a:pt x="212141" y="490979"/>
                                  <a:pt x="201445" y="493942"/>
                                </a:cubicBezTo>
                                <a:lnTo>
                                  <a:pt x="193654" y="495461"/>
                                </a:lnTo>
                                <a:cubicBezTo>
                                  <a:pt x="182462" y="496793"/>
                                  <a:pt x="172231" y="496340"/>
                                  <a:pt x="161219" y="494021"/>
                                </a:cubicBezTo>
                                <a:lnTo>
                                  <a:pt x="153511" y="491793"/>
                                </a:lnTo>
                                <a:cubicBezTo>
                                  <a:pt x="142945" y="487826"/>
                                  <a:pt x="134690" y="482779"/>
                                  <a:pt x="126252" y="475334"/>
                                </a:cubicBezTo>
                                <a:lnTo>
                                  <a:pt x="120567" y="469559"/>
                                </a:lnTo>
                                <a:cubicBezTo>
                                  <a:pt x="111370" y="458767"/>
                                  <a:pt x="104872" y="446933"/>
                                  <a:pt x="102060" y="432919"/>
                                </a:cubicBezTo>
                                <a:cubicBezTo>
                                  <a:pt x="83221" y="439153"/>
                                  <a:pt x="64353" y="446030"/>
                                  <a:pt x="47476" y="456574"/>
                                </a:cubicBezTo>
                                <a:cubicBezTo>
                                  <a:pt x="42631" y="459836"/>
                                  <a:pt x="34588" y="465246"/>
                                  <a:pt x="33073" y="471341"/>
                                </a:cubicBezTo>
                                <a:cubicBezTo>
                                  <a:pt x="32587" y="474610"/>
                                  <a:pt x="34127" y="477850"/>
                                  <a:pt x="35618" y="480601"/>
                                </a:cubicBezTo>
                                <a:cubicBezTo>
                                  <a:pt x="38793" y="485075"/>
                                  <a:pt x="42178" y="488132"/>
                                  <a:pt x="46487" y="491566"/>
                                </a:cubicBezTo>
                                <a:cubicBezTo>
                                  <a:pt x="66949" y="505686"/>
                                  <a:pt x="91217" y="513502"/>
                                  <a:pt x="115012" y="520128"/>
                                </a:cubicBezTo>
                                <a:cubicBezTo>
                                  <a:pt x="148563" y="529078"/>
                                  <a:pt x="182921" y="534403"/>
                                  <a:pt x="217536" y="537148"/>
                                </a:cubicBezTo>
                                <a:lnTo>
                                  <a:pt x="282472" y="538115"/>
                                </a:lnTo>
                                <a:lnTo>
                                  <a:pt x="282472" y="572495"/>
                                </a:lnTo>
                                <a:lnTo>
                                  <a:pt x="223687" y="570664"/>
                                </a:lnTo>
                                <a:cubicBezTo>
                                  <a:pt x="167419" y="566991"/>
                                  <a:pt x="119410" y="557818"/>
                                  <a:pt x="79606" y="543198"/>
                                </a:cubicBezTo>
                                <a:cubicBezTo>
                                  <a:pt x="26535" y="523703"/>
                                  <a:pt x="0" y="498806"/>
                                  <a:pt x="0" y="468623"/>
                                </a:cubicBezTo>
                                <a:cubicBezTo>
                                  <a:pt x="0" y="455793"/>
                                  <a:pt x="5659" y="442088"/>
                                  <a:pt x="16977" y="427375"/>
                                </a:cubicBezTo>
                                <a:lnTo>
                                  <a:pt x="30938" y="408889"/>
                                </a:lnTo>
                                <a:cubicBezTo>
                                  <a:pt x="57222" y="374807"/>
                                  <a:pt x="74577" y="348398"/>
                                  <a:pt x="82875" y="329912"/>
                                </a:cubicBezTo>
                                <a:cubicBezTo>
                                  <a:pt x="91303" y="311296"/>
                                  <a:pt x="95451" y="289790"/>
                                  <a:pt x="95451" y="265144"/>
                                </a:cubicBezTo>
                                <a:lnTo>
                                  <a:pt x="95451" y="238609"/>
                                </a:lnTo>
                                <a:cubicBezTo>
                                  <a:pt x="95451" y="216349"/>
                                  <a:pt x="99479" y="191197"/>
                                  <a:pt x="107399" y="163530"/>
                                </a:cubicBezTo>
                                <a:cubicBezTo>
                                  <a:pt x="115448" y="135735"/>
                                  <a:pt x="124754" y="114107"/>
                                  <a:pt x="135572" y="98637"/>
                                </a:cubicBezTo>
                                <a:cubicBezTo>
                                  <a:pt x="162860" y="59274"/>
                                  <a:pt x="202096" y="37013"/>
                                  <a:pt x="253155" y="31609"/>
                                </a:cubicBezTo>
                                <a:cubicBezTo>
                                  <a:pt x="253155" y="21044"/>
                                  <a:pt x="255608" y="13121"/>
                                  <a:pt x="260528" y="7838"/>
                                </a:cubicBezTo>
                                <a:lnTo>
                                  <a:pt x="282472" y="0"/>
                                </a:lnTo>
                                <a:close/>
                              </a:path>
                            </a:pathLst>
                          </a:custGeom>
                          <a:solidFill>
                            <a:srgbClr val="1f1917"/>
                          </a:solidFill>
                          <a:ln w="0">
                            <a:noFill/>
                          </a:ln>
                        </wps:spPr>
                        <wps:style>
                          <a:lnRef idx="0"/>
                          <a:fillRef idx="0"/>
                          <a:effectRef idx="0"/>
                          <a:fontRef idx="minor"/>
                        </wps:style>
                        <wps:bodyPr/>
                      </wps:wsp>
                      <wps:wsp>
                        <wps:cNvSpPr/>
                        <wps:spPr>
                          <a:xfrm>
                            <a:off x="330120" y="906840"/>
                            <a:ext cx="281880" cy="572040"/>
                          </a:xfrm>
                          <a:custGeom>
                            <a:avLst/>
                            <a:gdLst/>
                            <a:ahLst/>
                            <a:rect l="l" t="t" r="r" b="b"/>
                            <a:pathLst>
                              <a:path w="282821" h="572587">
                                <a:moveTo>
                                  <a:pt x="238" y="0"/>
                                </a:moveTo>
                                <a:cubicBezTo>
                                  <a:pt x="19855" y="0"/>
                                  <a:pt x="29666" y="10565"/>
                                  <a:pt x="29666" y="31694"/>
                                </a:cubicBezTo>
                                <a:cubicBezTo>
                                  <a:pt x="80725" y="37098"/>
                                  <a:pt x="119960" y="59360"/>
                                  <a:pt x="147249" y="98722"/>
                                </a:cubicBezTo>
                                <a:cubicBezTo>
                                  <a:pt x="158066" y="114192"/>
                                  <a:pt x="167373" y="135820"/>
                                  <a:pt x="175167" y="163615"/>
                                </a:cubicBezTo>
                                <a:cubicBezTo>
                                  <a:pt x="183091" y="191283"/>
                                  <a:pt x="186993" y="216434"/>
                                  <a:pt x="186993" y="238694"/>
                                </a:cubicBezTo>
                                <a:lnTo>
                                  <a:pt x="186993" y="265229"/>
                                </a:lnTo>
                                <a:cubicBezTo>
                                  <a:pt x="186993" y="289875"/>
                                  <a:pt x="191265" y="311381"/>
                                  <a:pt x="199689" y="329997"/>
                                </a:cubicBezTo>
                                <a:cubicBezTo>
                                  <a:pt x="208243" y="348483"/>
                                  <a:pt x="225599" y="374893"/>
                                  <a:pt x="251883" y="408974"/>
                                </a:cubicBezTo>
                                <a:lnTo>
                                  <a:pt x="265844" y="427460"/>
                                </a:lnTo>
                                <a:cubicBezTo>
                                  <a:pt x="277162" y="442173"/>
                                  <a:pt x="282821" y="455878"/>
                                  <a:pt x="282821" y="468709"/>
                                </a:cubicBezTo>
                                <a:cubicBezTo>
                                  <a:pt x="282821" y="498892"/>
                                  <a:pt x="256282" y="523789"/>
                                  <a:pt x="203084" y="543283"/>
                                </a:cubicBezTo>
                                <a:cubicBezTo>
                                  <a:pt x="149892" y="562777"/>
                                  <a:pt x="82232" y="572587"/>
                                  <a:pt x="238" y="572587"/>
                                </a:cubicBezTo>
                                <a:lnTo>
                                  <a:pt x="0" y="572580"/>
                                </a:lnTo>
                                <a:lnTo>
                                  <a:pt x="0" y="538200"/>
                                </a:lnTo>
                                <a:lnTo>
                                  <a:pt x="39122" y="538782"/>
                                </a:lnTo>
                                <a:cubicBezTo>
                                  <a:pt x="65007" y="537556"/>
                                  <a:pt x="90610" y="535219"/>
                                  <a:pt x="116242" y="531266"/>
                                </a:cubicBezTo>
                                <a:lnTo>
                                  <a:pt x="127140" y="529416"/>
                                </a:lnTo>
                                <a:cubicBezTo>
                                  <a:pt x="157211" y="523861"/>
                                  <a:pt x="186450" y="516214"/>
                                  <a:pt x="214561" y="503927"/>
                                </a:cubicBezTo>
                                <a:cubicBezTo>
                                  <a:pt x="226672" y="498038"/>
                                  <a:pt x="239006" y="491720"/>
                                  <a:pt x="246886" y="480390"/>
                                </a:cubicBezTo>
                                <a:cubicBezTo>
                                  <a:pt x="249234" y="475948"/>
                                  <a:pt x="250533" y="472333"/>
                                  <a:pt x="248437" y="467553"/>
                                </a:cubicBezTo>
                                <a:cubicBezTo>
                                  <a:pt x="242397" y="457772"/>
                                  <a:pt x="230276" y="452012"/>
                                  <a:pt x="220304" y="447181"/>
                                </a:cubicBezTo>
                                <a:cubicBezTo>
                                  <a:pt x="189560" y="433799"/>
                                  <a:pt x="156763" y="425815"/>
                                  <a:pt x="123853" y="419965"/>
                                </a:cubicBezTo>
                                <a:cubicBezTo>
                                  <a:pt x="99984" y="415973"/>
                                  <a:pt x="75896" y="413254"/>
                                  <a:pt x="51731" y="411730"/>
                                </a:cubicBezTo>
                                <a:lnTo>
                                  <a:pt x="0" y="410963"/>
                                </a:lnTo>
                                <a:lnTo>
                                  <a:pt x="0" y="363534"/>
                                </a:lnTo>
                                <a:lnTo>
                                  <a:pt x="59174" y="364369"/>
                                </a:lnTo>
                                <a:cubicBezTo>
                                  <a:pt x="69852" y="365158"/>
                                  <a:pt x="80454" y="366109"/>
                                  <a:pt x="91086" y="367236"/>
                                </a:cubicBezTo>
                                <a:cubicBezTo>
                                  <a:pt x="103934" y="368737"/>
                                  <a:pt x="116667" y="370519"/>
                                  <a:pt x="129400" y="372618"/>
                                </a:cubicBezTo>
                                <a:cubicBezTo>
                                  <a:pt x="151720" y="376545"/>
                                  <a:pt x="173849" y="381372"/>
                                  <a:pt x="195604" y="387874"/>
                                </a:cubicBezTo>
                                <a:cubicBezTo>
                                  <a:pt x="183933" y="370338"/>
                                  <a:pt x="172719" y="352623"/>
                                  <a:pt x="164709" y="333068"/>
                                </a:cubicBezTo>
                                <a:cubicBezTo>
                                  <a:pt x="160572" y="322120"/>
                                  <a:pt x="157696" y="311399"/>
                                  <a:pt x="155753" y="299843"/>
                                </a:cubicBezTo>
                                <a:cubicBezTo>
                                  <a:pt x="154517" y="291109"/>
                                  <a:pt x="153879" y="282578"/>
                                  <a:pt x="153779" y="273736"/>
                                </a:cubicBezTo>
                                <a:lnTo>
                                  <a:pt x="152613" y="235174"/>
                                </a:lnTo>
                                <a:cubicBezTo>
                                  <a:pt x="152252" y="217522"/>
                                  <a:pt x="150492" y="200401"/>
                                  <a:pt x="146907" y="183081"/>
                                </a:cubicBezTo>
                                <a:cubicBezTo>
                                  <a:pt x="146075" y="179370"/>
                                  <a:pt x="145171" y="175644"/>
                                  <a:pt x="144207" y="171950"/>
                                </a:cubicBezTo>
                                <a:cubicBezTo>
                                  <a:pt x="137716" y="148600"/>
                                  <a:pt x="127981" y="126072"/>
                                  <a:pt x="113347" y="106606"/>
                                </a:cubicBezTo>
                                <a:cubicBezTo>
                                  <a:pt x="107184" y="98985"/>
                                  <a:pt x="100755" y="92570"/>
                                  <a:pt x="93028" y="86468"/>
                                </a:cubicBezTo>
                                <a:cubicBezTo>
                                  <a:pt x="89718" y="84049"/>
                                  <a:pt x="86376" y="81795"/>
                                  <a:pt x="82866" y="79603"/>
                                </a:cubicBezTo>
                                <a:cubicBezTo>
                                  <a:pt x="71173" y="72899"/>
                                  <a:pt x="59574" y="68464"/>
                                  <a:pt x="46513" y="65109"/>
                                </a:cubicBezTo>
                                <a:lnTo>
                                  <a:pt x="37150" y="63155"/>
                                </a:lnTo>
                                <a:lnTo>
                                  <a:pt x="0" y="61861"/>
                                </a:lnTo>
                                <a:lnTo>
                                  <a:pt x="0" y="85"/>
                                </a:lnTo>
                                <a:lnTo>
                                  <a:pt x="238" y="0"/>
                                </a:lnTo>
                                <a:close/>
                              </a:path>
                            </a:pathLst>
                          </a:custGeom>
                          <a:solidFill>
                            <a:srgbClr val="1f1917"/>
                          </a:solidFill>
                          <a:ln w="0">
                            <a:noFill/>
                          </a:ln>
                        </wps:spPr>
                        <wps:style>
                          <a:lnRef idx="0"/>
                          <a:fillRef idx="0"/>
                          <a:effectRef idx="0"/>
                          <a:fontRef idx="minor"/>
                        </wps:style>
                        <wps:bodyPr/>
                      </wps:wsp>
                      <wps:wsp>
                        <wps:cNvSpPr/>
                        <wps:spPr>
                          <a:xfrm>
                            <a:off x="0" y="0"/>
                            <a:ext cx="329400" cy="591840"/>
                          </a:xfrm>
                          <a:custGeom>
                            <a:avLst/>
                            <a:gdLst/>
                            <a:ahLst/>
                            <a:rect l="l" t="t" r="r" b="b"/>
                            <a:pathLst>
                              <a:path w="330036" h="592157">
                                <a:moveTo>
                                  <a:pt x="320785" y="0"/>
                                </a:moveTo>
                                <a:lnTo>
                                  <a:pt x="330036" y="718"/>
                                </a:lnTo>
                                <a:lnTo>
                                  <a:pt x="330036" y="45403"/>
                                </a:lnTo>
                                <a:lnTo>
                                  <a:pt x="328349" y="43560"/>
                                </a:lnTo>
                                <a:cubicBezTo>
                                  <a:pt x="324918" y="46681"/>
                                  <a:pt x="321843" y="51124"/>
                                  <a:pt x="319223" y="54925"/>
                                </a:cubicBezTo>
                                <a:lnTo>
                                  <a:pt x="42923" y="536439"/>
                                </a:lnTo>
                                <a:lnTo>
                                  <a:pt x="53225" y="549980"/>
                                </a:lnTo>
                                <a:lnTo>
                                  <a:pt x="54299" y="550137"/>
                                </a:lnTo>
                                <a:lnTo>
                                  <a:pt x="330036" y="549885"/>
                                </a:lnTo>
                                <a:lnTo>
                                  <a:pt x="330036" y="592151"/>
                                </a:lnTo>
                                <a:lnTo>
                                  <a:pt x="52556" y="592157"/>
                                </a:lnTo>
                                <a:lnTo>
                                  <a:pt x="48783" y="591844"/>
                                </a:lnTo>
                                <a:cubicBezTo>
                                  <a:pt x="43700" y="591081"/>
                                  <a:pt x="39291" y="589986"/>
                                  <a:pt x="34445" y="588236"/>
                                </a:cubicBezTo>
                                <a:cubicBezTo>
                                  <a:pt x="27666" y="585277"/>
                                  <a:pt x="22403" y="581911"/>
                                  <a:pt x="16873" y="576979"/>
                                </a:cubicBezTo>
                                <a:lnTo>
                                  <a:pt x="12211" y="571979"/>
                                </a:lnTo>
                                <a:cubicBezTo>
                                  <a:pt x="6419" y="564481"/>
                                  <a:pt x="2977" y="557392"/>
                                  <a:pt x="904" y="548122"/>
                                </a:cubicBezTo>
                                <a:lnTo>
                                  <a:pt x="115" y="541670"/>
                                </a:lnTo>
                                <a:cubicBezTo>
                                  <a:pt x="0" y="535893"/>
                                  <a:pt x="576" y="531086"/>
                                  <a:pt x="2070" y="525499"/>
                                </a:cubicBezTo>
                                <a:cubicBezTo>
                                  <a:pt x="3233" y="522134"/>
                                  <a:pt x="4521" y="519171"/>
                                  <a:pt x="6163" y="516006"/>
                                </a:cubicBezTo>
                                <a:lnTo>
                                  <a:pt x="283562" y="32649"/>
                                </a:lnTo>
                                <a:cubicBezTo>
                                  <a:pt x="288058" y="25960"/>
                                  <a:pt x="292673" y="19991"/>
                                  <a:pt x="298257" y="14159"/>
                                </a:cubicBezTo>
                                <a:cubicBezTo>
                                  <a:pt x="301104" y="11473"/>
                                  <a:pt x="303912" y="9058"/>
                                  <a:pt x="307055" y="6697"/>
                                </a:cubicBezTo>
                                <a:cubicBezTo>
                                  <a:pt x="311559" y="3715"/>
                                  <a:pt x="315609" y="1605"/>
                                  <a:pt x="320785" y="0"/>
                                </a:cubicBezTo>
                                <a:close/>
                              </a:path>
                            </a:pathLst>
                          </a:custGeom>
                          <a:solidFill>
                            <a:srgbClr val="1f1917"/>
                          </a:solidFill>
                          <a:ln w="0">
                            <a:noFill/>
                          </a:ln>
                        </wps:spPr>
                        <wps:style>
                          <a:lnRef idx="0"/>
                          <a:fillRef idx="0"/>
                          <a:effectRef idx="0"/>
                          <a:fontRef idx="minor"/>
                        </wps:style>
                        <wps:bodyPr/>
                      </wps:wsp>
                      <wps:wsp>
                        <wps:cNvSpPr/>
                        <wps:spPr>
                          <a:xfrm>
                            <a:off x="330120" y="1440"/>
                            <a:ext cx="330840" cy="590400"/>
                          </a:xfrm>
                          <a:custGeom>
                            <a:avLst/>
                            <a:gdLst/>
                            <a:ahLst/>
                            <a:rect l="l" t="t" r="r" b="b"/>
                            <a:pathLst>
                              <a:path w="331242" h="591433">
                                <a:moveTo>
                                  <a:pt x="0" y="0"/>
                                </a:moveTo>
                                <a:lnTo>
                                  <a:pt x="11144" y="865"/>
                                </a:lnTo>
                                <a:lnTo>
                                  <a:pt x="16561" y="3671"/>
                                </a:lnTo>
                                <a:cubicBezTo>
                                  <a:pt x="23405" y="8178"/>
                                  <a:pt x="28517" y="13239"/>
                                  <a:pt x="33795" y="19485"/>
                                </a:cubicBezTo>
                                <a:lnTo>
                                  <a:pt x="39627" y="27448"/>
                                </a:lnTo>
                                <a:lnTo>
                                  <a:pt x="316215" y="511152"/>
                                </a:lnTo>
                                <a:cubicBezTo>
                                  <a:pt x="319019" y="516310"/>
                                  <a:pt x="321590" y="521418"/>
                                  <a:pt x="323988" y="526773"/>
                                </a:cubicBezTo>
                                <a:cubicBezTo>
                                  <a:pt x="325801" y="531347"/>
                                  <a:pt x="327361" y="535797"/>
                                  <a:pt x="328725" y="540521"/>
                                </a:cubicBezTo>
                                <a:cubicBezTo>
                                  <a:pt x="330420" y="547933"/>
                                  <a:pt x="331242" y="554291"/>
                                  <a:pt x="330312" y="561854"/>
                                </a:cubicBezTo>
                                <a:lnTo>
                                  <a:pt x="328962" y="567136"/>
                                </a:lnTo>
                                <a:cubicBezTo>
                                  <a:pt x="326356" y="573507"/>
                                  <a:pt x="323109" y="577218"/>
                                  <a:pt x="317579" y="581247"/>
                                </a:cubicBezTo>
                                <a:lnTo>
                                  <a:pt x="311863" y="584447"/>
                                </a:lnTo>
                                <a:cubicBezTo>
                                  <a:pt x="303496" y="588022"/>
                                  <a:pt x="295594" y="589653"/>
                                  <a:pt x="286598" y="590769"/>
                                </a:cubicBezTo>
                                <a:lnTo>
                                  <a:pt x="275481" y="591428"/>
                                </a:lnTo>
                                <a:lnTo>
                                  <a:pt x="0" y="591433"/>
                                </a:lnTo>
                                <a:lnTo>
                                  <a:pt x="0" y="549167"/>
                                </a:lnTo>
                                <a:lnTo>
                                  <a:pt x="282649" y="548908"/>
                                </a:lnTo>
                                <a:cubicBezTo>
                                  <a:pt x="284131" y="548739"/>
                                  <a:pt x="285626" y="548477"/>
                                  <a:pt x="287112" y="548210"/>
                                </a:cubicBezTo>
                                <a:cubicBezTo>
                                  <a:pt x="285132" y="542361"/>
                                  <a:pt x="282422" y="536996"/>
                                  <a:pt x="279488" y="531578"/>
                                </a:cubicBezTo>
                                <a:lnTo>
                                  <a:pt x="837" y="45600"/>
                                </a:lnTo>
                                <a:lnTo>
                                  <a:pt x="0" y="44685"/>
                                </a:lnTo>
                                <a:lnTo>
                                  <a:pt x="0" y="0"/>
                                </a:lnTo>
                                <a:close/>
                              </a:path>
                            </a:pathLst>
                          </a:custGeom>
                          <a:solidFill>
                            <a:srgbClr val="1f1917"/>
                          </a:solidFill>
                          <a:ln w="0">
                            <a:noFill/>
                          </a:ln>
                        </wps:spPr>
                        <wps:style>
                          <a:lnRef idx="0"/>
                          <a:fillRef idx="0"/>
                          <a:effectRef idx="0"/>
                          <a:fontRef idx="minor"/>
                        </wps:style>
                        <wps:bodyPr/>
                      </wps:wsp>
                      <wps:wsp>
                        <wps:cNvSpPr/>
                        <wps:spPr>
                          <a:xfrm>
                            <a:off x="280800" y="154800"/>
                            <a:ext cx="99000" cy="200160"/>
                          </a:xfrm>
                          <a:custGeom>
                            <a:avLst/>
                            <a:gdLst/>
                            <a:ahLst/>
                            <a:rect l="l" t="t" r="r" b="b"/>
                            <a:pathLst>
                              <a:path w="99691" h="200580">
                                <a:moveTo>
                                  <a:pt x="42314" y="0"/>
                                </a:moveTo>
                                <a:lnTo>
                                  <a:pt x="57378" y="0"/>
                                </a:lnTo>
                                <a:lnTo>
                                  <a:pt x="62748" y="1158"/>
                                </a:lnTo>
                                <a:lnTo>
                                  <a:pt x="69693" y="3365"/>
                                </a:lnTo>
                                <a:lnTo>
                                  <a:pt x="75064" y="5575"/>
                                </a:lnTo>
                                <a:lnTo>
                                  <a:pt x="79125" y="7678"/>
                                </a:lnTo>
                                <a:lnTo>
                                  <a:pt x="83319" y="11044"/>
                                </a:lnTo>
                                <a:lnTo>
                                  <a:pt x="87379" y="14305"/>
                                </a:lnTo>
                                <a:lnTo>
                                  <a:pt x="90129" y="17564"/>
                                </a:lnTo>
                                <a:lnTo>
                                  <a:pt x="92880" y="21985"/>
                                </a:lnTo>
                                <a:lnTo>
                                  <a:pt x="95500" y="25243"/>
                                </a:lnTo>
                                <a:lnTo>
                                  <a:pt x="96941" y="29659"/>
                                </a:lnTo>
                                <a:lnTo>
                                  <a:pt x="98251" y="33972"/>
                                </a:lnTo>
                                <a:lnTo>
                                  <a:pt x="98251" y="37338"/>
                                </a:lnTo>
                                <a:lnTo>
                                  <a:pt x="99691" y="40601"/>
                                </a:lnTo>
                                <a:lnTo>
                                  <a:pt x="98251" y="45017"/>
                                </a:lnTo>
                                <a:lnTo>
                                  <a:pt x="98251" y="47120"/>
                                </a:lnTo>
                                <a:lnTo>
                                  <a:pt x="61442" y="200580"/>
                                </a:lnTo>
                                <a:lnTo>
                                  <a:pt x="38254" y="200580"/>
                                </a:lnTo>
                                <a:lnTo>
                                  <a:pt x="0" y="47120"/>
                                </a:lnTo>
                                <a:lnTo>
                                  <a:pt x="0" y="37338"/>
                                </a:lnTo>
                                <a:lnTo>
                                  <a:pt x="1440" y="33972"/>
                                </a:lnTo>
                                <a:lnTo>
                                  <a:pt x="1440" y="29659"/>
                                </a:lnTo>
                                <a:lnTo>
                                  <a:pt x="4190" y="25243"/>
                                </a:lnTo>
                                <a:lnTo>
                                  <a:pt x="5500" y="21985"/>
                                </a:lnTo>
                                <a:lnTo>
                                  <a:pt x="8251" y="17564"/>
                                </a:lnTo>
                                <a:lnTo>
                                  <a:pt x="11005" y="14305"/>
                                </a:lnTo>
                                <a:lnTo>
                                  <a:pt x="15066" y="11044"/>
                                </a:lnTo>
                                <a:lnTo>
                                  <a:pt x="19126" y="7678"/>
                                </a:lnTo>
                                <a:lnTo>
                                  <a:pt x="24628" y="5575"/>
                                </a:lnTo>
                                <a:lnTo>
                                  <a:pt x="29999" y="3365"/>
                                </a:lnTo>
                                <a:lnTo>
                                  <a:pt x="35499" y="1158"/>
                                </a:lnTo>
                                <a:lnTo>
                                  <a:pt x="42314" y="0"/>
                                </a:lnTo>
                                <a:close/>
                              </a:path>
                            </a:pathLst>
                          </a:custGeom>
                          <a:solidFill>
                            <a:srgbClr val="000000"/>
                          </a:solidFill>
                          <a:ln w="0">
                            <a:noFill/>
                          </a:ln>
                        </wps:spPr>
                        <wps:style>
                          <a:lnRef idx="0"/>
                          <a:fillRef idx="0"/>
                          <a:effectRef idx="0"/>
                          <a:fontRef idx="minor"/>
                        </wps:style>
                        <wps:bodyPr/>
                      </wps:wsp>
                      <wps:wsp>
                        <wps:cNvSpPr/>
                        <wps:spPr>
                          <a:xfrm>
                            <a:off x="319320" y="355680"/>
                            <a:ext cx="23040" cy="45000"/>
                          </a:xfrm>
                          <a:custGeom>
                            <a:avLst/>
                            <a:gdLst/>
                            <a:ahLst/>
                            <a:rect l="l" t="t" r="r" b="b"/>
                            <a:pathLst>
                              <a:path w="23188" h="45965">
                                <a:moveTo>
                                  <a:pt x="0" y="0"/>
                                </a:moveTo>
                                <a:lnTo>
                                  <a:pt x="23188" y="0"/>
                                </a:lnTo>
                                <a:lnTo>
                                  <a:pt x="10873" y="45965"/>
                                </a:lnTo>
                                <a:lnTo>
                                  <a:pt x="0" y="0"/>
                                </a:lnTo>
                                <a:close/>
                              </a:path>
                            </a:pathLst>
                          </a:custGeom>
                          <a:solidFill>
                            <a:srgbClr val="000000"/>
                          </a:solidFill>
                          <a:ln w="0">
                            <a:noFill/>
                          </a:ln>
                        </wps:spPr>
                        <wps:style>
                          <a:lnRef idx="0"/>
                          <a:fillRef idx="0"/>
                          <a:effectRef idx="0"/>
                          <a:fontRef idx="minor"/>
                        </wps:style>
                        <wps:bodyPr/>
                      </wps:wsp>
                      <wps:wsp>
                        <wps:cNvSpPr/>
                        <wps:spPr>
                          <a:xfrm>
                            <a:off x="285120" y="429120"/>
                            <a:ext cx="94680" cy="76320"/>
                          </a:xfrm>
                          <a:custGeom>
                            <a:avLst/>
                            <a:gdLst/>
                            <a:ahLst/>
                            <a:rect l="l" t="t" r="r" b="b"/>
                            <a:pathLst>
                              <a:path w="95501" h="76677">
                                <a:moveTo>
                                  <a:pt x="42185" y="0"/>
                                </a:moveTo>
                                <a:lnTo>
                                  <a:pt x="47686" y="0"/>
                                </a:lnTo>
                                <a:lnTo>
                                  <a:pt x="51747" y="0"/>
                                </a:lnTo>
                                <a:lnTo>
                                  <a:pt x="57252" y="1051"/>
                                </a:lnTo>
                                <a:lnTo>
                                  <a:pt x="61312" y="2103"/>
                                </a:lnTo>
                                <a:lnTo>
                                  <a:pt x="66813" y="3263"/>
                                </a:lnTo>
                                <a:lnTo>
                                  <a:pt x="70874" y="4313"/>
                                </a:lnTo>
                                <a:lnTo>
                                  <a:pt x="73624" y="6524"/>
                                </a:lnTo>
                                <a:lnTo>
                                  <a:pt x="77684" y="8730"/>
                                </a:lnTo>
                                <a:lnTo>
                                  <a:pt x="81880" y="10941"/>
                                </a:lnTo>
                                <a:lnTo>
                                  <a:pt x="84499" y="14198"/>
                                </a:lnTo>
                                <a:lnTo>
                                  <a:pt x="87250" y="16409"/>
                                </a:lnTo>
                                <a:lnTo>
                                  <a:pt x="90001" y="19671"/>
                                </a:lnTo>
                                <a:lnTo>
                                  <a:pt x="91310" y="22928"/>
                                </a:lnTo>
                                <a:lnTo>
                                  <a:pt x="92751" y="27346"/>
                                </a:lnTo>
                                <a:lnTo>
                                  <a:pt x="94061" y="30608"/>
                                </a:lnTo>
                                <a:lnTo>
                                  <a:pt x="95501" y="35025"/>
                                </a:lnTo>
                                <a:lnTo>
                                  <a:pt x="95501" y="42704"/>
                                </a:lnTo>
                                <a:lnTo>
                                  <a:pt x="94061" y="45965"/>
                                </a:lnTo>
                                <a:lnTo>
                                  <a:pt x="92751" y="50382"/>
                                </a:lnTo>
                                <a:lnTo>
                                  <a:pt x="91310" y="53643"/>
                                </a:lnTo>
                                <a:lnTo>
                                  <a:pt x="90001" y="56902"/>
                                </a:lnTo>
                                <a:lnTo>
                                  <a:pt x="87250" y="60268"/>
                                </a:lnTo>
                                <a:lnTo>
                                  <a:pt x="84499" y="62373"/>
                                </a:lnTo>
                                <a:lnTo>
                                  <a:pt x="81880" y="65740"/>
                                </a:lnTo>
                                <a:lnTo>
                                  <a:pt x="77684" y="67842"/>
                                </a:lnTo>
                                <a:lnTo>
                                  <a:pt x="73624" y="70053"/>
                                </a:lnTo>
                                <a:lnTo>
                                  <a:pt x="70874" y="72259"/>
                                </a:lnTo>
                                <a:lnTo>
                                  <a:pt x="66813" y="74470"/>
                                </a:lnTo>
                                <a:lnTo>
                                  <a:pt x="61312" y="75522"/>
                                </a:lnTo>
                                <a:lnTo>
                                  <a:pt x="57252" y="76677"/>
                                </a:lnTo>
                                <a:lnTo>
                                  <a:pt x="38124" y="76677"/>
                                </a:lnTo>
                                <a:lnTo>
                                  <a:pt x="32753" y="75522"/>
                                </a:lnTo>
                                <a:lnTo>
                                  <a:pt x="28559" y="74470"/>
                                </a:lnTo>
                                <a:lnTo>
                                  <a:pt x="24498" y="72259"/>
                                </a:lnTo>
                                <a:lnTo>
                                  <a:pt x="20438" y="70053"/>
                                </a:lnTo>
                                <a:lnTo>
                                  <a:pt x="16377" y="67842"/>
                                </a:lnTo>
                                <a:lnTo>
                                  <a:pt x="13627" y="65740"/>
                                </a:lnTo>
                                <a:lnTo>
                                  <a:pt x="10876" y="62373"/>
                                </a:lnTo>
                                <a:lnTo>
                                  <a:pt x="8122" y="60268"/>
                                </a:lnTo>
                                <a:lnTo>
                                  <a:pt x="5372" y="56902"/>
                                </a:lnTo>
                                <a:lnTo>
                                  <a:pt x="2621" y="53643"/>
                                </a:lnTo>
                                <a:lnTo>
                                  <a:pt x="1310" y="50382"/>
                                </a:lnTo>
                                <a:lnTo>
                                  <a:pt x="0" y="45965"/>
                                </a:lnTo>
                                <a:lnTo>
                                  <a:pt x="0" y="30608"/>
                                </a:lnTo>
                                <a:lnTo>
                                  <a:pt x="1310" y="27346"/>
                                </a:lnTo>
                                <a:lnTo>
                                  <a:pt x="2621" y="22928"/>
                                </a:lnTo>
                                <a:lnTo>
                                  <a:pt x="5372" y="19671"/>
                                </a:lnTo>
                                <a:lnTo>
                                  <a:pt x="8122" y="16409"/>
                                </a:lnTo>
                                <a:lnTo>
                                  <a:pt x="10876" y="14198"/>
                                </a:lnTo>
                                <a:lnTo>
                                  <a:pt x="13627" y="10941"/>
                                </a:lnTo>
                                <a:lnTo>
                                  <a:pt x="16377" y="8730"/>
                                </a:lnTo>
                                <a:lnTo>
                                  <a:pt x="20438" y="6524"/>
                                </a:lnTo>
                                <a:lnTo>
                                  <a:pt x="24498" y="4313"/>
                                </a:lnTo>
                                <a:lnTo>
                                  <a:pt x="28559" y="3263"/>
                                </a:lnTo>
                                <a:lnTo>
                                  <a:pt x="32753" y="2103"/>
                                </a:lnTo>
                                <a:lnTo>
                                  <a:pt x="38124" y="1051"/>
                                </a:lnTo>
                                <a:lnTo>
                                  <a:pt x="42185" y="0"/>
                                </a:lnTo>
                                <a:close/>
                              </a:path>
                            </a:pathLst>
                          </a:custGeom>
                          <a:solidFill>
                            <a:srgbClr val="000000"/>
                          </a:solidFill>
                          <a:ln w="0">
                            <a:noFill/>
                          </a:ln>
                        </wps:spPr>
                        <wps:style>
                          <a:lnRef idx="0"/>
                          <a:fillRef idx="0"/>
                          <a:effectRef idx="0"/>
                          <a:fontRef idx="minor"/>
                        </wps:style>
                        <wps:bodyPr/>
                      </wps:wsp>
                      <wps:wsp>
                        <wps:cNvSpPr/>
                        <wps:spPr>
                          <a:xfrm>
                            <a:off x="280800" y="154800"/>
                            <a:ext cx="99000" cy="245880"/>
                          </a:xfrm>
                          <a:custGeom>
                            <a:avLst/>
                            <a:gdLst/>
                            <a:ahLst/>
                            <a:rect l="l" t="t" r="r" b="b"/>
                            <a:pathLst>
                              <a:path w="99691" h="246545">
                                <a:moveTo>
                                  <a:pt x="98251" y="47120"/>
                                </a:moveTo>
                                <a:lnTo>
                                  <a:pt x="98251" y="45017"/>
                                </a:lnTo>
                                <a:lnTo>
                                  <a:pt x="99691" y="40601"/>
                                </a:lnTo>
                                <a:lnTo>
                                  <a:pt x="98251" y="37338"/>
                                </a:lnTo>
                                <a:lnTo>
                                  <a:pt x="98251" y="33972"/>
                                </a:lnTo>
                                <a:lnTo>
                                  <a:pt x="96941" y="29659"/>
                                </a:lnTo>
                                <a:lnTo>
                                  <a:pt x="95500" y="25243"/>
                                </a:lnTo>
                                <a:lnTo>
                                  <a:pt x="92880" y="21985"/>
                                </a:lnTo>
                                <a:lnTo>
                                  <a:pt x="90129" y="17564"/>
                                </a:lnTo>
                                <a:lnTo>
                                  <a:pt x="87379" y="14305"/>
                                </a:lnTo>
                                <a:lnTo>
                                  <a:pt x="83319" y="11044"/>
                                </a:lnTo>
                                <a:lnTo>
                                  <a:pt x="79125" y="7678"/>
                                </a:lnTo>
                                <a:lnTo>
                                  <a:pt x="75064" y="5575"/>
                                </a:lnTo>
                                <a:lnTo>
                                  <a:pt x="69693" y="3365"/>
                                </a:lnTo>
                                <a:lnTo>
                                  <a:pt x="62748" y="1158"/>
                                </a:lnTo>
                                <a:lnTo>
                                  <a:pt x="57378" y="0"/>
                                </a:lnTo>
                                <a:lnTo>
                                  <a:pt x="42314" y="0"/>
                                </a:lnTo>
                                <a:lnTo>
                                  <a:pt x="35499" y="1158"/>
                                </a:lnTo>
                                <a:lnTo>
                                  <a:pt x="29999" y="3365"/>
                                </a:lnTo>
                                <a:lnTo>
                                  <a:pt x="24628" y="5575"/>
                                </a:lnTo>
                                <a:lnTo>
                                  <a:pt x="19126" y="7678"/>
                                </a:lnTo>
                                <a:lnTo>
                                  <a:pt x="15066" y="11044"/>
                                </a:lnTo>
                                <a:lnTo>
                                  <a:pt x="11005" y="14305"/>
                                </a:lnTo>
                                <a:lnTo>
                                  <a:pt x="8251" y="17564"/>
                                </a:lnTo>
                                <a:lnTo>
                                  <a:pt x="5500" y="21985"/>
                                </a:lnTo>
                                <a:lnTo>
                                  <a:pt x="4190" y="25243"/>
                                </a:lnTo>
                                <a:lnTo>
                                  <a:pt x="1440" y="29659"/>
                                </a:lnTo>
                                <a:lnTo>
                                  <a:pt x="1440" y="33972"/>
                                </a:lnTo>
                                <a:lnTo>
                                  <a:pt x="0" y="37338"/>
                                </a:lnTo>
                                <a:lnTo>
                                  <a:pt x="0" y="47120"/>
                                </a:lnTo>
                                <a:lnTo>
                                  <a:pt x="49126" y="246545"/>
                                </a:lnTo>
                              </a:path>
                            </a:pathLst>
                          </a:custGeom>
                          <a:noFill/>
                          <a:ln w="0">
                            <a:solidFill>
                              <a:srgbClr val="000000"/>
                            </a:solidFill>
                          </a:ln>
                        </wps:spPr>
                        <wps:style>
                          <a:lnRef idx="1"/>
                          <a:fillRef idx="0"/>
                          <a:effectRef idx="0"/>
                          <a:fontRef idx="minor"/>
                        </wps:style>
                        <wps:bodyPr/>
                      </wps:wsp>
                      <wps:wsp>
                        <wps:cNvSpPr/>
                        <wps:spPr>
                          <a:xfrm>
                            <a:off x="285120" y="429120"/>
                            <a:ext cx="94680" cy="76320"/>
                          </a:xfrm>
                          <a:custGeom>
                            <a:avLst/>
                            <a:gdLst/>
                            <a:ahLst/>
                            <a:rect l="l" t="t" r="r" b="b"/>
                            <a:pathLst>
                              <a:path w="95501" h="76677">
                                <a:moveTo>
                                  <a:pt x="47686" y="0"/>
                                </a:moveTo>
                                <a:lnTo>
                                  <a:pt x="42185" y="0"/>
                                </a:lnTo>
                                <a:lnTo>
                                  <a:pt x="38124" y="1051"/>
                                </a:lnTo>
                                <a:lnTo>
                                  <a:pt x="32753" y="2103"/>
                                </a:lnTo>
                                <a:lnTo>
                                  <a:pt x="28559" y="3263"/>
                                </a:lnTo>
                                <a:lnTo>
                                  <a:pt x="24498" y="4313"/>
                                </a:lnTo>
                                <a:lnTo>
                                  <a:pt x="20438" y="6524"/>
                                </a:lnTo>
                                <a:lnTo>
                                  <a:pt x="16377" y="8730"/>
                                </a:lnTo>
                                <a:lnTo>
                                  <a:pt x="13627" y="10941"/>
                                </a:lnTo>
                                <a:lnTo>
                                  <a:pt x="10876" y="14198"/>
                                </a:lnTo>
                                <a:lnTo>
                                  <a:pt x="8122" y="16409"/>
                                </a:lnTo>
                                <a:lnTo>
                                  <a:pt x="5372" y="19671"/>
                                </a:lnTo>
                                <a:lnTo>
                                  <a:pt x="2621" y="22928"/>
                                </a:lnTo>
                                <a:lnTo>
                                  <a:pt x="1310" y="27346"/>
                                </a:lnTo>
                                <a:lnTo>
                                  <a:pt x="0" y="30608"/>
                                </a:lnTo>
                                <a:lnTo>
                                  <a:pt x="0" y="45965"/>
                                </a:lnTo>
                                <a:lnTo>
                                  <a:pt x="1310" y="50382"/>
                                </a:lnTo>
                                <a:lnTo>
                                  <a:pt x="2621" y="53643"/>
                                </a:lnTo>
                                <a:lnTo>
                                  <a:pt x="5372" y="56902"/>
                                </a:lnTo>
                                <a:lnTo>
                                  <a:pt x="8122" y="60268"/>
                                </a:lnTo>
                                <a:lnTo>
                                  <a:pt x="10876" y="62373"/>
                                </a:lnTo>
                                <a:lnTo>
                                  <a:pt x="13627" y="65740"/>
                                </a:lnTo>
                                <a:lnTo>
                                  <a:pt x="16377" y="67842"/>
                                </a:lnTo>
                                <a:lnTo>
                                  <a:pt x="20438" y="70053"/>
                                </a:lnTo>
                                <a:lnTo>
                                  <a:pt x="24498" y="72259"/>
                                </a:lnTo>
                                <a:lnTo>
                                  <a:pt x="28559" y="74470"/>
                                </a:lnTo>
                                <a:lnTo>
                                  <a:pt x="32753" y="75522"/>
                                </a:lnTo>
                                <a:lnTo>
                                  <a:pt x="38124" y="76677"/>
                                </a:lnTo>
                                <a:lnTo>
                                  <a:pt x="57252" y="76677"/>
                                </a:lnTo>
                                <a:lnTo>
                                  <a:pt x="61312" y="75522"/>
                                </a:lnTo>
                                <a:lnTo>
                                  <a:pt x="66813" y="74470"/>
                                </a:lnTo>
                                <a:lnTo>
                                  <a:pt x="70874" y="72259"/>
                                </a:lnTo>
                                <a:lnTo>
                                  <a:pt x="73624" y="70053"/>
                                </a:lnTo>
                                <a:lnTo>
                                  <a:pt x="77684" y="67842"/>
                                </a:lnTo>
                                <a:lnTo>
                                  <a:pt x="81880" y="65740"/>
                                </a:lnTo>
                                <a:lnTo>
                                  <a:pt x="84499" y="62373"/>
                                </a:lnTo>
                                <a:lnTo>
                                  <a:pt x="87250" y="60268"/>
                                </a:lnTo>
                                <a:lnTo>
                                  <a:pt x="90001" y="56902"/>
                                </a:lnTo>
                                <a:lnTo>
                                  <a:pt x="91310" y="53643"/>
                                </a:lnTo>
                                <a:lnTo>
                                  <a:pt x="92751" y="50382"/>
                                </a:lnTo>
                                <a:lnTo>
                                  <a:pt x="94061" y="45965"/>
                                </a:lnTo>
                                <a:lnTo>
                                  <a:pt x="95501" y="42704"/>
                                </a:lnTo>
                                <a:lnTo>
                                  <a:pt x="95501" y="35025"/>
                                </a:lnTo>
                                <a:lnTo>
                                  <a:pt x="94061" y="30608"/>
                                </a:lnTo>
                                <a:lnTo>
                                  <a:pt x="92751" y="27346"/>
                                </a:lnTo>
                                <a:lnTo>
                                  <a:pt x="91310" y="22928"/>
                                </a:lnTo>
                                <a:lnTo>
                                  <a:pt x="90001" y="19671"/>
                                </a:lnTo>
                                <a:lnTo>
                                  <a:pt x="87250" y="16409"/>
                                </a:lnTo>
                                <a:lnTo>
                                  <a:pt x="84499" y="14198"/>
                                </a:lnTo>
                                <a:lnTo>
                                  <a:pt x="81880" y="10941"/>
                                </a:lnTo>
                                <a:lnTo>
                                  <a:pt x="77684" y="8730"/>
                                </a:lnTo>
                                <a:lnTo>
                                  <a:pt x="73624" y="6524"/>
                                </a:lnTo>
                                <a:lnTo>
                                  <a:pt x="70874" y="4313"/>
                                </a:lnTo>
                                <a:lnTo>
                                  <a:pt x="66813" y="3263"/>
                                </a:lnTo>
                                <a:lnTo>
                                  <a:pt x="61312" y="2103"/>
                                </a:lnTo>
                                <a:lnTo>
                                  <a:pt x="57252" y="1051"/>
                                </a:lnTo>
                                <a:lnTo>
                                  <a:pt x="51747" y="0"/>
                                </a:lnTo>
                              </a:path>
                            </a:pathLst>
                          </a:custGeom>
                          <a:noFill/>
                          <a:ln w="0">
                            <a:solidFill>
                              <a:srgbClr val="000000"/>
                            </a:solidFill>
                          </a:ln>
                        </wps:spPr>
                        <wps:style>
                          <a:lnRef idx="1"/>
                          <a:fillRef idx="0"/>
                          <a:effectRef idx="0"/>
                          <a:fontRef idx="minor"/>
                        </wps:style>
                        <wps:bodyPr/>
                      </wps:wsp>
                      <wps:wsp>
                        <wps:cNvSpPr/>
                        <wps:spPr>
                          <a:xfrm>
                            <a:off x="147960" y="1830240"/>
                            <a:ext cx="364320" cy="462960"/>
                          </a:xfrm>
                          <a:custGeom>
                            <a:avLst/>
                            <a:gdLst/>
                            <a:ahLst/>
                            <a:rect l="l" t="t" r="r" b="b"/>
                            <a:pathLst>
                              <a:path w="365040" h="463557">
                                <a:moveTo>
                                  <a:pt x="231779" y="0"/>
                                </a:moveTo>
                                <a:cubicBezTo>
                                  <a:pt x="240909" y="0"/>
                                  <a:pt x="249908" y="551"/>
                                  <a:pt x="258768" y="1584"/>
                                </a:cubicBezTo>
                                <a:cubicBezTo>
                                  <a:pt x="199256" y="43607"/>
                                  <a:pt x="160265" y="112906"/>
                                  <a:pt x="160265" y="191027"/>
                                </a:cubicBezTo>
                                <a:cubicBezTo>
                                  <a:pt x="160265" y="309553"/>
                                  <a:pt x="250024" y="407769"/>
                                  <a:pt x="365040" y="421215"/>
                                </a:cubicBezTo>
                                <a:cubicBezTo>
                                  <a:pt x="327298" y="447865"/>
                                  <a:pt x="281318" y="463557"/>
                                  <a:pt x="231779" y="463557"/>
                                </a:cubicBezTo>
                                <a:cubicBezTo>
                                  <a:pt x="104120" y="463557"/>
                                  <a:pt x="0" y="359439"/>
                                  <a:pt x="0" y="231779"/>
                                </a:cubicBezTo>
                                <a:cubicBezTo>
                                  <a:pt x="0" y="104123"/>
                                  <a:pt x="104120" y="0"/>
                                  <a:pt x="231779" y="0"/>
                                </a:cubicBezTo>
                                <a:close/>
                              </a:path>
                            </a:pathLst>
                          </a:custGeom>
                          <a:solidFill>
                            <a:srgbClr val="1f1917"/>
                          </a:solidFill>
                          <a:ln w="0">
                            <a:noFill/>
                          </a:ln>
                        </wps:spPr>
                        <wps:style>
                          <a:lnRef idx="0"/>
                          <a:fillRef idx="0"/>
                          <a:effectRef idx="0"/>
                          <a:fontRef idx="minor"/>
                        </wps:style>
                        <wps:bodyPr/>
                      </wps:wsp>
                    </wpg:wgp>
                  </a:graphicData>
                </a:graphic>
              </wp:anchor>
            </w:drawing>
          </mc:Choice>
          <mc:Fallback>
            <w:pict>
              <v:group id="shape_0" alt="Group 11701" style="position:absolute;margin-left:251.1pt;margin-top:-2.4pt;width:52.05pt;height:180.55pt" coordorigin="5022,-48" coordsize="1041,3611"/>
            </w:pict>
          </mc:Fallback>
        </mc:AlternateContent>
      </w:r>
      <w:r>
        <w:rPr/>
        <w:t>System Fault Symbol</w:t>
      </w:r>
    </w:p>
    <w:p>
      <w:pPr>
        <w:pStyle w:val="Normal"/>
        <w:spacing w:before="0" w:after="383"/>
        <w:ind w:left="-3" w:right="712" w:firstLine="2"/>
        <w:rPr/>
      </w:pPr>
      <w:r>
        <w:rPr/>
        <w:t>The system fault symbol is visible and flashing when there has been a system fault condition or system panic activation.</w:t>
      </w:r>
    </w:p>
    <w:p>
      <w:pPr>
        <w:pStyle w:val="Heading2"/>
        <w:ind w:left="7" w:right="712" w:hanging="10"/>
        <w:rPr/>
      </w:pPr>
      <w:r>
        <w:rPr/>
        <w:t>Bell Symbol</w:t>
      </w:r>
    </w:p>
    <w:p>
      <w:pPr>
        <w:pStyle w:val="Normal"/>
        <w:spacing w:before="0" w:after="383"/>
        <w:ind w:left="-3" w:right="712" w:firstLine="2"/>
        <w:rPr/>
      </w:pPr>
      <w:r>
        <w:rPr/>
        <w:t>The bell symbol is visible and active when an alarm condition has occurred or a system panic activated.</w:t>
      </w:r>
    </w:p>
    <w:p>
      <w:pPr>
        <w:pStyle w:val="Heading2"/>
        <w:ind w:left="7" w:right="712" w:hanging="10"/>
        <w:rPr/>
      </w:pPr>
      <w:r>
        <w:rPr/>
        <w:t>Moon Symbol</w:t>
      </w:r>
    </w:p>
    <w:p>
      <w:pPr>
        <w:pStyle w:val="Normal"/>
        <w:ind w:left="-3" w:right="712" w:firstLine="2"/>
        <w:rPr/>
      </w:pPr>
      <w:r>
        <w:rPr/>
        <w:t>The moon symbol will be visible when the system is night armed.</w:t>
      </w:r>
    </w:p>
    <w:p>
      <w:pPr>
        <w:pStyle w:val="Heading2"/>
        <w:ind w:left="7" w:right="712" w:hanging="10"/>
        <w:rPr/>
      </w:pPr>
      <w:r>
        <w:rPr/>
        <w:t>Area Identifier Symbol</w:t>
      </w:r>
    </w:p>
    <w:tbl>
      <w:tblPr>
        <w:tblStyle w:val="TableGrid"/>
        <w:tblpPr w:vertAnchor="text" w:horzAnchor="text" w:tblpX="3840" w:tblpY="414"/>
        <w:tblW w:w="2853" w:type="dxa"/>
        <w:jc w:val="left"/>
        <w:tblInd w:w="-13" w:type="dxa"/>
        <w:tblLayout w:type="fixed"/>
        <w:tblCellMar>
          <w:top w:w="132" w:type="dxa"/>
          <w:left w:w="139" w:type="dxa"/>
          <w:bottom w:w="0" w:type="dxa"/>
          <w:right w:w="115" w:type="dxa"/>
        </w:tblCellMar>
        <w:tblLook w:val="04a0" w:noHBand="0" w:noVBand="1" w:firstColumn="1" w:lastRow="0" w:lastColumn="0" w:firstRow="1"/>
      </w:tblPr>
      <w:tblGrid>
        <w:gridCol w:w="397"/>
        <w:gridCol w:w="367"/>
        <w:gridCol w:w="261"/>
        <w:gridCol w:w="366"/>
        <w:gridCol w:w="402"/>
        <w:gridCol w:w="260"/>
        <w:gridCol w:w="398"/>
        <w:gridCol w:w="401"/>
      </w:tblGrid>
      <w:tr>
        <w:trPr>
          <w:trHeight w:val="406" w:hRule="atLeast"/>
        </w:trPr>
        <w:tc>
          <w:tcPr>
            <w:tcW w:w="397" w:type="dxa"/>
            <w:tcBorders>
              <w:top w:val="single" w:sz="10" w:space="0" w:color="1F1917"/>
              <w:left w:val="single" w:sz="10" w:space="0" w:color="1F1917"/>
              <w:bottom w:val="single" w:sz="10" w:space="0" w:color="1F1917"/>
              <w:right w:val="single" w:sz="10" w:space="0" w:color="1F1917"/>
            </w:tcBorders>
          </w:tcPr>
          <w:p>
            <w:pPr>
              <w:pStyle w:val="Normal"/>
              <w:widowControl/>
              <w:spacing w:lineRule="auto" w:line="259" w:before="0" w:after="0"/>
              <w:ind w:right="0" w:hanging="0"/>
              <w:jc w:val="left"/>
              <w:rPr>
                <w:kern w:val="0"/>
                <w:szCs w:val="22"/>
                <w:lang w:val="en-NZ" w:eastAsia="en-NZ" w:bidi="ar-SA"/>
              </w:rPr>
            </w:pPr>
            <w:r>
              <w:rPr>
                <w:kern w:val="0"/>
                <w:sz w:val="19"/>
                <w:szCs w:val="22"/>
                <w:lang w:val="en-NZ" w:eastAsia="en-NZ" w:bidi="ar-SA"/>
              </w:rPr>
              <w:t>A</w:t>
            </w:r>
          </w:p>
        </w:tc>
        <w:tc>
          <w:tcPr>
            <w:tcW w:w="367" w:type="dxa"/>
            <w:tcBorders>
              <w:top w:val="single" w:sz="10" w:space="0" w:color="1F1917"/>
              <w:left w:val="single" w:sz="10" w:space="0" w:color="1F1917"/>
              <w:bottom w:val="single" w:sz="10" w:space="0" w:color="1F1917"/>
              <w:right w:val="single" w:sz="10"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261" w:type="dxa"/>
            <w:vMerge w:val="restart"/>
            <w:tcBorders>
              <w:left w:val="single" w:sz="10" w:space="0" w:color="1F1917"/>
              <w:right w:val="single" w:sz="10"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366" w:type="dxa"/>
            <w:tcBorders>
              <w:top w:val="single" w:sz="10" w:space="0" w:color="1F1917"/>
              <w:left w:val="single" w:sz="10" w:space="0" w:color="1F1917"/>
              <w:bottom w:val="single" w:sz="10" w:space="0" w:color="1F1917"/>
              <w:right w:val="single" w:sz="10"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402" w:type="dxa"/>
            <w:tcBorders>
              <w:top w:val="single" w:sz="10" w:space="0" w:color="1F1917"/>
              <w:left w:val="single" w:sz="10" w:space="0" w:color="1F1917"/>
              <w:bottom w:val="single" w:sz="10" w:space="0" w:color="1F1917"/>
              <w:right w:val="single" w:sz="10" w:space="0" w:color="1F1917"/>
            </w:tcBorders>
          </w:tcPr>
          <w:p>
            <w:pPr>
              <w:pStyle w:val="Normal"/>
              <w:widowControl/>
              <w:spacing w:lineRule="auto" w:line="259" w:before="0" w:after="0"/>
              <w:ind w:left="5" w:right="0" w:hanging="0"/>
              <w:jc w:val="left"/>
              <w:rPr>
                <w:kern w:val="0"/>
                <w:szCs w:val="22"/>
                <w:lang w:val="en-NZ" w:eastAsia="en-NZ" w:bidi="ar-SA"/>
              </w:rPr>
            </w:pPr>
            <w:r>
              <w:rPr>
                <w:kern w:val="0"/>
                <w:sz w:val="19"/>
                <w:szCs w:val="22"/>
                <w:lang w:val="en-NZ" w:eastAsia="en-NZ" w:bidi="ar-SA"/>
              </w:rPr>
              <w:t>B</w:t>
            </w:r>
          </w:p>
        </w:tc>
        <w:tc>
          <w:tcPr>
            <w:tcW w:w="260" w:type="dxa"/>
            <w:vMerge w:val="restart"/>
            <w:tcBorders>
              <w:left w:val="single" w:sz="10" w:space="0" w:color="1F1917"/>
              <w:right w:val="single" w:sz="10"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398" w:type="dxa"/>
            <w:tcBorders>
              <w:top w:val="single" w:sz="10" w:space="0" w:color="1F1917"/>
              <w:left w:val="single" w:sz="10" w:space="0" w:color="1F1917"/>
              <w:bottom w:val="single" w:sz="10" w:space="0" w:color="1F1917"/>
              <w:right w:val="single" w:sz="10" w:space="0" w:color="1F1917"/>
            </w:tcBorders>
          </w:tcPr>
          <w:p>
            <w:pPr>
              <w:pStyle w:val="Normal"/>
              <w:widowControl/>
              <w:spacing w:lineRule="auto" w:line="259" w:before="0" w:after="0"/>
              <w:ind w:right="0" w:hanging="0"/>
              <w:jc w:val="left"/>
              <w:rPr>
                <w:kern w:val="0"/>
                <w:szCs w:val="22"/>
                <w:lang w:val="en-NZ" w:eastAsia="en-NZ" w:bidi="ar-SA"/>
              </w:rPr>
            </w:pPr>
            <w:r>
              <w:rPr>
                <w:kern w:val="0"/>
                <w:sz w:val="19"/>
                <w:szCs w:val="22"/>
                <w:lang w:val="en-NZ" w:eastAsia="en-NZ" w:bidi="ar-SA"/>
              </w:rPr>
              <w:t>A</w:t>
            </w:r>
          </w:p>
        </w:tc>
        <w:tc>
          <w:tcPr>
            <w:tcW w:w="401" w:type="dxa"/>
            <w:tcBorders>
              <w:top w:val="single" w:sz="10" w:space="0" w:color="1F1917"/>
              <w:left w:val="single" w:sz="10" w:space="0" w:color="1F1917"/>
              <w:bottom w:val="single" w:sz="10" w:space="0" w:color="1F1917"/>
              <w:right w:val="single" w:sz="10" w:space="0" w:color="1F1917"/>
            </w:tcBorders>
          </w:tcPr>
          <w:p>
            <w:pPr>
              <w:pStyle w:val="Normal"/>
              <w:widowControl/>
              <w:spacing w:lineRule="auto" w:line="259" w:before="0" w:after="0"/>
              <w:ind w:left="5" w:right="0" w:hanging="0"/>
              <w:jc w:val="left"/>
              <w:rPr>
                <w:kern w:val="0"/>
                <w:szCs w:val="22"/>
                <w:lang w:val="en-NZ" w:eastAsia="en-NZ" w:bidi="ar-SA"/>
              </w:rPr>
            </w:pPr>
            <w:r>
              <w:rPr>
                <w:kern w:val="0"/>
                <w:sz w:val="19"/>
                <w:szCs w:val="22"/>
                <w:lang w:val="en-NZ" w:eastAsia="en-NZ" w:bidi="ar-SA"/>
              </w:rPr>
              <w:t>B</w:t>
            </w:r>
          </w:p>
        </w:tc>
      </w:tr>
      <w:tr>
        <w:trPr>
          <w:trHeight w:val="406" w:hRule="atLeast"/>
        </w:trPr>
        <w:tc>
          <w:tcPr>
            <w:tcW w:w="397" w:type="dxa"/>
            <w:tcBorders>
              <w:top w:val="single" w:sz="10" w:space="0" w:color="1F1917"/>
              <w:left w:val="single" w:sz="10" w:space="0" w:color="1F1917"/>
              <w:bottom w:val="single" w:sz="10" w:space="0" w:color="1F1917"/>
              <w:right w:val="single" w:sz="10"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367" w:type="dxa"/>
            <w:tcBorders>
              <w:top w:val="single" w:sz="10" w:space="0" w:color="1F1917"/>
              <w:left w:val="single" w:sz="10" w:space="0" w:color="1F1917"/>
              <w:bottom w:val="single" w:sz="10" w:space="0" w:color="1F1917"/>
              <w:right w:val="single" w:sz="10"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261" w:type="dxa"/>
            <w:vMerge w:val="continue"/>
            <w:tcBorders>
              <w:left w:val="single" w:sz="10" w:space="0" w:color="1F1917"/>
              <w:right w:val="single" w:sz="10"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366" w:type="dxa"/>
            <w:tcBorders>
              <w:top w:val="single" w:sz="10" w:space="0" w:color="1F1917"/>
              <w:left w:val="single" w:sz="10" w:space="0" w:color="1F1917"/>
              <w:bottom w:val="single" w:sz="10" w:space="0" w:color="1F1917"/>
              <w:right w:val="single" w:sz="10"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402" w:type="dxa"/>
            <w:tcBorders>
              <w:top w:val="single" w:sz="10" w:space="0" w:color="1F1917"/>
              <w:left w:val="single" w:sz="10" w:space="0" w:color="1F1917"/>
              <w:bottom w:val="single" w:sz="10" w:space="0" w:color="1F1917"/>
              <w:right w:val="single" w:sz="10"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260" w:type="dxa"/>
            <w:vMerge w:val="continue"/>
            <w:tcBorders>
              <w:left w:val="single" w:sz="10" w:space="0" w:color="1F1917"/>
              <w:right w:val="single" w:sz="10"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398" w:type="dxa"/>
            <w:tcBorders>
              <w:top w:val="single" w:sz="10" w:space="0" w:color="1F1917"/>
              <w:left w:val="single" w:sz="10" w:space="0" w:color="1F1917"/>
              <w:bottom w:val="single" w:sz="10" w:space="0" w:color="1F1917"/>
              <w:right w:val="single" w:sz="10"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401" w:type="dxa"/>
            <w:tcBorders>
              <w:top w:val="single" w:sz="10" w:space="0" w:color="1F1917"/>
              <w:left w:val="single" w:sz="10" w:space="0" w:color="1F1917"/>
              <w:bottom w:val="single" w:sz="10" w:space="0" w:color="1F1917"/>
              <w:right w:val="single" w:sz="10"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bl>
    <w:p>
      <w:pPr>
        <w:pStyle w:val="Normal"/>
        <w:spacing w:before="0" w:after="383"/>
        <w:ind w:left="-3" w:right="68" w:firstLine="2"/>
        <w:rPr/>
      </w:pPr>
      <w:r/>
      <w:r>
        <w:rPr/>
        <w:t>The area identifier symbol is the four segment box at the lower right hand side of the LCD display. This symbol shows the area(s) that is armed or night armed.  In non-partitioned systems, Area A is only displayed.</w:t>
      </w:r>
    </w:p>
    <w:p>
      <w:pPr>
        <w:pStyle w:val="Heading2"/>
        <w:ind w:left="7" w:right="712" w:hanging="10"/>
        <w:rPr/>
      </w:pPr>
      <w:r>
        <w:rPr/>
        <w:t xml:space="preserve">Zone Indicators </w:t>
      </w:r>
    </w:p>
    <w:p>
      <w:pPr>
        <w:pStyle w:val="Normal"/>
        <w:spacing w:before="0" w:after="0"/>
        <w:ind w:left="-3" w:right="68" w:firstLine="2"/>
        <w:rPr/>
      </w:pPr>
      <w:r>
        <w:rPr/>
        <w:t>The zone indicators are shown as numbers 1 through 5 (4120), 6 (6020) or 8 (8020) on the top line of the LCD display. These zone numbers show zones that are arming, alarmed zones and also identify the system fault conditions.</w:t>
      </w:r>
    </w:p>
    <w:p>
      <w:pPr>
        <w:pStyle w:val="Heading2"/>
        <w:ind w:left="0" w:right="188" w:hanging="0"/>
        <w:jc w:val="right"/>
        <w:rPr/>
      </w:pPr>
      <w:r>
        <w:rPr>
          <w:color w:val="FFFFFF"/>
          <w:sz w:val="35"/>
          <w:shd w:fill="1F1917" w:val="clear"/>
        </w:rPr>
        <w:t>1 2 3 4 5</w:t>
      </w:r>
    </w:p>
    <w:p>
      <w:pPr>
        <w:pStyle w:val="Normal"/>
        <w:ind w:left="-3" w:right="68" w:firstLine="2"/>
        <w:rPr/>
      </w:pPr>
      <w:r>
        <w:rPr/>
        <w:t>When the system is arming, the LCD will display all programmed zones, the padlock in locked mode and the area identifier showing the area(s) that is arming. The keypad will sound the Exit warning.  If any zone is not secure, that zone number will flash and the keypad will sound a slower beep. The alarm should be disarmed, the problem identified and the system re-armed.</w:t>
      </w:r>
    </w:p>
    <w:p>
      <w:pPr>
        <w:pStyle w:val="Normal"/>
        <w:ind w:left="-3" w:right="68" w:firstLine="2"/>
        <w:rPr/>
      </w:pPr>
      <w:r>
        <w:rPr/>
        <w:t>When an alarm occurs, the LCD will display the flashing zone numbers that generated the alarm condition, the area identifier flashing the area of the alarmed zones (eg. A), the padlock oscillating between locked and unlocked and the bell symbol in ringing mode. After disarming the system the alarmed zones will continue to flash until the next arming cycle.</w:t>
      </w:r>
    </w:p>
    <w:p>
      <w:pPr>
        <w:pStyle w:val="Normal"/>
        <w:spacing w:before="0" w:after="6"/>
        <w:ind w:left="-3" w:right="68" w:firstLine="2"/>
        <w:rPr/>
      </w:pPr>
      <w:r>
        <w:rPr/>
        <w:t xml:space="preserve">If the system fault icon is flashing, the alarm condition may have been caused by a miscellaneous alarm condition. Press 89 then </w:t>
      </w:r>
      <w:r>
        <w:rPr>
          <w:b/>
        </w:rPr>
        <w:t>#</w:t>
      </w:r>
      <w:r>
        <w:rPr/>
        <w:t xml:space="preserve"> on the LCD keypad to display system faults. The zone numbers display one or more of these system faults  </w:t>
      </w:r>
    </w:p>
    <w:tbl>
      <w:tblPr>
        <w:tblStyle w:val="TableGrid"/>
        <w:tblW w:w="6287" w:type="dxa"/>
        <w:jc w:val="left"/>
        <w:tblInd w:w="204" w:type="dxa"/>
        <w:tblLayout w:type="fixed"/>
        <w:tblCellMar>
          <w:top w:w="0" w:type="dxa"/>
          <w:left w:w="113" w:type="dxa"/>
          <w:bottom w:w="0" w:type="dxa"/>
          <w:right w:w="77" w:type="dxa"/>
        </w:tblCellMar>
        <w:tblLook w:val="04a0" w:noHBand="0" w:noVBand="1" w:firstColumn="1" w:lastRow="0" w:lastColumn="0" w:firstRow="1"/>
      </w:tblPr>
      <w:tblGrid>
        <w:gridCol w:w="1547"/>
        <w:gridCol w:w="4739"/>
      </w:tblGrid>
      <w:tr>
        <w:trPr>
          <w:trHeight w:val="283" w:hRule="atLeast"/>
        </w:trPr>
        <w:tc>
          <w:tcPr>
            <w:tcW w:w="1547" w:type="dxa"/>
            <w:tcBorders>
              <w:bottom w:val="single" w:sz="4" w:space="0" w:color="1F1917"/>
              <w:right w:val="single" w:sz="4" w:space="0" w:color="1F1917"/>
            </w:tcBorders>
          </w:tcPr>
          <w:p>
            <w:pPr>
              <w:pStyle w:val="Normal"/>
              <w:widowControl/>
              <w:spacing w:lineRule="auto" w:line="259" w:before="0" w:after="0"/>
              <w:ind w:right="0" w:hanging="0"/>
              <w:jc w:val="left"/>
              <w:rPr>
                <w:kern w:val="0"/>
                <w:szCs w:val="22"/>
                <w:lang w:val="en-NZ" w:eastAsia="en-NZ" w:bidi="ar-SA"/>
              </w:rPr>
            </w:pPr>
            <w:r>
              <w:rPr>
                <w:b/>
                <w:kern w:val="0"/>
                <w:sz w:val="24"/>
                <w:szCs w:val="22"/>
                <w:bdr w:val="single" w:sz="8" w:space="0" w:color="1F1917"/>
                <w:lang w:val="en-NZ" w:eastAsia="en-NZ" w:bidi="ar-SA"/>
              </w:rPr>
              <w:t>Zone Indicator</w:t>
            </w:r>
          </w:p>
        </w:tc>
        <w:tc>
          <w:tcPr>
            <w:tcW w:w="4739"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right="0" w:hanging="0"/>
              <w:jc w:val="left"/>
              <w:rPr>
                <w:kern w:val="0"/>
                <w:szCs w:val="22"/>
                <w:lang w:val="en-NZ" w:eastAsia="en-NZ" w:bidi="ar-SA"/>
              </w:rPr>
            </w:pPr>
            <w:r>
              <w:rPr>
                <w:b/>
                <w:kern w:val="0"/>
                <w:sz w:val="24"/>
                <w:szCs w:val="22"/>
                <w:lang w:val="en-NZ" w:eastAsia="en-NZ" w:bidi="ar-SA"/>
              </w:rPr>
              <w:t>System Fault</w:t>
            </w:r>
          </w:p>
        </w:tc>
      </w:tr>
      <w:tr>
        <w:trPr>
          <w:trHeight w:val="283" w:hRule="atLeast"/>
        </w:trPr>
        <w:tc>
          <w:tcPr>
            <w:tcW w:w="15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right="0" w:hanging="0"/>
              <w:jc w:val="left"/>
              <w:rPr>
                <w:kern w:val="0"/>
                <w:szCs w:val="22"/>
                <w:lang w:val="en-NZ" w:eastAsia="en-NZ" w:bidi="ar-SA"/>
              </w:rPr>
            </w:pPr>
            <w:r>
              <w:rPr>
                <w:b/>
                <w:kern w:val="0"/>
                <w:szCs w:val="22"/>
                <w:lang w:val="en-NZ" w:eastAsia="en-NZ" w:bidi="ar-SA"/>
              </w:rPr>
              <w:t>Zone 1</w:t>
            </w:r>
          </w:p>
        </w:tc>
        <w:tc>
          <w:tcPr>
            <w:tcW w:w="4739"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right="0" w:hanging="0"/>
              <w:jc w:val="left"/>
              <w:rPr>
                <w:kern w:val="0"/>
                <w:szCs w:val="22"/>
                <w:lang w:val="en-NZ" w:eastAsia="en-NZ" w:bidi="ar-SA"/>
              </w:rPr>
            </w:pPr>
            <w:r>
              <w:rPr>
                <w:kern w:val="0"/>
                <w:szCs w:val="22"/>
                <w:lang w:val="en-NZ" w:eastAsia="en-NZ" w:bidi="ar-SA"/>
              </w:rPr>
              <w:t>Nite Watch Panic or Code Pad Panic, Fire &amp; Medical Activated</w:t>
            </w:r>
          </w:p>
        </w:tc>
      </w:tr>
      <w:tr>
        <w:trPr>
          <w:trHeight w:val="283" w:hRule="atLeast"/>
        </w:trPr>
        <w:tc>
          <w:tcPr>
            <w:tcW w:w="15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right="0" w:hanging="0"/>
              <w:jc w:val="left"/>
              <w:rPr>
                <w:kern w:val="0"/>
                <w:szCs w:val="22"/>
                <w:lang w:val="en-NZ" w:eastAsia="en-NZ" w:bidi="ar-SA"/>
              </w:rPr>
            </w:pPr>
            <w:r>
              <w:rPr>
                <w:b/>
                <w:kern w:val="0"/>
                <w:szCs w:val="22"/>
                <w:lang w:val="en-NZ" w:eastAsia="en-NZ" w:bidi="ar-SA"/>
              </w:rPr>
              <w:t>Zone 2</w:t>
            </w:r>
          </w:p>
        </w:tc>
        <w:tc>
          <w:tcPr>
            <w:tcW w:w="4739"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right="0" w:hanging="0"/>
              <w:jc w:val="left"/>
              <w:rPr>
                <w:kern w:val="0"/>
                <w:szCs w:val="22"/>
                <w:lang w:val="en-NZ" w:eastAsia="en-NZ" w:bidi="ar-SA"/>
              </w:rPr>
            </w:pPr>
            <w:r>
              <w:rPr>
                <w:kern w:val="0"/>
                <w:szCs w:val="22"/>
                <w:lang w:val="en-NZ" w:eastAsia="en-NZ" w:bidi="ar-SA"/>
              </w:rPr>
              <w:t>Back Up Battery is Low or Faulty</w:t>
            </w:r>
          </w:p>
        </w:tc>
      </w:tr>
      <w:tr>
        <w:trPr>
          <w:trHeight w:val="283" w:hRule="atLeast"/>
        </w:trPr>
        <w:tc>
          <w:tcPr>
            <w:tcW w:w="15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right="0" w:hanging="0"/>
              <w:jc w:val="left"/>
              <w:rPr>
                <w:kern w:val="0"/>
                <w:szCs w:val="22"/>
                <w:lang w:val="en-NZ" w:eastAsia="en-NZ" w:bidi="ar-SA"/>
              </w:rPr>
            </w:pPr>
            <w:r>
              <w:rPr>
                <w:b/>
                <w:kern w:val="0"/>
                <w:szCs w:val="22"/>
                <w:lang w:val="en-NZ" w:eastAsia="en-NZ" w:bidi="ar-SA"/>
              </w:rPr>
              <w:t>Zone 3</w:t>
            </w:r>
          </w:p>
        </w:tc>
        <w:tc>
          <w:tcPr>
            <w:tcW w:w="4739"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right="0" w:hanging="0"/>
              <w:jc w:val="left"/>
              <w:rPr>
                <w:kern w:val="0"/>
                <w:szCs w:val="22"/>
                <w:lang w:val="en-NZ" w:eastAsia="en-NZ" w:bidi="ar-SA"/>
              </w:rPr>
            </w:pPr>
            <w:r>
              <w:rPr>
                <w:kern w:val="0"/>
                <w:szCs w:val="22"/>
                <w:lang w:val="en-NZ" w:eastAsia="en-NZ" w:bidi="ar-SA"/>
              </w:rPr>
              <w:t>AC Mains Power has Failed</w:t>
            </w:r>
          </w:p>
        </w:tc>
      </w:tr>
      <w:tr>
        <w:trPr>
          <w:trHeight w:val="283" w:hRule="atLeast"/>
        </w:trPr>
        <w:tc>
          <w:tcPr>
            <w:tcW w:w="15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right="0" w:hanging="0"/>
              <w:jc w:val="left"/>
              <w:rPr>
                <w:kern w:val="0"/>
                <w:szCs w:val="22"/>
                <w:lang w:val="en-NZ" w:eastAsia="en-NZ" w:bidi="ar-SA"/>
              </w:rPr>
            </w:pPr>
            <w:r>
              <w:rPr>
                <w:b/>
                <w:kern w:val="0"/>
                <w:szCs w:val="22"/>
                <w:lang w:val="en-NZ" w:eastAsia="en-NZ" w:bidi="ar-SA"/>
              </w:rPr>
              <w:t>Zone 4</w:t>
            </w:r>
          </w:p>
        </w:tc>
        <w:tc>
          <w:tcPr>
            <w:tcW w:w="4739"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right="0" w:hanging="0"/>
              <w:jc w:val="left"/>
              <w:rPr>
                <w:kern w:val="0"/>
                <w:szCs w:val="22"/>
                <w:lang w:val="en-NZ" w:eastAsia="en-NZ" w:bidi="ar-SA"/>
              </w:rPr>
            </w:pPr>
            <w:r>
              <w:rPr>
                <w:kern w:val="0"/>
                <w:szCs w:val="22"/>
                <w:lang w:val="en-NZ" w:eastAsia="en-NZ" w:bidi="ar-SA"/>
              </w:rPr>
              <w:t>Dialler Communication Failure</w:t>
            </w:r>
          </w:p>
        </w:tc>
      </w:tr>
      <w:tr>
        <w:trPr>
          <w:trHeight w:val="283" w:hRule="atLeast"/>
        </w:trPr>
        <w:tc>
          <w:tcPr>
            <w:tcW w:w="15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right="0" w:hanging="0"/>
              <w:jc w:val="left"/>
              <w:rPr>
                <w:kern w:val="0"/>
                <w:szCs w:val="22"/>
                <w:lang w:val="en-NZ" w:eastAsia="en-NZ" w:bidi="ar-SA"/>
              </w:rPr>
            </w:pPr>
            <w:r>
              <w:rPr>
                <w:b/>
                <w:kern w:val="0"/>
                <w:szCs w:val="22"/>
                <w:lang w:val="en-NZ" w:eastAsia="en-NZ" w:bidi="ar-SA"/>
              </w:rPr>
              <w:t>Zone 5</w:t>
            </w:r>
          </w:p>
        </w:tc>
        <w:tc>
          <w:tcPr>
            <w:tcW w:w="4739"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right="0" w:hanging="0"/>
              <w:jc w:val="left"/>
              <w:rPr>
                <w:kern w:val="0"/>
                <w:szCs w:val="22"/>
                <w:lang w:val="en-NZ" w:eastAsia="en-NZ" w:bidi="ar-SA"/>
              </w:rPr>
            </w:pPr>
            <w:r>
              <w:rPr>
                <w:kern w:val="0"/>
                <w:szCs w:val="22"/>
                <w:lang w:val="en-NZ" w:eastAsia="en-NZ" w:bidi="ar-SA"/>
              </w:rPr>
              <w:t>Faulty or Disconnected Phone Line</w:t>
            </w:r>
          </w:p>
        </w:tc>
      </w:tr>
      <w:tr>
        <w:trPr>
          <w:trHeight w:val="283" w:hRule="atLeast"/>
        </w:trPr>
        <w:tc>
          <w:tcPr>
            <w:tcW w:w="15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right="0" w:hanging="0"/>
              <w:jc w:val="left"/>
              <w:rPr>
                <w:kern w:val="0"/>
                <w:szCs w:val="22"/>
                <w:lang w:val="en-NZ" w:eastAsia="en-NZ" w:bidi="ar-SA"/>
              </w:rPr>
            </w:pPr>
            <w:r>
              <w:rPr>
                <w:b/>
                <w:kern w:val="0"/>
                <w:szCs w:val="22"/>
                <w:lang w:val="en-NZ" w:eastAsia="en-NZ" w:bidi="ar-SA"/>
              </w:rPr>
              <w:t>Zone 6</w:t>
            </w:r>
          </w:p>
        </w:tc>
        <w:tc>
          <w:tcPr>
            <w:tcW w:w="4739"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right="0" w:hanging="0"/>
              <w:jc w:val="left"/>
              <w:rPr>
                <w:kern w:val="0"/>
                <w:szCs w:val="22"/>
                <w:lang w:val="en-NZ" w:eastAsia="en-NZ" w:bidi="ar-SA"/>
              </w:rPr>
            </w:pPr>
            <w:r>
              <w:rPr>
                <w:kern w:val="0"/>
                <w:szCs w:val="22"/>
                <w:lang w:val="en-NZ" w:eastAsia="en-NZ" w:bidi="ar-SA"/>
              </w:rPr>
              <w:t>Power Overload on 12 vdc</w:t>
            </w:r>
          </w:p>
        </w:tc>
      </w:tr>
      <w:tr>
        <w:trPr>
          <w:trHeight w:val="283" w:hRule="atLeast"/>
        </w:trPr>
        <w:tc>
          <w:tcPr>
            <w:tcW w:w="15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right="0" w:hanging="0"/>
              <w:jc w:val="left"/>
              <w:rPr>
                <w:kern w:val="0"/>
                <w:szCs w:val="22"/>
                <w:lang w:val="en-NZ" w:eastAsia="en-NZ" w:bidi="ar-SA"/>
              </w:rPr>
            </w:pPr>
            <w:r>
              <w:rPr>
                <w:b/>
                <w:kern w:val="0"/>
                <w:szCs w:val="22"/>
                <w:lang w:val="en-NZ" w:eastAsia="en-NZ" w:bidi="ar-SA"/>
              </w:rPr>
              <w:t>Zone 7</w:t>
            </w:r>
          </w:p>
        </w:tc>
        <w:tc>
          <w:tcPr>
            <w:tcW w:w="4739"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right="0" w:hanging="0"/>
              <w:jc w:val="left"/>
              <w:rPr>
                <w:kern w:val="0"/>
                <w:szCs w:val="22"/>
                <w:lang w:val="en-NZ" w:eastAsia="en-NZ" w:bidi="ar-SA"/>
              </w:rPr>
            </w:pPr>
            <w:r>
              <w:rPr>
                <w:kern w:val="0"/>
                <w:szCs w:val="22"/>
                <w:lang w:val="en-NZ" w:eastAsia="en-NZ" w:bidi="ar-SA"/>
              </w:rPr>
              <w:t>Siren Output Fault</w:t>
            </w:r>
          </w:p>
        </w:tc>
      </w:tr>
    </w:tbl>
    <w:p>
      <w:pPr>
        <w:pStyle w:val="Heading1"/>
        <w:ind w:left="180" w:right="68" w:hanging="10"/>
        <w:rPr/>
      </w:pPr>
      <w:r>
        <w:rPr/>
        <w:t>user codes</w:t>
      </w:r>
    </w:p>
    <w:p>
      <w:pPr>
        <w:pStyle w:val="Normal"/>
        <w:spacing w:lineRule="auto" w:line="259" w:before="0" w:after="613"/>
        <w:ind w:left="-183" w:right="0" w:hanging="0"/>
        <w:jc w:val="left"/>
        <w:rPr/>
      </w:pPr>
      <w:r>
        <w:rPr/>
        <mc:AlternateContent>
          <mc:Choice Requires="wpg">
            <w:drawing>
              <wp:inline distT="0" distB="0" distL="0" distR="0" wp14:anchorId="1CCDE8B6">
                <wp:extent cx="4358640" cy="17780"/>
                <wp:effectExtent l="0" t="0" r="0" b="0"/>
                <wp:docPr id="8" name="Shape6"/>
                <a:graphic xmlns:a="http://schemas.openxmlformats.org/drawingml/2006/main">
                  <a:graphicData uri="http://schemas.microsoft.com/office/word/2010/wordprocessingGroup">
                    <wpg:wgp>
                      <wpg:cNvGrpSpPr/>
                      <wpg:grpSpPr>
                        <a:xfrm>
                          <a:off x="0" y="0"/>
                          <a:ext cx="4358520" cy="17640"/>
                          <a:chOff x="0" y="0"/>
                          <a:chExt cx="4358520" cy="17640"/>
                        </a:xfrm>
                      </wpg:grpSpPr>
                      <wps:wsp>
                        <wps:cNvSpPr/>
                        <wps:spPr>
                          <a:xfrm>
                            <a:off x="0" y="0"/>
                            <a:ext cx="4358520" cy="17640"/>
                          </a:xfrm>
                          <a:custGeom>
                            <a:avLst/>
                            <a:gdLst/>
                            <a:ahLst/>
                            <a:rect l="l" t="t" r="r" b="b"/>
                            <a:pathLst>
                              <a:path w="4358906" h="18000">
                                <a:moveTo>
                                  <a:pt x="0" y="0"/>
                                </a:moveTo>
                                <a:lnTo>
                                  <a:pt x="4358906" y="0"/>
                                </a:lnTo>
                                <a:lnTo>
                                  <a:pt x="4358906" y="18000"/>
                                </a:lnTo>
                                <a:lnTo>
                                  <a:pt x="0" y="18000"/>
                                </a:lnTo>
                                <a:lnTo>
                                  <a:pt x="0" y="0"/>
                                </a:lnTo>
                              </a:path>
                            </a:pathLst>
                          </a:custGeom>
                          <a:solidFill>
                            <a:srgbClr val="1f1917"/>
                          </a:solidFill>
                          <a:ln w="0">
                            <a:noFill/>
                          </a:ln>
                        </wps:spPr>
                        <wps:style>
                          <a:lnRef idx="0"/>
                          <a:fillRef idx="0"/>
                          <a:effectRef idx="0"/>
                          <a:fontRef idx="minor"/>
                        </wps:style>
                        <wps:bodyPr/>
                      </wps:wsp>
                    </wpg:wgp>
                  </a:graphicData>
                </a:graphic>
              </wp:inline>
            </w:drawing>
          </mc:Choice>
          <mc:Fallback>
            <w:pict>
              <v:group id="shape_0" alt="Shape6" style="position:absolute;margin-left:0pt;margin-top:-1.45pt;width:343.2pt;height:1.4pt" coordorigin="0,-29" coordsize="6864,28"/>
            </w:pict>
          </mc:Fallback>
        </mc:AlternateContent>
      </w:r>
    </w:p>
    <w:p>
      <w:pPr>
        <w:pStyle w:val="Normal"/>
        <w:ind w:left="-3" w:right="68" w:firstLine="2"/>
        <w:rPr/>
      </w:pPr>
      <w:r>
        <w:rPr/>
        <w:t xml:space="preserve">Scorpion is capable of storing up to twenty-four user codes. Each user code may be two to four digits in length.  </w:t>
      </w:r>
    </w:p>
    <w:p>
      <w:pPr>
        <w:pStyle w:val="Normal"/>
        <w:ind w:left="-3" w:right="68" w:firstLine="2"/>
        <w:rPr/>
      </w:pPr>
      <w:r>
        <w:rPr/>
        <w:t xml:space="preserve">User code 1 is factory set as a </w:t>
      </w:r>
      <w:r>
        <w:rPr>
          <w:b/>
        </w:rPr>
        <w:t xml:space="preserve">master </w:t>
      </w:r>
      <w:r>
        <w:rPr/>
        <w:t xml:space="preserve">user code </w:t>
      </w:r>
      <w:r>
        <w:rPr>
          <w:b/>
        </w:rPr>
        <w:t>1234</w:t>
      </w:r>
      <w:r>
        <w:rPr/>
        <w:t xml:space="preserve"> and should be changed to your own selection. This user code can also be used to program the remaining user codes. Your installer will need to assign the functions of each additional user code when your system is installed. For example you may require user code 18 to be used by a domestic helper to arm but not disarm the system. This restriction on code 18 will need to be pre-set by the installer. The code may be entered at a later time using the master code. Use the user code attributes table in the rear of this user manual to record the functions for each code. </w:t>
      </w:r>
    </w:p>
    <w:p>
      <w:pPr>
        <w:pStyle w:val="Normal"/>
        <w:ind w:left="-3" w:right="68" w:firstLine="2"/>
        <w:rPr/>
      </w:pPr>
      <w:r>
        <w:rPr/>
        <w:t xml:space="preserve">User code 15 is reserved as a </w:t>
      </w:r>
      <w:r>
        <w:rPr>
          <w:b/>
        </w:rPr>
        <w:t>disarm</w:t>
      </w:r>
      <w:r>
        <w:rPr/>
        <w:t xml:space="preserve"> all areas' code for a partitioned 8020 system.</w:t>
      </w:r>
    </w:p>
    <w:p>
      <w:pPr>
        <w:pStyle w:val="Normal"/>
        <w:spacing w:before="0" w:after="383"/>
        <w:ind w:left="-3" w:right="68" w:firstLine="2"/>
        <w:rPr/>
      </w:pPr>
      <w:r>
        <w:rPr/>
        <w:t xml:space="preserve">User code 15 is a night-lock code for a 4120 &amp; 6020 system. If the 4120 &amp; 6020 is armed with user code 15, </w:t>
      </w:r>
      <w:r>
        <w:rPr>
          <w:b/>
        </w:rPr>
        <w:t>only</w:t>
      </w:r>
      <w:r>
        <w:rPr/>
        <w:t xml:space="preserve"> this user code can disarm the system.</w:t>
      </w:r>
    </w:p>
    <w:p>
      <w:pPr>
        <w:pStyle w:val="Heading2"/>
        <w:ind w:left="7" w:right="712" w:hanging="10"/>
        <w:rPr/>
      </w:pPr>
      <w:r>
        <w:rPr/>
        <w:t>Arming the System</w:t>
      </w:r>
    </w:p>
    <w:p>
      <w:pPr>
        <w:pStyle w:val="Normal"/>
        <w:spacing w:before="0" w:after="6"/>
        <w:ind w:left="-3" w:right="68" w:firstLine="2"/>
        <w:rPr/>
      </w:pPr>
      <w:r>
        <w:rPr/>
        <w:t xml:space="preserve">Enter a valid </w:t>
      </w:r>
      <w:r>
        <w:rPr>
          <w:b/>
        </w:rPr>
        <w:t>two</w:t>
      </w:r>
      <w:r>
        <w:rPr/>
        <w:t xml:space="preserve">, </w:t>
      </w:r>
      <w:r>
        <w:rPr>
          <w:b/>
        </w:rPr>
        <w:t>three</w:t>
      </w:r>
      <w:r>
        <w:rPr/>
        <w:t xml:space="preserve"> or </w:t>
      </w:r>
      <w:r>
        <w:rPr>
          <w:b/>
        </w:rPr>
        <w:t>four</w:t>
      </w:r>
      <w:r>
        <w:rPr/>
        <w:t xml:space="preserve"> digit user code then </w:t>
      </w:r>
      <w:r>
        <w:rPr>
          <w:b/>
        </w:rPr>
        <w:t>#</w:t>
      </w:r>
      <w:r>
        <w:rPr/>
        <w:t>.</w:t>
      </w:r>
    </w:p>
    <w:p>
      <w:pPr>
        <w:pStyle w:val="Normal"/>
        <w:spacing w:lineRule="auto" w:line="259" w:before="0" w:after="366"/>
        <w:ind w:left="2075" w:right="0" w:hanging="0"/>
        <w:jc w:val="left"/>
        <w:rPr/>
      </w:pPr>
      <w:r>
        <w:rPr/>
        <mc:AlternateContent>
          <mc:Choice Requires="wpg">
            <w:drawing>
              <wp:inline distT="0" distB="0" distL="0" distR="0" wp14:anchorId="23D9BBA4">
                <wp:extent cx="1616075" cy="215900"/>
                <wp:effectExtent l="0" t="0" r="0" b="0"/>
                <wp:docPr id="9" name="Shape7"/>
                <a:graphic xmlns:a="http://schemas.openxmlformats.org/drawingml/2006/main">
                  <a:graphicData uri="http://schemas.microsoft.com/office/word/2010/wordprocessingGroup">
                    <wpg:wgp>
                      <wpg:cNvGrpSpPr/>
                      <wpg:grpSpPr>
                        <a:xfrm>
                          <a:off x="0" y="0"/>
                          <a:ext cx="1616040" cy="216000"/>
                          <a:chOff x="0" y="0"/>
                          <a:chExt cx="1616040" cy="216000"/>
                        </a:xfrm>
                      </wpg:grpSpPr>
                      <wps:wsp>
                        <wps:cNvSpPr/>
                        <wps:spPr>
                          <a:xfrm>
                            <a:off x="0" y="0"/>
                            <a:ext cx="215280" cy="187920"/>
                          </a:xfrm>
                          <a:custGeom>
                            <a:avLst/>
                            <a:gdLst/>
                            <a:ahLst/>
                            <a:rect l="l" t="t" r="r" b="b"/>
                            <a:pathLst>
                              <a:path w="215999" h="216000">
                                <a:moveTo>
                                  <a:pt x="108000" y="0"/>
                                </a:moveTo>
                                <a:cubicBezTo>
                                  <a:pt x="167486" y="0"/>
                                  <a:pt x="215999" y="48514"/>
                                  <a:pt x="215999" y="108000"/>
                                </a:cubicBezTo>
                                <a:cubicBezTo>
                                  <a:pt x="215999" y="167486"/>
                                  <a:pt x="167486" y="216000"/>
                                  <a:pt x="108000" y="216000"/>
                                </a:cubicBezTo>
                                <a:cubicBezTo>
                                  <a:pt x="48513" y="216000"/>
                                  <a:pt x="0" y="167486"/>
                                  <a:pt x="0" y="108000"/>
                                </a:cubicBezTo>
                                <a:cubicBezTo>
                                  <a:pt x="0" y="48514"/>
                                  <a:pt x="48513"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270000" y="0"/>
                            <a:ext cx="215280" cy="187920"/>
                          </a:xfrm>
                          <a:custGeom>
                            <a:avLst/>
                            <a:gdLst/>
                            <a:ahLst/>
                            <a:rect l="l" t="t" r="r" b="b"/>
                            <a:pathLst>
                              <a:path w="216000" h="216000">
                                <a:moveTo>
                                  <a:pt x="108001" y="0"/>
                                </a:moveTo>
                                <a:cubicBezTo>
                                  <a:pt x="167486" y="0"/>
                                  <a:pt x="216000" y="48514"/>
                                  <a:pt x="216000" y="108000"/>
                                </a:cubicBezTo>
                                <a:cubicBezTo>
                                  <a:pt x="216000" y="167486"/>
                                  <a:pt x="167486" y="216000"/>
                                  <a:pt x="108001" y="216000"/>
                                </a:cubicBezTo>
                                <a:cubicBezTo>
                                  <a:pt x="48514" y="216000"/>
                                  <a:pt x="0" y="167486"/>
                                  <a:pt x="0" y="108000"/>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539640" y="0"/>
                            <a:ext cx="215280" cy="187920"/>
                          </a:xfrm>
                          <a:custGeom>
                            <a:avLst/>
                            <a:gdLst/>
                            <a:ahLst/>
                            <a:rect l="l" t="t" r="r" b="b"/>
                            <a:pathLst>
                              <a:path w="215999" h="216000">
                                <a:moveTo>
                                  <a:pt x="108000" y="0"/>
                                </a:moveTo>
                                <a:cubicBezTo>
                                  <a:pt x="167486" y="0"/>
                                  <a:pt x="215999" y="48514"/>
                                  <a:pt x="215999" y="108000"/>
                                </a:cubicBezTo>
                                <a:cubicBezTo>
                                  <a:pt x="215999" y="167486"/>
                                  <a:pt x="167486" y="216000"/>
                                  <a:pt x="108000" y="216000"/>
                                </a:cubicBezTo>
                                <a:cubicBezTo>
                                  <a:pt x="48513" y="216000"/>
                                  <a:pt x="0" y="167486"/>
                                  <a:pt x="0" y="108000"/>
                                </a:cubicBezTo>
                                <a:cubicBezTo>
                                  <a:pt x="0" y="48514"/>
                                  <a:pt x="48513"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810720" y="0"/>
                            <a:ext cx="215280" cy="187920"/>
                          </a:xfrm>
                          <a:custGeom>
                            <a:avLst/>
                            <a:gdLst/>
                            <a:ahLst/>
                            <a:rect l="l" t="t" r="r" b="b"/>
                            <a:pathLst>
                              <a:path w="216000" h="216000">
                                <a:moveTo>
                                  <a:pt x="108000" y="0"/>
                                </a:moveTo>
                                <a:cubicBezTo>
                                  <a:pt x="167486" y="0"/>
                                  <a:pt x="216000" y="48514"/>
                                  <a:pt x="216000" y="108000"/>
                                </a:cubicBezTo>
                                <a:cubicBezTo>
                                  <a:pt x="216000" y="167486"/>
                                  <a:pt x="167486" y="216000"/>
                                  <a:pt x="108000" y="216000"/>
                                </a:cubicBezTo>
                                <a:cubicBezTo>
                                  <a:pt x="48514" y="216000"/>
                                  <a:pt x="0" y="167486"/>
                                  <a:pt x="0" y="108000"/>
                                </a:cubicBezTo>
                                <a:cubicBezTo>
                                  <a:pt x="0" y="48514"/>
                                  <a:pt x="48514"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6084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33768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2</w:t>
                              </w:r>
                            </w:p>
                          </w:txbxContent>
                        </wps:txbx>
                        <wps:bodyPr lIns="0" rIns="0" tIns="0" bIns="0" anchor="t">
                          <a:noAutofit/>
                        </wps:bodyPr>
                      </wps:wsp>
                      <wps:wsp>
                        <wps:cNvSpPr/>
                        <wps:spPr>
                          <a:xfrm>
                            <a:off x="60912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3</w:t>
                              </w:r>
                            </w:p>
                          </w:txbxContent>
                        </wps:txbx>
                        <wps:bodyPr lIns="0" rIns="0" tIns="0" bIns="0" anchor="t">
                          <a:noAutofit/>
                        </wps:bodyPr>
                      </wps:wsp>
                      <wps:wsp>
                        <wps:cNvSpPr/>
                        <wps:spPr>
                          <a:xfrm>
                            <a:off x="87192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4</w:t>
                              </w:r>
                            </w:p>
                          </w:txbxContent>
                        </wps:txbx>
                        <wps:bodyPr lIns="0" rIns="0" tIns="0" bIns="0" anchor="t">
                          <a:noAutofit/>
                        </wps:bodyPr>
                      </wps:wsp>
                      <wps:wsp>
                        <wps:cNvSpPr/>
                        <wps:spPr>
                          <a:xfrm>
                            <a:off x="1106280" y="6840"/>
                            <a:ext cx="291600" cy="20880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rPr>
                                <w:t>then</w:t>
                              </w:r>
                            </w:p>
                          </w:txbxContent>
                        </wps:txbx>
                        <wps:bodyPr lIns="0" rIns="0" tIns="0" bIns="0" anchor="t">
                          <a:noAutofit/>
                        </wps:bodyPr>
                      </wps:wsp>
                      <wps:wsp>
                        <wps:cNvSpPr/>
                        <wps:spPr>
                          <a:xfrm>
                            <a:off x="1400760" y="0"/>
                            <a:ext cx="215280" cy="187920"/>
                          </a:xfrm>
                          <a:custGeom>
                            <a:avLst/>
                            <a:gdLst/>
                            <a:ahLst/>
                            <a:rect l="l" t="t" r="r" b="b"/>
                            <a:pathLst>
                              <a:path w="216000" h="216000">
                                <a:moveTo>
                                  <a:pt x="108000" y="0"/>
                                </a:moveTo>
                                <a:cubicBezTo>
                                  <a:pt x="167486" y="0"/>
                                  <a:pt x="216000" y="48514"/>
                                  <a:pt x="216000" y="108000"/>
                                </a:cubicBezTo>
                                <a:cubicBezTo>
                                  <a:pt x="216000" y="167486"/>
                                  <a:pt x="167486" y="216000"/>
                                  <a:pt x="108000" y="216000"/>
                                </a:cubicBezTo>
                                <a:cubicBezTo>
                                  <a:pt x="48514" y="216000"/>
                                  <a:pt x="0" y="167486"/>
                                  <a:pt x="0" y="108000"/>
                                </a:cubicBezTo>
                                <a:cubicBezTo>
                                  <a:pt x="0" y="48514"/>
                                  <a:pt x="48514"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146160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w:t>
                              </w:r>
                            </w:p>
                          </w:txbxContent>
                        </wps:txbx>
                        <wps:bodyPr lIns="0" rIns="0" tIns="0" bIns="0" anchor="t">
                          <a:noAutofit/>
                        </wps:bodyPr>
                      </wps:wsp>
                    </wpg:wgp>
                  </a:graphicData>
                </a:graphic>
              </wp:inline>
            </w:drawing>
          </mc:Choice>
          <mc:Fallback>
            <w:pict>
              <v:group id="shape_0" alt="Shape7" style="position:absolute;margin-left:0pt;margin-top:-17.05pt;width:127.25pt;height:17pt" coordorigin="0,-341" coordsize="2545,340">
                <v:rect id="shape_0" ID="Rectangle 407" path="m0,0l-2147483645,0l-2147483645,-2147483646l0,-2147483646xe" stroked="f" o:allowincell="f" style="position:absolute;left:96;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408" path="m0,0l-2147483645,0l-2147483645,-2147483646l0,-2147483646xe" stroked="f" o:allowincell="f" style="position:absolute;left:532;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2</w:t>
                        </w:r>
                      </w:p>
                    </w:txbxContent>
                  </v:textbox>
                  <w10:wrap type="square"/>
                </v:rect>
                <v:rect id="shape_0" ID="Rectangle 409" path="m0,0l-2147483645,0l-2147483645,-2147483646l0,-2147483646xe" stroked="f" o:allowincell="f" style="position:absolute;left:959;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3</w:t>
                        </w:r>
                      </w:p>
                    </w:txbxContent>
                  </v:textbox>
                  <w10:wrap type="square"/>
                </v:rect>
                <v:rect id="shape_0" ID="Rectangle 410" path="m0,0l-2147483645,0l-2147483645,-2147483646l0,-2147483646xe" stroked="f" o:allowincell="f" style="position:absolute;left:1373;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4</w:t>
                        </w:r>
                      </w:p>
                    </w:txbxContent>
                  </v:textbox>
                  <w10:wrap type="square"/>
                </v:rect>
                <v:rect id="shape_0" ID="Rectangle 411" path="m0,0l-2147483645,0l-2147483645,-2147483646l0,-2147483646xe" stroked="f" o:allowincell="f" style="position:absolute;left:1742;top:-330;width:458;height:32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rPr>
                          <w:t>then</w:t>
                        </w:r>
                      </w:p>
                    </w:txbxContent>
                  </v:textbox>
                  <w10:wrap type="square"/>
                </v:rect>
                <v:rect id="shape_0" ID="Rectangle 413" path="m0,0l-2147483645,0l-2147483645,-2147483646l0,-2147483646xe" stroked="f" o:allowincell="f" style="position:absolute;left:2302;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w:t>
                        </w:r>
                      </w:p>
                    </w:txbxContent>
                  </v:textbox>
                  <w10:wrap type="square"/>
                </v:rect>
              </v:group>
            </w:pict>
          </mc:Fallback>
        </mc:AlternateContent>
      </w:r>
    </w:p>
    <w:p>
      <w:pPr>
        <w:pStyle w:val="Normal"/>
        <w:ind w:left="-3" w:right="68" w:firstLine="2"/>
        <w:rPr/>
      </w:pPr>
      <w:r>
        <w:rPr/>
        <w:t>If all zones are clear, the keypad sounds a repeating sequence of three short beeps for the duration of the exit delay and the padlock icon locks. The zone icons for all zones that are arming are also turned on. At the end of the exit delay the zone icons extinguish and the system is now armed.</w:t>
      </w:r>
    </w:p>
    <w:p>
      <w:pPr>
        <w:pStyle w:val="Normal"/>
        <w:ind w:left="-3" w:right="68" w:firstLine="2"/>
        <w:rPr/>
      </w:pPr>
      <w:r>
        <w:rPr/>
        <w:t>If a zone fault or potential alarm condition exists and the user attempts to arm the system, the icon(s) for those zone(s) flash and are accompanied by a repeating sequence of two long beeps. This indicates that one or more of the zones are faulty or not secured. The panel should be disarmed, the problem located (possible open door or window) and the system re-armed.</w:t>
      </w:r>
    </w:p>
    <w:p>
      <w:pPr>
        <w:pStyle w:val="Heading2"/>
        <w:ind w:left="7" w:right="712" w:hanging="10"/>
        <w:rPr/>
      </w:pPr>
      <w:r>
        <w:rPr/>
        <w:t>Disarming the System</w:t>
      </w:r>
    </w:p>
    <w:p>
      <w:pPr>
        <w:pStyle w:val="Normal"/>
        <w:spacing w:before="0" w:after="0"/>
        <w:ind w:left="-3" w:right="68" w:firstLine="2"/>
        <w:rPr/>
      </w:pPr>
      <w:r>
        <w:rPr/>
        <w:t xml:space="preserve">Follow the same sequence as for arming, enter a valid </w:t>
      </w:r>
      <w:r>
        <w:rPr>
          <w:b/>
        </w:rPr>
        <w:t>two</w:t>
      </w:r>
      <w:r>
        <w:rPr/>
        <w:t xml:space="preserve">, </w:t>
      </w:r>
      <w:r>
        <w:rPr>
          <w:b/>
        </w:rPr>
        <w:t>three</w:t>
      </w:r>
      <w:r>
        <w:rPr/>
        <w:t xml:space="preserve"> or </w:t>
      </w:r>
      <w:r>
        <w:rPr>
          <w:b/>
        </w:rPr>
        <w:t>four</w:t>
      </w:r>
      <w:r>
        <w:rPr/>
        <w:t xml:space="preserve"> digit user code then </w:t>
      </w:r>
      <w:r>
        <w:rPr>
          <w:b/>
        </w:rPr>
        <w:t>#</w:t>
      </w:r>
      <w:r>
        <w:rPr/>
        <w:t xml:space="preserve">.  </w:t>
      </w:r>
    </w:p>
    <w:p>
      <w:pPr>
        <w:pStyle w:val="Normal"/>
        <w:spacing w:lineRule="auto" w:line="259" w:before="0" w:after="362"/>
        <w:ind w:left="2075" w:right="0" w:hanging="0"/>
        <w:jc w:val="left"/>
        <w:rPr/>
      </w:pPr>
      <w:r>
        <w:rPr/>
        <mc:AlternateContent>
          <mc:Choice Requires="wpg">
            <w:drawing>
              <wp:inline distT="0" distB="0" distL="0" distR="0" wp14:anchorId="6B31DCBA">
                <wp:extent cx="1616075" cy="215900"/>
                <wp:effectExtent l="0" t="0" r="0" b="0"/>
                <wp:docPr id="16" name="Shape8"/>
                <a:graphic xmlns:a="http://schemas.openxmlformats.org/drawingml/2006/main">
                  <a:graphicData uri="http://schemas.microsoft.com/office/word/2010/wordprocessingGroup">
                    <wpg:wgp>
                      <wpg:cNvGrpSpPr/>
                      <wpg:grpSpPr>
                        <a:xfrm>
                          <a:off x="0" y="0"/>
                          <a:ext cx="1616040" cy="216000"/>
                          <a:chOff x="0" y="0"/>
                          <a:chExt cx="1616040" cy="216000"/>
                        </a:xfrm>
                      </wpg:grpSpPr>
                      <wps:wsp>
                        <wps:cNvSpPr/>
                        <wps:spPr>
                          <a:xfrm>
                            <a:off x="0" y="0"/>
                            <a:ext cx="215280" cy="187920"/>
                          </a:xfrm>
                          <a:custGeom>
                            <a:avLst/>
                            <a:gdLst/>
                            <a:ahLst/>
                            <a:rect l="l" t="t" r="r" b="b"/>
                            <a:pathLst>
                              <a:path w="216000" h="216000">
                                <a:moveTo>
                                  <a:pt x="108000" y="0"/>
                                </a:moveTo>
                                <a:cubicBezTo>
                                  <a:pt x="167486" y="0"/>
                                  <a:pt x="216000" y="48514"/>
                                  <a:pt x="216000" y="108001"/>
                                </a:cubicBezTo>
                                <a:cubicBezTo>
                                  <a:pt x="216000" y="167486"/>
                                  <a:pt x="167486" y="216000"/>
                                  <a:pt x="108000" y="216000"/>
                                </a:cubicBezTo>
                                <a:cubicBezTo>
                                  <a:pt x="48514" y="216000"/>
                                  <a:pt x="0" y="167486"/>
                                  <a:pt x="0" y="108001"/>
                                </a:cubicBezTo>
                                <a:cubicBezTo>
                                  <a:pt x="0" y="48514"/>
                                  <a:pt x="48514"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270000" y="0"/>
                            <a:ext cx="215280" cy="18792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539640" y="0"/>
                            <a:ext cx="215280" cy="187920"/>
                          </a:xfrm>
                          <a:custGeom>
                            <a:avLst/>
                            <a:gdLst/>
                            <a:ahLst/>
                            <a:rect l="l" t="t" r="r" b="b"/>
                            <a:pathLst>
                              <a:path w="215999" h="216000">
                                <a:moveTo>
                                  <a:pt x="108000" y="0"/>
                                </a:moveTo>
                                <a:cubicBezTo>
                                  <a:pt x="167486" y="0"/>
                                  <a:pt x="215999" y="48514"/>
                                  <a:pt x="215999" y="108001"/>
                                </a:cubicBezTo>
                                <a:cubicBezTo>
                                  <a:pt x="215999" y="167486"/>
                                  <a:pt x="167486" y="216000"/>
                                  <a:pt x="108000" y="216000"/>
                                </a:cubicBezTo>
                                <a:cubicBezTo>
                                  <a:pt x="48513" y="216000"/>
                                  <a:pt x="0" y="167486"/>
                                  <a:pt x="0" y="108001"/>
                                </a:cubicBezTo>
                                <a:cubicBezTo>
                                  <a:pt x="0" y="48514"/>
                                  <a:pt x="48513"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810720" y="0"/>
                            <a:ext cx="215280" cy="18792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6084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33768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2</w:t>
                              </w:r>
                            </w:p>
                          </w:txbxContent>
                        </wps:txbx>
                        <wps:bodyPr lIns="0" rIns="0" tIns="0" bIns="0" anchor="t">
                          <a:noAutofit/>
                        </wps:bodyPr>
                      </wps:wsp>
                      <wps:wsp>
                        <wps:cNvSpPr/>
                        <wps:spPr>
                          <a:xfrm>
                            <a:off x="60912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3</w:t>
                              </w:r>
                            </w:p>
                          </w:txbxContent>
                        </wps:txbx>
                        <wps:bodyPr lIns="0" rIns="0" tIns="0" bIns="0" anchor="t">
                          <a:noAutofit/>
                        </wps:bodyPr>
                      </wps:wsp>
                      <wps:wsp>
                        <wps:cNvSpPr/>
                        <wps:spPr>
                          <a:xfrm>
                            <a:off x="87192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4</w:t>
                              </w:r>
                            </w:p>
                          </w:txbxContent>
                        </wps:txbx>
                        <wps:bodyPr lIns="0" rIns="0" tIns="0" bIns="0" anchor="t">
                          <a:noAutofit/>
                        </wps:bodyPr>
                      </wps:wsp>
                      <wps:wsp>
                        <wps:cNvSpPr/>
                        <wps:spPr>
                          <a:xfrm>
                            <a:off x="1106280" y="6840"/>
                            <a:ext cx="291600" cy="20880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rPr>
                                <w:t>then</w:t>
                              </w:r>
                            </w:p>
                          </w:txbxContent>
                        </wps:txbx>
                        <wps:bodyPr lIns="0" rIns="0" tIns="0" bIns="0" anchor="t">
                          <a:noAutofit/>
                        </wps:bodyPr>
                      </wps:wsp>
                      <wps:wsp>
                        <wps:cNvSpPr/>
                        <wps:spPr>
                          <a:xfrm>
                            <a:off x="1400760" y="0"/>
                            <a:ext cx="215280" cy="187920"/>
                          </a:xfrm>
                          <a:custGeom>
                            <a:avLst/>
                            <a:gdLst/>
                            <a:ahLst/>
                            <a:rect l="l" t="t" r="r" b="b"/>
                            <a:pathLst>
                              <a:path w="216000" h="216000">
                                <a:moveTo>
                                  <a:pt x="108000" y="0"/>
                                </a:moveTo>
                                <a:cubicBezTo>
                                  <a:pt x="167486" y="0"/>
                                  <a:pt x="216000" y="48514"/>
                                  <a:pt x="216000" y="108001"/>
                                </a:cubicBezTo>
                                <a:cubicBezTo>
                                  <a:pt x="216000" y="167486"/>
                                  <a:pt x="167486" y="216000"/>
                                  <a:pt x="108000" y="216000"/>
                                </a:cubicBezTo>
                                <a:cubicBezTo>
                                  <a:pt x="48514" y="216000"/>
                                  <a:pt x="0" y="167486"/>
                                  <a:pt x="0" y="108001"/>
                                </a:cubicBezTo>
                                <a:cubicBezTo>
                                  <a:pt x="0" y="48514"/>
                                  <a:pt x="48514"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146160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w:t>
                              </w:r>
                            </w:p>
                          </w:txbxContent>
                        </wps:txbx>
                        <wps:bodyPr lIns="0" rIns="0" tIns="0" bIns="0" anchor="t">
                          <a:noAutofit/>
                        </wps:bodyPr>
                      </wps:wsp>
                    </wpg:wgp>
                  </a:graphicData>
                </a:graphic>
              </wp:inline>
            </w:drawing>
          </mc:Choice>
          <mc:Fallback>
            <w:pict>
              <v:group id="shape_0" alt="Shape8" style="position:absolute;margin-left:0pt;margin-top:-17.05pt;width:127.25pt;height:17pt" coordorigin="0,-341" coordsize="2545,340">
                <v:rect id="shape_0" ID="Rectangle 504" path="m0,0l-2147483645,0l-2147483645,-2147483646l0,-2147483646xe" stroked="f" o:allowincell="f" style="position:absolute;left:96;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505" path="m0,0l-2147483645,0l-2147483645,-2147483646l0,-2147483646xe" stroked="f" o:allowincell="f" style="position:absolute;left:532;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2</w:t>
                        </w:r>
                      </w:p>
                    </w:txbxContent>
                  </v:textbox>
                  <w10:wrap type="square"/>
                </v:rect>
                <v:rect id="shape_0" ID="Rectangle 506" path="m0,0l-2147483645,0l-2147483645,-2147483646l0,-2147483646xe" stroked="f" o:allowincell="f" style="position:absolute;left:959;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3</w:t>
                        </w:r>
                      </w:p>
                    </w:txbxContent>
                  </v:textbox>
                  <w10:wrap type="square"/>
                </v:rect>
                <v:rect id="shape_0" ID="Rectangle 507" path="m0,0l-2147483645,0l-2147483645,-2147483646l0,-2147483646xe" stroked="f" o:allowincell="f" style="position:absolute;left:1373;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4</w:t>
                        </w:r>
                      </w:p>
                    </w:txbxContent>
                  </v:textbox>
                  <w10:wrap type="square"/>
                </v:rect>
                <v:rect id="shape_0" ID="Rectangle 508" path="m0,0l-2147483645,0l-2147483645,-2147483646l0,-2147483646xe" stroked="f" o:allowincell="f" style="position:absolute;left:1742;top:-330;width:458;height:32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rPr>
                          <w:t>then</w:t>
                        </w:r>
                      </w:p>
                    </w:txbxContent>
                  </v:textbox>
                  <w10:wrap type="square"/>
                </v:rect>
                <v:rect id="shape_0" ID="Rectangle 510" path="m0,0l-2147483645,0l-2147483645,-2147483646l0,-2147483646xe" stroked="f" o:allowincell="f" style="position:absolute;left:2302;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w:t>
                        </w:r>
                      </w:p>
                    </w:txbxContent>
                  </v:textbox>
                  <w10:wrap type="square"/>
                </v:rect>
              </v:group>
            </w:pict>
          </mc:Fallback>
        </mc:AlternateContent>
      </w:r>
    </w:p>
    <w:p>
      <w:pPr>
        <w:pStyle w:val="Normal"/>
        <w:spacing w:before="0" w:after="383"/>
        <w:ind w:left="-3" w:right="68" w:firstLine="2"/>
        <w:rPr/>
      </w:pPr>
      <w:r>
        <w:rPr/>
        <w:t>The keypad will beep twice and the padlock will unlock. Flashing icon/s indicates that one or more zones have been alarmed. The zone Icons for any zones, which have alarmed will flash until the next arming cycle.  Note the zone number(s) and notify your installer, or security monitoring company.</w:t>
      </w:r>
    </w:p>
    <w:p>
      <w:pPr>
        <w:pStyle w:val="Heading2"/>
        <w:ind w:left="7" w:right="712" w:hanging="10"/>
        <w:rPr/>
      </w:pPr>
      <w:r>
        <w:rPr/>
        <w:t>Using Quick arm</w:t>
      </w:r>
    </w:p>
    <w:p>
      <w:pPr>
        <w:pStyle w:val="Normal"/>
        <w:spacing w:before="0" w:after="355"/>
        <w:ind w:left="-3" w:right="68" w:firstLine="2"/>
        <w:rPr/>
      </w:pPr>
      <w:r>
        <w:rPr/>
        <w:t xml:space="preserve">If your installer has programmed the </w:t>
      </w:r>
      <w:r>
        <w:rPr>
          <w:b/>
        </w:rPr>
        <w:t>quick arm</w:t>
      </w:r>
      <w:r>
        <w:rPr/>
        <w:t xml:space="preserve"> option you can arm the system by entering </w:t>
      </w:r>
      <w:r>
        <w:rPr>
          <w:b/>
        </w:rPr>
        <w:t>1</w:t>
      </w:r>
      <w:r>
        <w:rPr/>
        <w:t xml:space="preserve"> then </w:t>
      </w:r>
      <w:r>
        <w:rPr>
          <w:b/>
        </w:rPr>
        <w:t>#</w:t>
      </w:r>
      <w:r>
        <w:rPr/>
        <w:t xml:space="preserve">.  For partitioned systems (8020 only) entering </w:t>
      </w:r>
      <w:r>
        <w:rPr>
          <w:b/>
        </w:rPr>
        <w:t>1 #</w:t>
      </w:r>
      <w:r>
        <w:rPr/>
        <w:t xml:space="preserve"> will arm </w:t>
      </w:r>
      <w:r>
        <w:rPr>
          <w:b/>
        </w:rPr>
        <w:t>Area A</w:t>
      </w:r>
      <w:r>
        <w:rPr/>
        <w:t xml:space="preserve"> and entering </w:t>
      </w:r>
      <w:r>
        <w:rPr>
          <w:b/>
        </w:rPr>
        <w:t>2 #</w:t>
      </w:r>
      <w:r>
        <w:rPr/>
        <w:t xml:space="preserve"> will arm </w:t>
      </w:r>
      <w:r>
        <w:rPr>
          <w:b/>
        </w:rPr>
        <w:t>Area B</w:t>
      </w:r>
      <w:r>
        <w:rPr/>
        <w:t xml:space="preserve">. </w:t>
      </w:r>
      <w:r>
        <w:rPr>
          <w:b/>
        </w:rPr>
        <w:t xml:space="preserve">Quick Arming Scorpion </w:t>
      </w:r>
      <w:r>
        <w:rPr>
          <w:b/>
        </w:rPr>
        <mc:AlternateContent>
          <mc:Choice Requires="wpg">
            <w:drawing>
              <wp:inline distT="0" distB="0" distL="0" distR="0" wp14:anchorId="27AF3CAE">
                <wp:extent cx="215900" cy="215900"/>
                <wp:effectExtent l="0" t="0" r="0" b="0"/>
                <wp:docPr id="23" name="Shape9"/>
                <a:graphic xmlns:a="http://schemas.openxmlformats.org/drawingml/2006/main">
                  <a:graphicData uri="http://schemas.microsoft.com/office/word/2010/wordprocessingGroup">
                    <wpg:wgp>
                      <wpg:cNvGrpSpPr/>
                      <wpg:grpSpPr>
                        <a:xfrm>
                          <a:off x="0" y="0"/>
                          <a:ext cx="216000" cy="216000"/>
                          <a:chOff x="0" y="0"/>
                          <a:chExt cx="216000" cy="216000"/>
                        </a:xfrm>
                      </wpg:grpSpPr>
                      <wps:wsp>
                        <wps:cNvSpPr/>
                        <wps:spPr>
                          <a:xfrm>
                            <a:off x="0" y="0"/>
                            <a:ext cx="216000" cy="19224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60840" y="46440"/>
                            <a:ext cx="11232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g:wgp>
                  </a:graphicData>
                </a:graphic>
              </wp:inline>
            </w:drawing>
          </mc:Choice>
          <mc:Fallback>
            <w:pict>
              <v:group id="shape_0" alt="Shape9" style="position:absolute;margin-left:0pt;margin-top:-17.05pt;width:17pt;height:17pt" coordorigin="0,-341" coordsize="340,340">
                <v:rect id="shape_0" ID="Rectangle 496" path="m0,0l-2147483645,0l-2147483645,-2147483646l0,-2147483646xe" stroked="f" o:allowincell="f" style="position:absolute;left:96;top:-268;width:176;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group>
            </w:pict>
          </mc:Fallback>
        </mc:AlternateContent>
      </w:r>
      <w:r>
        <w:rPr>
          <w:rFonts w:eastAsia="Calibri" w:cs="Calibri" w:ascii="Calibri" w:hAnsi="Calibri"/>
          <w:color w:val="000000"/>
          <w:sz w:val="22"/>
        </w:rPr>
        <w:t xml:space="preserve"> </w:t>
      </w:r>
      <w:r>
        <w:rPr>
          <w:rFonts w:eastAsia="Calibri" w:cs="Calibri" w:ascii="Calibri" w:hAnsi="Calibri"/>
          <w:color w:val="000000"/>
          <w:sz w:val="22"/>
        </w:rPr>
        <mc:AlternateContent>
          <mc:Choice Requires="wpg">
            <w:drawing>
              <wp:inline distT="0" distB="0" distL="0" distR="0" wp14:anchorId="0680303C">
                <wp:extent cx="215900" cy="215900"/>
                <wp:effectExtent l="0" t="0" r="0" b="0"/>
                <wp:docPr id="25" name="Shape10"/>
                <a:graphic xmlns:a="http://schemas.openxmlformats.org/drawingml/2006/main">
                  <a:graphicData uri="http://schemas.microsoft.com/office/word/2010/wordprocessingGroup">
                    <wpg:wgp>
                      <wpg:cNvGrpSpPr/>
                      <wpg:grpSpPr>
                        <a:xfrm>
                          <a:off x="0" y="0"/>
                          <a:ext cx="216000" cy="216000"/>
                          <a:chOff x="0" y="0"/>
                          <a:chExt cx="216000" cy="216000"/>
                        </a:xfrm>
                      </wpg:grpSpPr>
                      <wps:wsp>
                        <wps:cNvSpPr/>
                        <wps:spPr>
                          <a:xfrm>
                            <a:off x="0" y="0"/>
                            <a:ext cx="216000" cy="19224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60840" y="46440"/>
                            <a:ext cx="11232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w:t>
                              </w:r>
                            </w:p>
                          </w:txbxContent>
                        </wps:txbx>
                        <wps:bodyPr lIns="0" rIns="0" tIns="0" bIns="0" anchor="t">
                          <a:noAutofit/>
                        </wps:bodyPr>
                      </wps:wsp>
                    </wpg:wgp>
                  </a:graphicData>
                </a:graphic>
              </wp:inline>
            </w:drawing>
          </mc:Choice>
          <mc:Fallback>
            <w:pict>
              <v:group id="shape_0" alt="Shape10" style="position:absolute;margin-left:0pt;margin-top:-17.05pt;width:17pt;height:17pt" coordorigin="0,-341" coordsize="340,340">
                <v:rect id="shape_0" ID="Rectangle 498" path="m0,0l-2147483645,0l-2147483645,-2147483646l0,-2147483646xe" stroked="f" o:allowincell="f" style="position:absolute;left:96;top:-268;width:176;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w:t>
                        </w:r>
                      </w:p>
                    </w:txbxContent>
                  </v:textbox>
                  <w10:wrap type="square"/>
                </v:rect>
              </v:group>
            </w:pict>
          </mc:Fallback>
        </mc:AlternateContent>
      </w:r>
    </w:p>
    <w:p>
      <w:pPr>
        <w:pStyle w:val="Heading2"/>
        <w:spacing w:before="0" w:after="41"/>
        <w:ind w:left="7" w:right="712" w:hanging="10"/>
        <w:rPr/>
      </w:pPr>
      <w:r>
        <w:rPr/>
        <w:t>To Arm the System and Exclude a Zone(s)</w:t>
      </w:r>
    </w:p>
    <w:p>
      <w:pPr>
        <w:pStyle w:val="Normal"/>
        <w:spacing w:lineRule="auto" w:line="345" w:before="0" w:after="203"/>
        <w:ind w:left="-3" w:right="68" w:firstLine="2"/>
        <w:rPr/>
      </w:pPr>
      <w:r>
        <w:rPr/>
        <w:t xml:space="preserve">Enter a valid </w:t>
      </w:r>
      <w:r>
        <w:rPr>
          <w:b/>
        </w:rPr>
        <w:t>user code</w:t>
      </w:r>
      <w:r>
        <w:rPr/>
        <w:t xml:space="preserve"> then </w:t>
      </w:r>
      <w:r>
        <w:rPr>
          <w:b/>
          <w:sz w:val="28"/>
        </w:rPr>
        <w:t>*</w:t>
      </w:r>
      <w:r>
        <w:rPr/>
        <w:t xml:space="preserve"> (all zone icon's light) followed by the </w:t>
      </w:r>
      <w:r>
        <w:rPr>
          <w:b/>
        </w:rPr>
        <w:t>zone number(s)</w:t>
      </w:r>
      <w:r>
        <w:rPr/>
        <w:t xml:space="preserve"> to be excluded (those zone icon's turn off), then press </w:t>
      </w:r>
      <w:r>
        <w:rPr>
          <w:b/>
        </w:rPr>
        <w:t>#</w:t>
      </w:r>
      <w:r>
        <w:rPr/>
        <w:t>.</w:t>
      </w:r>
    </w:p>
    <w:p>
      <w:pPr>
        <w:pStyle w:val="Normal"/>
        <w:spacing w:before="0" w:after="194"/>
        <w:ind w:left="-3" w:right="68" w:firstLine="2"/>
        <w:rPr/>
      </w:pPr>
      <w:r>
        <w:rPr>
          <w:b/>
        </w:rPr>
        <w:t>Example:</w:t>
      </w:r>
      <w:r>
        <w:rPr/>
        <w:t xml:space="preserve">  to arm the system with zones 4 and 5 excluded press:</w:t>
      </w:r>
    </w:p>
    <w:p>
      <w:pPr>
        <w:pStyle w:val="Normal"/>
        <w:spacing w:lineRule="auto" w:line="264" w:before="0" w:after="413"/>
        <w:ind w:left="763" w:right="81" w:hanging="10"/>
        <w:jc w:val="left"/>
        <w:rPr/>
      </w:pPr>
      <w:r>
        <w:rPr/>
        <mc:AlternateContent>
          <mc:Choice Requires="wpg">
            <w:drawing>
              <wp:inline distT="0" distB="0" distL="0" distR="0" wp14:anchorId="35A82AE2">
                <wp:extent cx="1614170" cy="215900"/>
                <wp:effectExtent l="0" t="0" r="0" b="0"/>
                <wp:docPr id="27" name="Shape11"/>
                <a:graphic xmlns:a="http://schemas.openxmlformats.org/drawingml/2006/main">
                  <a:graphicData uri="http://schemas.microsoft.com/office/word/2010/wordprocessingGroup">
                    <wpg:wgp>
                      <wpg:cNvGrpSpPr/>
                      <wpg:grpSpPr>
                        <a:xfrm>
                          <a:off x="0" y="0"/>
                          <a:ext cx="1614240" cy="216000"/>
                          <a:chOff x="0" y="0"/>
                          <a:chExt cx="1614240" cy="216000"/>
                        </a:xfrm>
                      </wpg:grpSpPr>
                      <wps:wsp>
                        <wps:cNvSpPr/>
                        <wps:spPr>
                          <a:xfrm>
                            <a:off x="0" y="0"/>
                            <a:ext cx="215280" cy="187920"/>
                          </a:xfrm>
                          <a:custGeom>
                            <a:avLst/>
                            <a:gdLst/>
                            <a:ahLst/>
                            <a:rect l="l" t="t" r="r" b="b"/>
                            <a:pathLst>
                              <a:path w="216000" h="215999">
                                <a:moveTo>
                                  <a:pt x="108001" y="0"/>
                                </a:moveTo>
                                <a:cubicBezTo>
                                  <a:pt x="167486" y="0"/>
                                  <a:pt x="216000" y="48513"/>
                                  <a:pt x="216000" y="108000"/>
                                </a:cubicBezTo>
                                <a:cubicBezTo>
                                  <a:pt x="216000" y="167486"/>
                                  <a:pt x="167486" y="215999"/>
                                  <a:pt x="108001" y="215999"/>
                                </a:cubicBezTo>
                                <a:cubicBezTo>
                                  <a:pt x="48514" y="215999"/>
                                  <a:pt x="0" y="167486"/>
                                  <a:pt x="0" y="108000"/>
                                </a:cubicBezTo>
                                <a:cubicBezTo>
                                  <a:pt x="0" y="48513"/>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270000" y="0"/>
                            <a:ext cx="216000" cy="187920"/>
                          </a:xfrm>
                          <a:custGeom>
                            <a:avLst/>
                            <a:gdLst/>
                            <a:ahLst/>
                            <a:rect l="l" t="t" r="r" b="b"/>
                            <a:pathLst>
                              <a:path w="216000" h="215999">
                                <a:moveTo>
                                  <a:pt x="108000" y="0"/>
                                </a:moveTo>
                                <a:cubicBezTo>
                                  <a:pt x="167486" y="0"/>
                                  <a:pt x="216000" y="48513"/>
                                  <a:pt x="216000" y="108000"/>
                                </a:cubicBezTo>
                                <a:cubicBezTo>
                                  <a:pt x="216000" y="167486"/>
                                  <a:pt x="167486" y="215999"/>
                                  <a:pt x="108000" y="215999"/>
                                </a:cubicBezTo>
                                <a:cubicBezTo>
                                  <a:pt x="48514" y="215999"/>
                                  <a:pt x="0" y="167486"/>
                                  <a:pt x="0" y="108000"/>
                                </a:cubicBezTo>
                                <a:cubicBezTo>
                                  <a:pt x="0" y="48513"/>
                                  <a:pt x="48514"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540360" y="0"/>
                            <a:ext cx="215280" cy="187920"/>
                          </a:xfrm>
                          <a:custGeom>
                            <a:avLst/>
                            <a:gdLst/>
                            <a:ahLst/>
                            <a:rect l="l" t="t" r="r" b="b"/>
                            <a:pathLst>
                              <a:path w="216000" h="215999">
                                <a:moveTo>
                                  <a:pt x="108001" y="0"/>
                                </a:moveTo>
                                <a:cubicBezTo>
                                  <a:pt x="167486" y="0"/>
                                  <a:pt x="216000" y="48513"/>
                                  <a:pt x="216000" y="108000"/>
                                </a:cubicBezTo>
                                <a:cubicBezTo>
                                  <a:pt x="216000" y="167486"/>
                                  <a:pt x="167486" y="215999"/>
                                  <a:pt x="108001" y="215999"/>
                                </a:cubicBezTo>
                                <a:cubicBezTo>
                                  <a:pt x="48514" y="215999"/>
                                  <a:pt x="0" y="167486"/>
                                  <a:pt x="0" y="108000"/>
                                </a:cubicBezTo>
                                <a:cubicBezTo>
                                  <a:pt x="0" y="48513"/>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810720" y="0"/>
                            <a:ext cx="215280" cy="187920"/>
                          </a:xfrm>
                          <a:custGeom>
                            <a:avLst/>
                            <a:gdLst/>
                            <a:ahLst/>
                            <a:rect l="l" t="t" r="r" b="b"/>
                            <a:pathLst>
                              <a:path w="215999" h="215999">
                                <a:moveTo>
                                  <a:pt x="107999" y="0"/>
                                </a:moveTo>
                                <a:cubicBezTo>
                                  <a:pt x="167486" y="0"/>
                                  <a:pt x="215999" y="48513"/>
                                  <a:pt x="215999" y="108000"/>
                                </a:cubicBezTo>
                                <a:cubicBezTo>
                                  <a:pt x="215999" y="167486"/>
                                  <a:pt x="167486" y="215999"/>
                                  <a:pt x="107999" y="215999"/>
                                </a:cubicBezTo>
                                <a:cubicBezTo>
                                  <a:pt x="48513" y="215999"/>
                                  <a:pt x="0" y="167486"/>
                                  <a:pt x="0" y="108000"/>
                                </a:cubicBezTo>
                                <a:cubicBezTo>
                                  <a:pt x="0" y="48513"/>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6084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337680" y="45720"/>
                            <a:ext cx="11232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2</w:t>
                              </w:r>
                            </w:p>
                          </w:txbxContent>
                        </wps:txbx>
                        <wps:bodyPr lIns="0" rIns="0" tIns="0" bIns="0" anchor="t">
                          <a:noAutofit/>
                        </wps:bodyPr>
                      </wps:wsp>
                      <wps:wsp>
                        <wps:cNvSpPr/>
                        <wps:spPr>
                          <a:xfrm>
                            <a:off x="60948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3</w:t>
                              </w:r>
                            </w:p>
                          </w:txbxContent>
                        </wps:txbx>
                        <wps:bodyPr lIns="0" rIns="0" tIns="0" bIns="0" anchor="t">
                          <a:noAutofit/>
                        </wps:bodyPr>
                      </wps:wsp>
                      <wps:wsp>
                        <wps:cNvSpPr/>
                        <wps:spPr>
                          <a:xfrm>
                            <a:off x="87192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4</w:t>
                              </w:r>
                            </w:p>
                          </w:txbxContent>
                        </wps:txbx>
                        <wps:bodyPr lIns="0" rIns="0" tIns="0" bIns="0" anchor="t">
                          <a:noAutofit/>
                        </wps:bodyPr>
                      </wps:wsp>
                      <wps:wsp>
                        <wps:cNvSpPr/>
                        <wps:spPr>
                          <a:xfrm>
                            <a:off x="1106280" y="6840"/>
                            <a:ext cx="291960" cy="20880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rPr>
                                <w:t>then</w:t>
                              </w:r>
                            </w:p>
                          </w:txbxContent>
                        </wps:txbx>
                        <wps:bodyPr lIns="0" rIns="0" tIns="0" bIns="0" anchor="t">
                          <a:noAutofit/>
                        </wps:bodyPr>
                      </wps:wsp>
                      <wps:wsp>
                        <wps:cNvSpPr/>
                        <wps:spPr>
                          <a:xfrm>
                            <a:off x="1398960" y="0"/>
                            <a:ext cx="215280" cy="187920"/>
                          </a:xfrm>
                          <a:custGeom>
                            <a:avLst/>
                            <a:gdLst/>
                            <a:ahLst/>
                            <a:rect l="l" t="t" r="r" b="b"/>
                            <a:pathLst>
                              <a:path w="215999" h="215999">
                                <a:moveTo>
                                  <a:pt x="107999" y="0"/>
                                </a:moveTo>
                                <a:cubicBezTo>
                                  <a:pt x="167486" y="0"/>
                                  <a:pt x="215999" y="48513"/>
                                  <a:pt x="215999" y="108000"/>
                                </a:cubicBezTo>
                                <a:cubicBezTo>
                                  <a:pt x="215999" y="167486"/>
                                  <a:pt x="167486" y="215999"/>
                                  <a:pt x="107999" y="215999"/>
                                </a:cubicBezTo>
                                <a:cubicBezTo>
                                  <a:pt x="48513" y="215999"/>
                                  <a:pt x="0" y="167486"/>
                                  <a:pt x="0" y="108000"/>
                                </a:cubicBezTo>
                                <a:cubicBezTo>
                                  <a:pt x="0" y="48513"/>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1456560" y="48240"/>
                            <a:ext cx="106200" cy="89640"/>
                          </a:xfrm>
                          <a:custGeom>
                            <a:avLst/>
                            <a:gdLst/>
                            <a:ahLst/>
                            <a:rect l="l" t="t" r="r" b="b"/>
                            <a:pathLst>
                              <a:path w="106561" h="102748">
                                <a:moveTo>
                                  <a:pt x="39531" y="0"/>
                                </a:moveTo>
                                <a:lnTo>
                                  <a:pt x="65721" y="0"/>
                                </a:lnTo>
                                <a:cubicBezTo>
                                  <a:pt x="65721" y="7117"/>
                                  <a:pt x="64369" y="20268"/>
                                  <a:pt x="61761" y="39380"/>
                                </a:cubicBezTo>
                                <a:cubicBezTo>
                                  <a:pt x="63716" y="38577"/>
                                  <a:pt x="67932" y="36674"/>
                                  <a:pt x="74355" y="33664"/>
                                </a:cubicBezTo>
                                <a:cubicBezTo>
                                  <a:pt x="83185" y="29645"/>
                                  <a:pt x="91314" y="26190"/>
                                  <a:pt x="98788" y="23375"/>
                                </a:cubicBezTo>
                                <a:lnTo>
                                  <a:pt x="106561" y="49968"/>
                                </a:lnTo>
                                <a:cubicBezTo>
                                  <a:pt x="95674" y="52431"/>
                                  <a:pt x="83081" y="54835"/>
                                  <a:pt x="68786" y="57146"/>
                                </a:cubicBezTo>
                                <a:lnTo>
                                  <a:pt x="86444" y="77015"/>
                                </a:lnTo>
                                <a:cubicBezTo>
                                  <a:pt x="89957" y="81026"/>
                                  <a:pt x="92764" y="84287"/>
                                  <a:pt x="94821" y="86846"/>
                                </a:cubicBezTo>
                                <a:lnTo>
                                  <a:pt x="72298" y="101696"/>
                                </a:lnTo>
                                <a:lnTo>
                                  <a:pt x="52481" y="68937"/>
                                </a:lnTo>
                                <a:cubicBezTo>
                                  <a:pt x="46509" y="79523"/>
                                  <a:pt x="39629" y="90759"/>
                                  <a:pt x="31907" y="102748"/>
                                </a:cubicBezTo>
                                <a:lnTo>
                                  <a:pt x="9677" y="85539"/>
                                </a:lnTo>
                                <a:cubicBezTo>
                                  <a:pt x="16754" y="77612"/>
                                  <a:pt x="24127" y="69988"/>
                                  <a:pt x="31759" y="62762"/>
                                </a:cubicBezTo>
                                <a:cubicBezTo>
                                  <a:pt x="34765" y="59803"/>
                                  <a:pt x="36674" y="57948"/>
                                  <a:pt x="37476" y="57146"/>
                                </a:cubicBezTo>
                                <a:cubicBezTo>
                                  <a:pt x="35014" y="56790"/>
                                  <a:pt x="28048" y="55141"/>
                                  <a:pt x="16455" y="52322"/>
                                </a:cubicBezTo>
                                <a:cubicBezTo>
                                  <a:pt x="8129" y="50266"/>
                                  <a:pt x="2653" y="48769"/>
                                  <a:pt x="0" y="47758"/>
                                </a:cubicBezTo>
                                <a:lnTo>
                                  <a:pt x="8677" y="21873"/>
                                </a:lnTo>
                                <a:cubicBezTo>
                                  <a:pt x="21517" y="27094"/>
                                  <a:pt x="32962" y="32810"/>
                                  <a:pt x="43045" y="39081"/>
                                </a:cubicBezTo>
                                <a:cubicBezTo>
                                  <a:pt x="40742" y="23126"/>
                                  <a:pt x="39531" y="10083"/>
                                  <a:pt x="39531" y="0"/>
                                </a:cubicBezTo>
                                <a:close/>
                              </a:path>
                            </a:pathLst>
                          </a:custGeom>
                          <a:solidFill>
                            <a:srgbClr val="1f1917"/>
                          </a:solidFill>
                          <a:ln w="0">
                            <a:noFill/>
                          </a:ln>
                        </wps:spPr>
                        <wps:style>
                          <a:lnRef idx="0"/>
                          <a:fillRef idx="0"/>
                          <a:effectRef idx="0"/>
                          <a:fontRef idx="minor"/>
                        </wps:style>
                        <wps:bodyPr/>
                      </wps:wsp>
                    </wpg:wgp>
                  </a:graphicData>
                </a:graphic>
              </wp:inline>
            </w:drawing>
          </mc:Choice>
          <mc:Fallback>
            <w:pict>
              <v:group id="shape_0" alt="Shape11" style="position:absolute;margin-left:0pt;margin-top:-17.05pt;width:127.1pt;height:17pt" coordorigin="0,-341" coordsize="2542,340">
                <v:rect id="shape_0" ID="Rectangle 515" path="m0,0l-2147483645,0l-2147483645,-2147483646l0,-2147483646xe" stroked="f" o:allowincell="f" style="position:absolute;left:96;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516" path="m0,0l-2147483645,0l-2147483645,-2147483646l0,-2147483646xe" stroked="f" o:allowincell="f" style="position:absolute;left:532;top:-269;width:176;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2</w:t>
                        </w:r>
                      </w:p>
                    </w:txbxContent>
                  </v:textbox>
                  <w10:wrap type="square"/>
                </v:rect>
                <v:rect id="shape_0" ID="Rectangle 517" path="m0,0l-2147483645,0l-2147483645,-2147483646l0,-2147483646xe" stroked="f" o:allowincell="f" style="position:absolute;left:960;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3</w:t>
                        </w:r>
                      </w:p>
                    </w:txbxContent>
                  </v:textbox>
                  <w10:wrap type="square"/>
                </v:rect>
                <v:rect id="shape_0" ID="Rectangle 518" path="m0,0l-2147483645,0l-2147483645,-2147483646l0,-2147483646xe" stroked="f" o:allowincell="f" style="position:absolute;left:1373;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4</w:t>
                        </w:r>
                      </w:p>
                    </w:txbxContent>
                  </v:textbox>
                  <w10:wrap type="square"/>
                </v:rect>
                <v:rect id="shape_0" ID="Rectangle 519" path="m0,0l-2147483645,0l-2147483645,-2147483646l0,-2147483646xe" stroked="f" o:allowincell="f" style="position:absolute;left:1742;top:-330;width:459;height:32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rPr>
                          <w:t>then</w:t>
                        </w:r>
                      </w:p>
                    </w:txbxContent>
                  </v:textbox>
                  <w10:wrap type="square"/>
                </v:rect>
              </v:group>
            </w:pict>
          </mc:Fallback>
        </mc:AlternateContent>
      </w:r>
      <w:r>
        <w:rPr>
          <w:b/>
        </w:rPr>
        <w:t xml:space="preserve"> </w:t>
      </w:r>
      <w:r>
        <w:rPr>
          <w:b/>
        </w:rPr>
        <w:t xml:space="preserve">then </w:t>
      </w:r>
      <w:r>
        <w:rPr>
          <w:b/>
        </w:rPr>
        <mc:AlternateContent>
          <mc:Choice Requires="wpg">
            <w:drawing>
              <wp:inline distT="0" distB="0" distL="0" distR="0" wp14:anchorId="05CF01B6">
                <wp:extent cx="681990" cy="215900"/>
                <wp:effectExtent l="0" t="0" r="0" b="0"/>
                <wp:docPr id="33" name="Shape12"/>
                <a:graphic xmlns:a="http://schemas.openxmlformats.org/drawingml/2006/main">
                  <a:graphicData uri="http://schemas.microsoft.com/office/word/2010/wordprocessingGroup">
                    <wpg:wgp>
                      <wpg:cNvGrpSpPr/>
                      <wpg:grpSpPr>
                        <a:xfrm>
                          <a:off x="0" y="0"/>
                          <a:ext cx="681840" cy="216000"/>
                          <a:chOff x="0" y="0"/>
                          <a:chExt cx="681840" cy="216000"/>
                        </a:xfrm>
                      </wpg:grpSpPr>
                      <wps:wsp>
                        <wps:cNvSpPr/>
                        <wps:spPr>
                          <a:xfrm>
                            <a:off x="0" y="0"/>
                            <a:ext cx="215280" cy="192240"/>
                          </a:xfrm>
                          <a:custGeom>
                            <a:avLst/>
                            <a:gdLst/>
                            <a:ahLst/>
                            <a:rect l="l" t="t" r="r" b="b"/>
                            <a:pathLst>
                              <a:path w="216000" h="215999">
                                <a:moveTo>
                                  <a:pt x="108001" y="0"/>
                                </a:moveTo>
                                <a:cubicBezTo>
                                  <a:pt x="167486" y="0"/>
                                  <a:pt x="216000" y="48513"/>
                                  <a:pt x="216000" y="108000"/>
                                </a:cubicBezTo>
                                <a:cubicBezTo>
                                  <a:pt x="216000" y="167486"/>
                                  <a:pt x="167486" y="215999"/>
                                  <a:pt x="108001" y="215999"/>
                                </a:cubicBezTo>
                                <a:cubicBezTo>
                                  <a:pt x="48514" y="215999"/>
                                  <a:pt x="0" y="167486"/>
                                  <a:pt x="0" y="108000"/>
                                </a:cubicBezTo>
                                <a:cubicBezTo>
                                  <a:pt x="0" y="48513"/>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60840" y="46440"/>
                            <a:ext cx="11160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4</w:t>
                              </w:r>
                            </w:p>
                          </w:txbxContent>
                        </wps:txbx>
                        <wps:bodyPr lIns="0" rIns="0" tIns="0" bIns="0" anchor="t">
                          <a:noAutofit/>
                        </wps:bodyPr>
                      </wps:wsp>
                      <wps:wsp>
                        <wps:cNvSpPr/>
                        <wps:spPr>
                          <a:xfrm>
                            <a:off x="466560" y="0"/>
                            <a:ext cx="215280" cy="192240"/>
                          </a:xfrm>
                          <a:custGeom>
                            <a:avLst/>
                            <a:gdLst/>
                            <a:ahLst/>
                            <a:rect l="l" t="t" r="r" b="b"/>
                            <a:pathLst>
                              <a:path w="216000" h="215999">
                                <a:moveTo>
                                  <a:pt x="108000" y="0"/>
                                </a:moveTo>
                                <a:cubicBezTo>
                                  <a:pt x="167486" y="0"/>
                                  <a:pt x="216000" y="48513"/>
                                  <a:pt x="216000" y="108000"/>
                                </a:cubicBezTo>
                                <a:cubicBezTo>
                                  <a:pt x="216000" y="167486"/>
                                  <a:pt x="167486" y="215999"/>
                                  <a:pt x="108000" y="215999"/>
                                </a:cubicBezTo>
                                <a:cubicBezTo>
                                  <a:pt x="48514" y="215999"/>
                                  <a:pt x="0" y="167486"/>
                                  <a:pt x="0" y="108000"/>
                                </a:cubicBezTo>
                                <a:cubicBezTo>
                                  <a:pt x="0" y="48513"/>
                                  <a:pt x="48514"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525240" y="46440"/>
                            <a:ext cx="11160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5</w:t>
                              </w:r>
                            </w:p>
                          </w:txbxContent>
                        </wps:txbx>
                        <wps:bodyPr lIns="0" rIns="0" tIns="0" bIns="0" anchor="t">
                          <a:noAutofit/>
                        </wps:bodyPr>
                      </wps:wsp>
                    </wpg:wgp>
                  </a:graphicData>
                </a:graphic>
              </wp:inline>
            </w:drawing>
          </mc:Choice>
          <mc:Fallback>
            <w:pict>
              <v:group id="shape_0" alt="Shape12" style="position:absolute;margin-left:0pt;margin-top:-17.05pt;width:53.7pt;height:17pt" coordorigin="0,-341" coordsize="1074,340">
                <v:rect id="shape_0" ID="Rectangle 525" path="m0,0l-2147483645,0l-2147483645,-2147483646l0,-2147483646xe" stroked="f" o:allowincell="f" style="position:absolute;left:96;top:-268;width:175;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4</w:t>
                        </w:r>
                      </w:p>
                    </w:txbxContent>
                  </v:textbox>
                  <w10:wrap type="square"/>
                </v:rect>
                <v:rect id="shape_0" ID="Rectangle 529" path="m0,0l-2147483645,0l-2147483645,-2147483646l0,-2147483646xe" stroked="f" o:allowincell="f" style="position:absolute;left:827;top:-268;width:175;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5</w:t>
                        </w:r>
                      </w:p>
                    </w:txbxContent>
                  </v:textbox>
                  <w10:wrap type="square"/>
                </v:rect>
              </v:group>
            </w:pict>
          </mc:Fallback>
        </mc:AlternateContent>
      </w:r>
      <w:r>
        <w:rPr>
          <w:b/>
        </w:rPr>
        <w:t xml:space="preserve"> then </w:t>
      </w:r>
      <w:r>
        <w:rPr>
          <w:b/>
        </w:rPr>
        <mc:AlternateContent>
          <mc:Choice Requires="wpg">
            <w:drawing>
              <wp:inline distT="0" distB="0" distL="0" distR="0" wp14:anchorId="0CA6F714">
                <wp:extent cx="215900" cy="215900"/>
                <wp:effectExtent l="0" t="0" r="0" b="0"/>
                <wp:docPr id="36" name="Shape13"/>
                <a:graphic xmlns:a="http://schemas.openxmlformats.org/drawingml/2006/main">
                  <a:graphicData uri="http://schemas.microsoft.com/office/word/2010/wordprocessingGroup">
                    <wpg:wgp>
                      <wpg:cNvGrpSpPr/>
                      <wpg:grpSpPr>
                        <a:xfrm>
                          <a:off x="0" y="0"/>
                          <a:ext cx="216000" cy="216000"/>
                          <a:chOff x="0" y="0"/>
                          <a:chExt cx="216000" cy="216000"/>
                        </a:xfrm>
                      </wpg:grpSpPr>
                      <wps:wsp>
                        <wps:cNvSpPr/>
                        <wps:spPr>
                          <a:xfrm>
                            <a:off x="62280" y="46440"/>
                            <a:ext cx="11232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w:t>
                              </w:r>
                            </w:p>
                          </w:txbxContent>
                        </wps:txbx>
                        <wps:bodyPr lIns="0" rIns="0" tIns="0" bIns="0" anchor="t">
                          <a:noAutofit/>
                        </wps:bodyPr>
                      </wps:wsp>
                      <wps:wsp>
                        <wps:cNvSpPr/>
                        <wps:spPr>
                          <a:xfrm>
                            <a:off x="0" y="0"/>
                            <a:ext cx="216000" cy="192240"/>
                          </a:xfrm>
                          <a:custGeom>
                            <a:avLst/>
                            <a:gdLst/>
                            <a:ahLst/>
                            <a:rect l="l" t="t" r="r" b="b"/>
                            <a:pathLst>
                              <a:path w="216000" h="215999">
                                <a:moveTo>
                                  <a:pt x="108001" y="0"/>
                                </a:moveTo>
                                <a:cubicBezTo>
                                  <a:pt x="167486" y="0"/>
                                  <a:pt x="216000" y="48513"/>
                                  <a:pt x="216000" y="108000"/>
                                </a:cubicBezTo>
                                <a:cubicBezTo>
                                  <a:pt x="216000" y="167486"/>
                                  <a:pt x="167486" y="215999"/>
                                  <a:pt x="108001" y="215999"/>
                                </a:cubicBezTo>
                                <a:cubicBezTo>
                                  <a:pt x="48514" y="215999"/>
                                  <a:pt x="0" y="167486"/>
                                  <a:pt x="0" y="108000"/>
                                </a:cubicBezTo>
                                <a:cubicBezTo>
                                  <a:pt x="0" y="48513"/>
                                  <a:pt x="48514" y="0"/>
                                  <a:pt x="108001" y="0"/>
                                </a:cubicBezTo>
                                <a:close/>
                              </a:path>
                            </a:pathLst>
                          </a:custGeom>
                          <a:noFill/>
                          <a:ln cap="rnd" w="12600">
                            <a:solidFill>
                              <a:srgbClr val="1f1917"/>
                            </a:solidFill>
                            <a:round/>
                          </a:ln>
                        </wps:spPr>
                        <wps:style>
                          <a:lnRef idx="1"/>
                          <a:fillRef idx="0"/>
                          <a:effectRef idx="0"/>
                          <a:fontRef idx="minor"/>
                        </wps:style>
                        <wps:bodyPr/>
                      </wps:wsp>
                    </wpg:wgp>
                  </a:graphicData>
                </a:graphic>
              </wp:inline>
            </w:drawing>
          </mc:Choice>
          <mc:Fallback>
            <w:pict>
              <v:group id="shape_0" alt="Shape13" style="position:absolute;margin-left:0pt;margin-top:-17.05pt;width:17pt;height:17pt" coordorigin="0,-341" coordsize="340,340">
                <v:rect id="shape_0" ID="Rectangle 522" path="m0,0l-2147483645,0l-2147483645,-2147483646l0,-2147483646xe" stroked="f" o:allowincell="f" style="position:absolute;left:98;top:-268;width:176;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w:t>
                        </w:r>
                      </w:p>
                    </w:txbxContent>
                  </v:textbox>
                  <w10:wrap type="square"/>
                </v:rect>
              </v:group>
            </w:pict>
          </mc:Fallback>
        </mc:AlternateContent>
      </w:r>
    </w:p>
    <w:p>
      <w:pPr>
        <w:pStyle w:val="Heading2"/>
        <w:ind w:left="7" w:right="712" w:hanging="10"/>
        <w:rPr/>
      </w:pPr>
      <w:r>
        <w:rPr/>
        <w:t>Adding, Changing or Deleting a User Code</w:t>
      </w:r>
    </w:p>
    <w:p>
      <w:pPr>
        <w:pStyle w:val="Normal"/>
        <w:ind w:left="-3" w:right="68" w:firstLine="2"/>
        <w:rPr/>
      </w:pPr>
      <w:r>
        <w:rPr/>
        <w:t>Enter a valid m</w:t>
      </w:r>
      <w:r>
        <w:rPr>
          <w:b/>
        </w:rPr>
        <w:t>aster user code,</w:t>
      </w:r>
      <w:r>
        <w:rPr/>
        <w:t xml:space="preserve"> press keys </w:t>
      </w:r>
      <w:r>
        <w:rPr>
          <w:b/>
        </w:rPr>
        <w:t xml:space="preserve">1+3 </w:t>
      </w:r>
      <w:r>
        <w:rPr/>
        <w:t xml:space="preserve">together then enter a </w:t>
      </w:r>
      <w:r>
        <w:rPr>
          <w:b/>
        </w:rPr>
        <w:t xml:space="preserve">new user code </w:t>
      </w:r>
      <w:r>
        <w:rPr/>
        <w:t xml:space="preserve">then enter </w:t>
      </w:r>
      <w:r>
        <w:rPr>
          <w:b/>
        </w:rPr>
        <w:t xml:space="preserve"># </w:t>
      </w:r>
      <w:r>
        <w:rPr/>
        <w:t xml:space="preserve">then the </w:t>
      </w:r>
      <w:r>
        <w:rPr>
          <w:b/>
        </w:rPr>
        <w:t>user identifier</w:t>
      </w:r>
      <w:r>
        <w:rPr/>
        <w:t xml:space="preserve"> (1 to 24). Repeat the procedure for adding other new user codes. To delete user codes, Enter a valid m</w:t>
      </w:r>
      <w:r>
        <w:rPr>
          <w:b/>
        </w:rPr>
        <w:t>aster user code,</w:t>
      </w:r>
      <w:r>
        <w:rPr/>
        <w:t xml:space="preserve"> press keys </w:t>
      </w:r>
      <w:r>
        <w:rPr>
          <w:b/>
        </w:rPr>
        <w:t xml:space="preserve">1+3  </w:t>
      </w:r>
      <w:r>
        <w:rPr/>
        <w:t xml:space="preserve">then enter </w:t>
      </w:r>
      <w:r>
        <w:rPr>
          <w:b/>
        </w:rPr>
        <w:t xml:space="preserve"># </w:t>
      </w:r>
      <w:r>
        <w:rPr/>
        <w:t xml:space="preserve">then the </w:t>
      </w:r>
      <w:r>
        <w:rPr>
          <w:b/>
        </w:rPr>
        <w:t>user identifier</w:t>
      </w:r>
      <w:r>
        <w:rPr/>
        <w:t>.</w:t>
      </w:r>
    </w:p>
    <w:p>
      <w:pPr>
        <w:pStyle w:val="Normal"/>
        <w:spacing w:before="0" w:after="0"/>
        <w:ind w:left="-3" w:right="68" w:firstLine="2"/>
        <w:rPr/>
      </w:pPr>
      <w:r>
        <w:rPr>
          <w:b/>
        </w:rPr>
        <w:t xml:space="preserve">Example.  </w:t>
      </w:r>
      <w:r>
        <w:rPr/>
        <w:t>To change the master user code from 1234 to 1912 press the following sequence:</w:t>
      </w:r>
    </w:p>
    <w:p>
      <w:pPr>
        <w:pStyle w:val="Normal"/>
        <w:spacing w:lineRule="auto" w:line="259" w:before="0" w:after="0"/>
        <w:ind w:right="0" w:hanging="0"/>
        <w:jc w:val="left"/>
        <w:rPr/>
      </w:pPr>
      <w:r>
        <w:rPr/>
        <mc:AlternateContent>
          <mc:Choice Requires="wpg">
            <w:drawing>
              <wp:inline distT="0" distB="0" distL="0" distR="0" wp14:anchorId="43F7BE73">
                <wp:extent cx="4250690" cy="215900"/>
                <wp:effectExtent l="0" t="0" r="0" b="0"/>
                <wp:docPr id="38" name="Shape14"/>
                <a:graphic xmlns:a="http://schemas.openxmlformats.org/drawingml/2006/main">
                  <a:graphicData uri="http://schemas.microsoft.com/office/word/2010/wordprocessingGroup">
                    <wpg:wgp>
                      <wpg:cNvGrpSpPr/>
                      <wpg:grpSpPr>
                        <a:xfrm>
                          <a:off x="0" y="0"/>
                          <a:ext cx="4250520" cy="216000"/>
                          <a:chOff x="0" y="0"/>
                          <a:chExt cx="4250520" cy="216000"/>
                        </a:xfrm>
                      </wpg:grpSpPr>
                      <wps:wsp>
                        <wps:cNvSpPr/>
                        <wps:spPr>
                          <a:xfrm>
                            <a:off x="0" y="0"/>
                            <a:ext cx="215280" cy="187920"/>
                          </a:xfrm>
                          <a:custGeom>
                            <a:avLst/>
                            <a:gdLst/>
                            <a:ahLst/>
                            <a:rect l="l" t="t" r="r" b="b"/>
                            <a:pathLst>
                              <a:path w="216000" h="215998">
                                <a:moveTo>
                                  <a:pt x="108000" y="0"/>
                                </a:moveTo>
                                <a:cubicBezTo>
                                  <a:pt x="167486" y="0"/>
                                  <a:pt x="216000" y="48513"/>
                                  <a:pt x="216000" y="108000"/>
                                </a:cubicBezTo>
                                <a:cubicBezTo>
                                  <a:pt x="216000" y="167486"/>
                                  <a:pt x="167486" y="215998"/>
                                  <a:pt x="108000" y="215998"/>
                                </a:cubicBezTo>
                                <a:cubicBezTo>
                                  <a:pt x="48514" y="215998"/>
                                  <a:pt x="0" y="167486"/>
                                  <a:pt x="0" y="108000"/>
                                </a:cubicBezTo>
                                <a:cubicBezTo>
                                  <a:pt x="0" y="48513"/>
                                  <a:pt x="48514"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270000" y="0"/>
                            <a:ext cx="215280" cy="187920"/>
                          </a:xfrm>
                          <a:custGeom>
                            <a:avLst/>
                            <a:gdLst/>
                            <a:ahLst/>
                            <a:rect l="l" t="t" r="r" b="b"/>
                            <a:pathLst>
                              <a:path w="216000" h="215998">
                                <a:moveTo>
                                  <a:pt x="108001" y="0"/>
                                </a:moveTo>
                                <a:cubicBezTo>
                                  <a:pt x="167486" y="0"/>
                                  <a:pt x="216000" y="48513"/>
                                  <a:pt x="216000" y="108000"/>
                                </a:cubicBezTo>
                                <a:cubicBezTo>
                                  <a:pt x="216000" y="167486"/>
                                  <a:pt x="167486" y="215998"/>
                                  <a:pt x="108001" y="215998"/>
                                </a:cubicBezTo>
                                <a:cubicBezTo>
                                  <a:pt x="48514" y="215998"/>
                                  <a:pt x="0" y="167486"/>
                                  <a:pt x="0" y="108000"/>
                                </a:cubicBezTo>
                                <a:cubicBezTo>
                                  <a:pt x="0" y="48513"/>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539640" y="0"/>
                            <a:ext cx="215280" cy="187920"/>
                          </a:xfrm>
                          <a:custGeom>
                            <a:avLst/>
                            <a:gdLst/>
                            <a:ahLst/>
                            <a:rect l="l" t="t" r="r" b="b"/>
                            <a:pathLst>
                              <a:path w="215999" h="215998">
                                <a:moveTo>
                                  <a:pt x="108000" y="0"/>
                                </a:moveTo>
                                <a:cubicBezTo>
                                  <a:pt x="167486" y="0"/>
                                  <a:pt x="215999" y="48513"/>
                                  <a:pt x="215999" y="108000"/>
                                </a:cubicBezTo>
                                <a:cubicBezTo>
                                  <a:pt x="215999" y="167486"/>
                                  <a:pt x="167486" y="215998"/>
                                  <a:pt x="108000" y="215998"/>
                                </a:cubicBezTo>
                                <a:cubicBezTo>
                                  <a:pt x="48513" y="215998"/>
                                  <a:pt x="0" y="167486"/>
                                  <a:pt x="0" y="108000"/>
                                </a:cubicBezTo>
                                <a:cubicBezTo>
                                  <a:pt x="0" y="48513"/>
                                  <a:pt x="48513"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810360" y="0"/>
                            <a:ext cx="215280" cy="187920"/>
                          </a:xfrm>
                          <a:custGeom>
                            <a:avLst/>
                            <a:gdLst/>
                            <a:ahLst/>
                            <a:rect l="l" t="t" r="r" b="b"/>
                            <a:pathLst>
                              <a:path w="216000" h="215998">
                                <a:moveTo>
                                  <a:pt x="108001" y="0"/>
                                </a:moveTo>
                                <a:cubicBezTo>
                                  <a:pt x="167486" y="0"/>
                                  <a:pt x="216000" y="48513"/>
                                  <a:pt x="216000" y="108000"/>
                                </a:cubicBezTo>
                                <a:cubicBezTo>
                                  <a:pt x="216000" y="167486"/>
                                  <a:pt x="167486" y="215998"/>
                                  <a:pt x="108001" y="215998"/>
                                </a:cubicBezTo>
                                <a:cubicBezTo>
                                  <a:pt x="48514" y="215998"/>
                                  <a:pt x="0" y="167486"/>
                                  <a:pt x="0" y="108000"/>
                                </a:cubicBezTo>
                                <a:cubicBezTo>
                                  <a:pt x="0" y="48513"/>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6084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33768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2</w:t>
                              </w:r>
                            </w:p>
                          </w:txbxContent>
                        </wps:txbx>
                        <wps:bodyPr lIns="0" rIns="0" tIns="0" bIns="0" anchor="t">
                          <a:noAutofit/>
                        </wps:bodyPr>
                      </wps:wsp>
                      <wps:wsp>
                        <wps:cNvSpPr/>
                        <wps:spPr>
                          <a:xfrm>
                            <a:off x="60912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3</w:t>
                              </w:r>
                            </w:p>
                          </w:txbxContent>
                        </wps:txbx>
                        <wps:bodyPr lIns="0" rIns="0" tIns="0" bIns="0" anchor="t">
                          <a:noAutofit/>
                        </wps:bodyPr>
                      </wps:wsp>
                      <wps:wsp>
                        <wps:cNvSpPr/>
                        <wps:spPr>
                          <a:xfrm>
                            <a:off x="87120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4</w:t>
                              </w:r>
                            </w:p>
                          </w:txbxContent>
                        </wps:txbx>
                        <wps:bodyPr lIns="0" rIns="0" tIns="0" bIns="0" anchor="t">
                          <a:noAutofit/>
                        </wps:bodyPr>
                      </wps:wsp>
                      <wps:wsp>
                        <wps:cNvSpPr/>
                        <wps:spPr>
                          <a:xfrm>
                            <a:off x="1105560" y="6840"/>
                            <a:ext cx="291600" cy="20880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rPr>
                                <w:t>then</w:t>
                              </w:r>
                            </w:p>
                          </w:txbxContent>
                        </wps:txbx>
                        <wps:bodyPr lIns="0" rIns="0" tIns="0" bIns="0" anchor="t">
                          <a:noAutofit/>
                        </wps:bodyPr>
                      </wps:wsp>
                      <wps:wsp>
                        <wps:cNvSpPr/>
                        <wps:spPr>
                          <a:xfrm>
                            <a:off x="1397520" y="0"/>
                            <a:ext cx="215280" cy="187920"/>
                          </a:xfrm>
                          <a:custGeom>
                            <a:avLst/>
                            <a:gdLst/>
                            <a:ahLst/>
                            <a:rect l="l" t="t" r="r" b="b"/>
                            <a:pathLst>
                              <a:path w="216000" h="215998">
                                <a:moveTo>
                                  <a:pt x="108000" y="0"/>
                                </a:moveTo>
                                <a:cubicBezTo>
                                  <a:pt x="167486" y="0"/>
                                  <a:pt x="216000" y="48513"/>
                                  <a:pt x="216000" y="108000"/>
                                </a:cubicBezTo>
                                <a:cubicBezTo>
                                  <a:pt x="216000" y="167486"/>
                                  <a:pt x="167486" y="215998"/>
                                  <a:pt x="108000" y="215998"/>
                                </a:cubicBezTo>
                                <a:cubicBezTo>
                                  <a:pt x="48514" y="215998"/>
                                  <a:pt x="0" y="167486"/>
                                  <a:pt x="0" y="108000"/>
                                </a:cubicBezTo>
                                <a:cubicBezTo>
                                  <a:pt x="0" y="48513"/>
                                  <a:pt x="48514"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145872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1779120" y="0"/>
                            <a:ext cx="215280" cy="187920"/>
                          </a:xfrm>
                          <a:custGeom>
                            <a:avLst/>
                            <a:gdLst/>
                            <a:ahLst/>
                            <a:rect l="l" t="t" r="r" b="b"/>
                            <a:pathLst>
                              <a:path w="215999" h="215998">
                                <a:moveTo>
                                  <a:pt x="108000" y="0"/>
                                </a:moveTo>
                                <a:cubicBezTo>
                                  <a:pt x="167486" y="0"/>
                                  <a:pt x="215999" y="48513"/>
                                  <a:pt x="215999" y="108000"/>
                                </a:cubicBezTo>
                                <a:cubicBezTo>
                                  <a:pt x="215999" y="167486"/>
                                  <a:pt x="167486" y="215998"/>
                                  <a:pt x="108000" y="215998"/>
                                </a:cubicBezTo>
                                <a:cubicBezTo>
                                  <a:pt x="48513" y="215998"/>
                                  <a:pt x="0" y="167486"/>
                                  <a:pt x="0" y="108000"/>
                                </a:cubicBezTo>
                                <a:cubicBezTo>
                                  <a:pt x="0" y="48513"/>
                                  <a:pt x="48513"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1848600" y="4428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3</w:t>
                              </w:r>
                            </w:p>
                          </w:txbxContent>
                        </wps:txbx>
                        <wps:bodyPr lIns="0" rIns="0" tIns="0" bIns="0" anchor="t">
                          <a:noAutofit/>
                        </wps:bodyPr>
                      </wps:wsp>
                      <wps:wsp>
                        <wps:cNvSpPr/>
                        <wps:spPr>
                          <a:xfrm>
                            <a:off x="1696680" y="47160"/>
                            <a:ext cx="720" cy="93960"/>
                          </a:xfrm>
                          <a:custGeom>
                            <a:avLst/>
                            <a:gdLst/>
                            <a:ahLst/>
                            <a:rect l="l" t="t" r="r" b="b"/>
                            <a:pathLst>
                              <a:path w="0" h="108000">
                                <a:moveTo>
                                  <a:pt x="0" y="0"/>
                                </a:moveTo>
                                <a:lnTo>
                                  <a:pt x="0" y="108000"/>
                                </a:lnTo>
                              </a:path>
                            </a:pathLst>
                          </a:custGeom>
                          <a:noFill/>
                          <a:ln cap="rnd" w="12600">
                            <a:solidFill>
                              <a:srgbClr val="1f1917"/>
                            </a:solidFill>
                            <a:round/>
                          </a:ln>
                        </wps:spPr>
                        <wps:style>
                          <a:lnRef idx="1"/>
                          <a:fillRef idx="0"/>
                          <a:effectRef idx="0"/>
                          <a:fontRef idx="minor"/>
                        </wps:style>
                        <wps:bodyPr/>
                      </wps:wsp>
                      <wps:wsp>
                        <wps:cNvSpPr/>
                        <wps:spPr>
                          <a:xfrm>
                            <a:off x="1642680" y="94680"/>
                            <a:ext cx="107280" cy="720"/>
                          </a:xfrm>
                          <a:custGeom>
                            <a:avLst/>
                            <a:gdLst/>
                            <a:ahLst/>
                            <a:rect l="l" t="t" r="r" b="b"/>
                            <a:pathLst>
                              <a:path w="107999" h="0">
                                <a:moveTo>
                                  <a:pt x="0" y="0"/>
                                </a:moveTo>
                                <a:lnTo>
                                  <a:pt x="107999" y="0"/>
                                </a:lnTo>
                              </a:path>
                            </a:pathLst>
                          </a:custGeom>
                          <a:noFill/>
                          <a:ln cap="rnd" w="12600">
                            <a:solidFill>
                              <a:srgbClr val="1f1917"/>
                            </a:solidFill>
                            <a:round/>
                          </a:ln>
                        </wps:spPr>
                        <wps:style>
                          <a:lnRef idx="1"/>
                          <a:fillRef idx="0"/>
                          <a:effectRef idx="0"/>
                          <a:fontRef idx="minor"/>
                        </wps:style>
                        <wps:bodyPr/>
                      </wps:wsp>
                      <wps:wsp>
                        <wps:cNvSpPr/>
                        <wps:spPr>
                          <a:xfrm>
                            <a:off x="2367360" y="0"/>
                            <a:ext cx="215280" cy="187920"/>
                          </a:xfrm>
                          <a:custGeom>
                            <a:avLst/>
                            <a:gdLst/>
                            <a:ahLst/>
                            <a:rect l="l" t="t" r="r" b="b"/>
                            <a:pathLst>
                              <a:path w="215999" h="215998">
                                <a:moveTo>
                                  <a:pt x="107999" y="0"/>
                                </a:moveTo>
                                <a:cubicBezTo>
                                  <a:pt x="167486" y="0"/>
                                  <a:pt x="215999" y="48513"/>
                                  <a:pt x="215999" y="108000"/>
                                </a:cubicBezTo>
                                <a:cubicBezTo>
                                  <a:pt x="215999" y="167486"/>
                                  <a:pt x="167486" y="215998"/>
                                  <a:pt x="107999" y="215998"/>
                                </a:cubicBezTo>
                                <a:cubicBezTo>
                                  <a:pt x="48513" y="215998"/>
                                  <a:pt x="0" y="167486"/>
                                  <a:pt x="0" y="108000"/>
                                </a:cubicBezTo>
                                <a:cubicBezTo>
                                  <a:pt x="0" y="48513"/>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2637720" y="0"/>
                            <a:ext cx="215280" cy="187920"/>
                          </a:xfrm>
                          <a:custGeom>
                            <a:avLst/>
                            <a:gdLst/>
                            <a:ahLst/>
                            <a:rect l="l" t="t" r="r" b="b"/>
                            <a:pathLst>
                              <a:path w="216000" h="215998">
                                <a:moveTo>
                                  <a:pt x="108000" y="0"/>
                                </a:moveTo>
                                <a:cubicBezTo>
                                  <a:pt x="167486" y="0"/>
                                  <a:pt x="216000" y="48513"/>
                                  <a:pt x="216000" y="108000"/>
                                </a:cubicBezTo>
                                <a:cubicBezTo>
                                  <a:pt x="216000" y="167486"/>
                                  <a:pt x="167486" y="215998"/>
                                  <a:pt x="108000" y="215998"/>
                                </a:cubicBezTo>
                                <a:cubicBezTo>
                                  <a:pt x="48514" y="215998"/>
                                  <a:pt x="0" y="167486"/>
                                  <a:pt x="0" y="108000"/>
                                </a:cubicBezTo>
                                <a:cubicBezTo>
                                  <a:pt x="0" y="48513"/>
                                  <a:pt x="48514"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2907720" y="0"/>
                            <a:ext cx="215280" cy="187920"/>
                          </a:xfrm>
                          <a:custGeom>
                            <a:avLst/>
                            <a:gdLst/>
                            <a:ahLst/>
                            <a:rect l="l" t="t" r="r" b="b"/>
                            <a:pathLst>
                              <a:path w="216000" h="215998">
                                <a:moveTo>
                                  <a:pt x="108001" y="0"/>
                                </a:moveTo>
                                <a:cubicBezTo>
                                  <a:pt x="167486" y="0"/>
                                  <a:pt x="216000" y="48513"/>
                                  <a:pt x="216000" y="108000"/>
                                </a:cubicBezTo>
                                <a:cubicBezTo>
                                  <a:pt x="216000" y="167486"/>
                                  <a:pt x="167486" y="215998"/>
                                  <a:pt x="108001" y="215998"/>
                                </a:cubicBezTo>
                                <a:cubicBezTo>
                                  <a:pt x="48514" y="215998"/>
                                  <a:pt x="0" y="167486"/>
                                  <a:pt x="0" y="108000"/>
                                </a:cubicBezTo>
                                <a:cubicBezTo>
                                  <a:pt x="0" y="48513"/>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3177720" y="0"/>
                            <a:ext cx="215280" cy="187920"/>
                          </a:xfrm>
                          <a:custGeom>
                            <a:avLst/>
                            <a:gdLst/>
                            <a:ahLst/>
                            <a:rect l="l" t="t" r="r" b="b"/>
                            <a:pathLst>
                              <a:path w="216000" h="215998">
                                <a:moveTo>
                                  <a:pt x="107999" y="0"/>
                                </a:moveTo>
                                <a:cubicBezTo>
                                  <a:pt x="167486" y="0"/>
                                  <a:pt x="216000" y="48513"/>
                                  <a:pt x="216000" y="108000"/>
                                </a:cubicBezTo>
                                <a:cubicBezTo>
                                  <a:pt x="216000" y="167486"/>
                                  <a:pt x="167486" y="215998"/>
                                  <a:pt x="107999" y="215998"/>
                                </a:cubicBezTo>
                                <a:cubicBezTo>
                                  <a:pt x="48513" y="215998"/>
                                  <a:pt x="0" y="167486"/>
                                  <a:pt x="0" y="108000"/>
                                </a:cubicBezTo>
                                <a:cubicBezTo>
                                  <a:pt x="0" y="48513"/>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3447360" y="0"/>
                            <a:ext cx="215280" cy="187920"/>
                          </a:xfrm>
                          <a:custGeom>
                            <a:avLst/>
                            <a:gdLst/>
                            <a:ahLst/>
                            <a:rect l="l" t="t" r="r" b="b"/>
                            <a:pathLst>
                              <a:path w="216000" h="215998">
                                <a:moveTo>
                                  <a:pt x="108001" y="0"/>
                                </a:moveTo>
                                <a:cubicBezTo>
                                  <a:pt x="167486" y="0"/>
                                  <a:pt x="216000" y="48513"/>
                                  <a:pt x="216000" y="108000"/>
                                </a:cubicBezTo>
                                <a:cubicBezTo>
                                  <a:pt x="216000" y="167486"/>
                                  <a:pt x="167486" y="215998"/>
                                  <a:pt x="108001" y="215998"/>
                                </a:cubicBezTo>
                                <a:cubicBezTo>
                                  <a:pt x="48514" y="215998"/>
                                  <a:pt x="0" y="167486"/>
                                  <a:pt x="0" y="108000"/>
                                </a:cubicBezTo>
                                <a:cubicBezTo>
                                  <a:pt x="0" y="48513"/>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242892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296856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270504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9</w:t>
                              </w:r>
                            </w:p>
                          </w:txbxContent>
                        </wps:txbx>
                        <wps:bodyPr lIns="0" rIns="0" tIns="0" bIns="0" anchor="t">
                          <a:noAutofit/>
                        </wps:bodyPr>
                      </wps:wsp>
                      <wps:wsp>
                        <wps:cNvSpPr/>
                        <wps:spPr>
                          <a:xfrm>
                            <a:off x="323856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2</w:t>
                              </w:r>
                            </w:p>
                          </w:txbxContent>
                        </wps:txbx>
                        <wps:bodyPr lIns="0" rIns="0" tIns="0" bIns="0" anchor="t">
                          <a:noAutofit/>
                        </wps:bodyPr>
                      </wps:wsp>
                      <wps:wsp>
                        <wps:cNvSpPr/>
                        <wps:spPr>
                          <a:xfrm>
                            <a:off x="350820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w:t>
                              </w:r>
                            </w:p>
                          </w:txbxContent>
                        </wps:txbx>
                        <wps:bodyPr lIns="0" rIns="0" tIns="0" bIns="0" anchor="t">
                          <a:noAutofit/>
                        </wps:bodyPr>
                      </wps:wsp>
                      <wps:wsp>
                        <wps:cNvSpPr/>
                        <wps:spPr>
                          <a:xfrm>
                            <a:off x="4035600" y="0"/>
                            <a:ext cx="215280" cy="187920"/>
                          </a:xfrm>
                          <a:custGeom>
                            <a:avLst/>
                            <a:gdLst/>
                            <a:ahLst/>
                            <a:rect l="l" t="t" r="r" b="b"/>
                            <a:pathLst>
                              <a:path w="216000" h="215998">
                                <a:moveTo>
                                  <a:pt x="107999" y="0"/>
                                </a:moveTo>
                                <a:cubicBezTo>
                                  <a:pt x="167486" y="0"/>
                                  <a:pt x="216000" y="48513"/>
                                  <a:pt x="216000" y="108000"/>
                                </a:cubicBezTo>
                                <a:cubicBezTo>
                                  <a:pt x="216000" y="167486"/>
                                  <a:pt x="167486" y="215998"/>
                                  <a:pt x="107999" y="215998"/>
                                </a:cubicBezTo>
                                <a:cubicBezTo>
                                  <a:pt x="48514" y="215998"/>
                                  <a:pt x="0" y="167486"/>
                                  <a:pt x="0" y="108000"/>
                                </a:cubicBezTo>
                                <a:cubicBezTo>
                                  <a:pt x="0" y="48513"/>
                                  <a:pt x="48514"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409644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2074680" y="6840"/>
                            <a:ext cx="291960" cy="20880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rPr>
                                <w:t>then</w:t>
                              </w:r>
                            </w:p>
                          </w:txbxContent>
                        </wps:txbx>
                        <wps:bodyPr lIns="0" rIns="0" tIns="0" bIns="0" anchor="t">
                          <a:noAutofit/>
                        </wps:bodyPr>
                      </wps:wsp>
                      <wps:wsp>
                        <wps:cNvSpPr/>
                        <wps:spPr>
                          <a:xfrm>
                            <a:off x="3742560" y="6840"/>
                            <a:ext cx="291600" cy="20880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rPr>
                                <w:t>then</w:t>
                              </w:r>
                            </w:p>
                          </w:txbxContent>
                        </wps:txbx>
                        <wps:bodyPr lIns="0" rIns="0" tIns="0" bIns="0" anchor="t">
                          <a:noAutofit/>
                        </wps:bodyPr>
                      </wps:wsp>
                    </wpg:wgp>
                  </a:graphicData>
                </a:graphic>
              </wp:inline>
            </w:drawing>
          </mc:Choice>
          <mc:Fallback>
            <w:pict>
              <v:group id="shape_0" alt="Shape14" style="position:absolute;margin-left:0pt;margin-top:-17.05pt;width:334.7pt;height:17pt" coordorigin="0,-341" coordsize="6694,340">
                <v:rect id="shape_0" ID="Rectangle 534" path="m0,0l-2147483645,0l-2147483645,-2147483646l0,-2147483646xe" stroked="f" o:allowincell="f" style="position:absolute;left:96;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535" path="m0,0l-2147483645,0l-2147483645,-2147483646l0,-2147483646xe" stroked="f" o:allowincell="f" style="position:absolute;left:532;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2</w:t>
                        </w:r>
                      </w:p>
                    </w:txbxContent>
                  </v:textbox>
                  <w10:wrap type="square"/>
                </v:rect>
                <v:rect id="shape_0" ID="Rectangle 536" path="m0,0l-2147483645,0l-2147483645,-2147483646l0,-2147483646xe" stroked="f" o:allowincell="f" style="position:absolute;left:959;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3</w:t>
                        </w:r>
                      </w:p>
                    </w:txbxContent>
                  </v:textbox>
                  <w10:wrap type="square"/>
                </v:rect>
                <v:rect id="shape_0" ID="Rectangle 537" path="m0,0l-2147483645,0l-2147483645,-2147483646l0,-2147483646xe" stroked="f" o:allowincell="f" style="position:absolute;left:1372;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4</w:t>
                        </w:r>
                      </w:p>
                    </w:txbxContent>
                  </v:textbox>
                  <w10:wrap type="square"/>
                </v:rect>
                <v:rect id="shape_0" ID="Rectangle 538" path="m0,0l-2147483645,0l-2147483645,-2147483646l0,-2147483646xe" stroked="f" o:allowincell="f" style="position:absolute;left:1741;top:-330;width:458;height:32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rPr>
                          <w:t>then</w:t>
                        </w:r>
                      </w:p>
                    </w:txbxContent>
                  </v:textbox>
                  <w10:wrap type="square"/>
                </v:rect>
                <v:rect id="shape_0" ID="Rectangle 540" path="m0,0l-2147483645,0l-2147483645,-2147483646l0,-2147483646xe" stroked="f" o:allowincell="f" style="position:absolute;left:2297;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542" path="m0,0l-2147483645,0l-2147483645,-2147483646l0,-2147483646xe" stroked="f" o:allowincell="f" style="position:absolute;left:2911;top:-271;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3</w:t>
                        </w:r>
                      </w:p>
                    </w:txbxContent>
                  </v:textbox>
                  <w10:wrap type="square"/>
                </v:rect>
                <v:rect id="shape_0" ID="Rectangle 550" path="m0,0l-2147483645,0l-2147483645,-2147483646l0,-2147483646xe" stroked="f" o:allowincell="f" style="position:absolute;left:3825;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551" path="m0,0l-2147483645,0l-2147483645,-2147483646l0,-2147483646xe" stroked="f" o:allowincell="f" style="position:absolute;left:4675;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552" path="m0,0l-2147483645,0l-2147483645,-2147483646l0,-2147483646xe" stroked="f" o:allowincell="f" style="position:absolute;left:4260;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9</w:t>
                        </w:r>
                      </w:p>
                    </w:txbxContent>
                  </v:textbox>
                  <w10:wrap type="square"/>
                </v:rect>
                <v:rect id="shape_0" ID="Rectangle 553" path="m0,0l-2147483645,0l-2147483645,-2147483646l0,-2147483646xe" stroked="f" o:allowincell="f" style="position:absolute;left:5100;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2</w:t>
                        </w:r>
                      </w:p>
                    </w:txbxContent>
                  </v:textbox>
                  <w10:wrap type="square"/>
                </v:rect>
                <v:rect id="shape_0" ID="Rectangle 554" path="m0,0l-2147483645,0l-2147483645,-2147483646l0,-2147483646xe" stroked="f" o:allowincell="f" style="position:absolute;left:5525;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w:t>
                        </w:r>
                      </w:p>
                    </w:txbxContent>
                  </v:textbox>
                  <w10:wrap type="square"/>
                </v:rect>
                <v:rect id="shape_0" ID="Rectangle 556" path="m0,0l-2147483645,0l-2147483645,-2147483646l0,-2147483646xe" stroked="f" o:allowincell="f" style="position:absolute;left:6451;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557" path="m0,0l-2147483645,0l-2147483645,-2147483646l0,-2147483646xe" stroked="f" o:allowincell="f" style="position:absolute;left:3267;top:-330;width:459;height:32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rPr>
                          <w:t>then</w:t>
                        </w:r>
                      </w:p>
                    </w:txbxContent>
                  </v:textbox>
                  <w10:wrap type="square"/>
                </v:rect>
                <v:rect id="shape_0" ID="Rectangle 558" path="m0,0l-2147483645,0l-2147483645,-2147483646l0,-2147483646xe" stroked="f" o:allowincell="f" style="position:absolute;left:5894;top:-330;width:458;height:32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rPr>
                          <w:t>then</w:t>
                        </w:r>
                      </w:p>
                    </w:txbxContent>
                  </v:textbox>
                  <w10:wrap type="square"/>
                </v:rect>
              </v:group>
            </w:pict>
          </mc:Fallback>
        </mc:AlternateContent>
      </w:r>
    </w:p>
    <w:p>
      <w:pPr>
        <w:pStyle w:val="Heading1"/>
        <w:ind w:left="180" w:right="68" w:hanging="10"/>
        <w:rPr/>
      </w:pPr>
      <w:r>
        <w:rPr/>
        <w:t>night arming options</w:t>
      </w:r>
    </w:p>
    <w:p>
      <w:pPr>
        <w:pStyle w:val="Normal"/>
        <w:spacing w:lineRule="auto" w:line="259" w:before="0" w:after="627"/>
        <w:ind w:left="-183" w:right="0" w:hanging="0"/>
        <w:jc w:val="left"/>
        <w:rPr/>
      </w:pPr>
      <w:r>
        <w:rPr/>
        <mc:AlternateContent>
          <mc:Choice Requires="wpg">
            <w:drawing>
              <wp:inline distT="0" distB="0" distL="0" distR="0" wp14:anchorId="734ACA72">
                <wp:extent cx="4358640" cy="17780"/>
                <wp:effectExtent l="0" t="0" r="0" b="0"/>
                <wp:docPr id="54" name="Shape15"/>
                <a:graphic xmlns:a="http://schemas.openxmlformats.org/drawingml/2006/main">
                  <a:graphicData uri="http://schemas.microsoft.com/office/word/2010/wordprocessingGroup">
                    <wpg:wgp>
                      <wpg:cNvGrpSpPr/>
                      <wpg:grpSpPr>
                        <a:xfrm>
                          <a:off x="0" y="0"/>
                          <a:ext cx="4358520" cy="17640"/>
                          <a:chOff x="0" y="0"/>
                          <a:chExt cx="4358520" cy="17640"/>
                        </a:xfrm>
                      </wpg:grpSpPr>
                      <wps:wsp>
                        <wps:cNvSpPr/>
                        <wps:spPr>
                          <a:xfrm>
                            <a:off x="0" y="0"/>
                            <a:ext cx="4358520" cy="17640"/>
                          </a:xfrm>
                          <a:custGeom>
                            <a:avLst/>
                            <a:gdLst/>
                            <a:ahLst/>
                            <a:rect l="l" t="t" r="r" b="b"/>
                            <a:pathLst>
                              <a:path w="4358906" h="18000">
                                <a:moveTo>
                                  <a:pt x="0" y="0"/>
                                </a:moveTo>
                                <a:lnTo>
                                  <a:pt x="4358906" y="0"/>
                                </a:lnTo>
                                <a:lnTo>
                                  <a:pt x="4358906" y="18000"/>
                                </a:lnTo>
                                <a:lnTo>
                                  <a:pt x="0" y="18000"/>
                                </a:lnTo>
                                <a:lnTo>
                                  <a:pt x="0" y="0"/>
                                </a:lnTo>
                              </a:path>
                            </a:pathLst>
                          </a:custGeom>
                          <a:solidFill>
                            <a:srgbClr val="1f1917"/>
                          </a:solidFill>
                          <a:ln w="0">
                            <a:noFill/>
                          </a:ln>
                        </wps:spPr>
                        <wps:style>
                          <a:lnRef idx="0"/>
                          <a:fillRef idx="0"/>
                          <a:effectRef idx="0"/>
                          <a:fontRef idx="minor"/>
                        </wps:style>
                        <wps:bodyPr/>
                      </wps:wsp>
                    </wpg:wgp>
                  </a:graphicData>
                </a:graphic>
              </wp:inline>
            </w:drawing>
          </mc:Choice>
          <mc:Fallback>
            <w:pict>
              <v:group id="shape_0" alt="Shape15" style="position:absolute;margin-left:0pt;margin-top:-1.45pt;width:343.2pt;height:1.4pt" coordorigin="0,-29" coordsize="6864,28"/>
            </w:pict>
          </mc:Fallback>
        </mc:AlternateContent>
      </w:r>
    </w:p>
    <w:p>
      <w:pPr>
        <w:pStyle w:val="Heading2"/>
        <w:spacing w:before="0" w:after="41"/>
        <w:ind w:left="7" w:right="712" w:hanging="10"/>
        <w:rPr/>
      </w:pPr>
      <w:r>
        <w:rPr/>
        <w:t>To Arm the System and Exclude a Zone(s)</w:t>
      </w:r>
    </w:p>
    <w:p>
      <w:pPr>
        <w:pStyle w:val="Normal"/>
        <w:spacing w:lineRule="auto" w:line="345" w:before="0" w:after="203"/>
        <w:ind w:left="-3" w:right="68" w:firstLine="2"/>
        <w:rPr/>
      </w:pPr>
      <w:r>
        <w:rPr/>
        <w:t xml:space="preserve">Enter a valid </w:t>
      </w:r>
      <w:r>
        <w:rPr>
          <w:b/>
        </w:rPr>
        <w:t>user code</w:t>
      </w:r>
      <w:r>
        <w:rPr/>
        <w:t xml:space="preserve"> then </w:t>
      </w:r>
      <w:r>
        <w:rPr>
          <w:b/>
          <w:sz w:val="28"/>
        </w:rPr>
        <w:t>*</w:t>
      </w:r>
      <w:r>
        <w:rPr/>
        <w:t xml:space="preserve"> (all zone icon's light) followed by the </w:t>
      </w:r>
      <w:r>
        <w:rPr>
          <w:b/>
        </w:rPr>
        <w:t>zone number(s)</w:t>
      </w:r>
      <w:r>
        <w:rPr/>
        <w:t xml:space="preserve"> to be excluded (those zone icon's turn off), then press </w:t>
      </w:r>
      <w:r>
        <w:rPr>
          <w:b/>
        </w:rPr>
        <w:t>#</w:t>
      </w:r>
      <w:r>
        <w:rPr/>
        <w:t>.</w:t>
      </w:r>
    </w:p>
    <w:p>
      <w:pPr>
        <w:pStyle w:val="Normal"/>
        <w:spacing w:before="0" w:after="207"/>
        <w:ind w:left="-3" w:right="68" w:firstLine="2"/>
        <w:rPr/>
      </w:pPr>
      <w:r>
        <w:rPr>
          <w:b/>
        </w:rPr>
        <w:t>Example:</w:t>
      </w:r>
      <w:r>
        <w:rPr/>
        <w:t xml:space="preserve">  to arm the system with zones 4 and 5 excluded press:</w:t>
      </w:r>
    </w:p>
    <w:p>
      <w:pPr>
        <w:pStyle w:val="Normal"/>
        <w:spacing w:lineRule="auto" w:line="264" w:before="0" w:after="400"/>
        <w:ind w:left="763" w:right="81" w:hanging="10"/>
        <w:jc w:val="left"/>
        <w:rPr/>
      </w:pPr>
      <w:r>
        <w:rPr/>
        <mc:AlternateContent>
          <mc:Choice Requires="wpg">
            <w:drawing>
              <wp:inline distT="0" distB="0" distL="0" distR="0" wp14:anchorId="5EEDFB70">
                <wp:extent cx="1614170" cy="215900"/>
                <wp:effectExtent l="0" t="0" r="0" b="0"/>
                <wp:docPr id="55" name="Shape16"/>
                <a:graphic xmlns:a="http://schemas.openxmlformats.org/drawingml/2006/main">
                  <a:graphicData uri="http://schemas.microsoft.com/office/word/2010/wordprocessingGroup">
                    <wpg:wgp>
                      <wpg:cNvGrpSpPr/>
                      <wpg:grpSpPr>
                        <a:xfrm>
                          <a:off x="0" y="0"/>
                          <a:ext cx="1614240" cy="216000"/>
                          <a:chOff x="0" y="0"/>
                          <a:chExt cx="1614240" cy="216000"/>
                        </a:xfrm>
                      </wpg:grpSpPr>
                      <wps:wsp>
                        <wps:cNvSpPr/>
                        <wps:spPr>
                          <a:xfrm>
                            <a:off x="0" y="0"/>
                            <a:ext cx="215280" cy="18792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270000" y="0"/>
                            <a:ext cx="216000" cy="187920"/>
                          </a:xfrm>
                          <a:custGeom>
                            <a:avLst/>
                            <a:gdLst/>
                            <a:ahLst/>
                            <a:rect l="l" t="t" r="r" b="b"/>
                            <a:pathLst>
                              <a:path w="216000" h="216000">
                                <a:moveTo>
                                  <a:pt x="108000" y="0"/>
                                </a:moveTo>
                                <a:cubicBezTo>
                                  <a:pt x="167486" y="0"/>
                                  <a:pt x="216000" y="48514"/>
                                  <a:pt x="216000" y="108001"/>
                                </a:cubicBezTo>
                                <a:cubicBezTo>
                                  <a:pt x="216000" y="167486"/>
                                  <a:pt x="167486" y="216000"/>
                                  <a:pt x="108000" y="216000"/>
                                </a:cubicBezTo>
                                <a:cubicBezTo>
                                  <a:pt x="48514" y="216000"/>
                                  <a:pt x="0" y="167486"/>
                                  <a:pt x="0" y="108001"/>
                                </a:cubicBezTo>
                                <a:cubicBezTo>
                                  <a:pt x="0" y="48514"/>
                                  <a:pt x="48514"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540360" y="0"/>
                            <a:ext cx="215280" cy="18792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810720" y="0"/>
                            <a:ext cx="215280" cy="187920"/>
                          </a:xfrm>
                          <a:custGeom>
                            <a:avLst/>
                            <a:gdLst/>
                            <a:ahLst/>
                            <a:rect l="l" t="t" r="r" b="b"/>
                            <a:pathLst>
                              <a:path w="215999" h="216000">
                                <a:moveTo>
                                  <a:pt x="107999" y="0"/>
                                </a:moveTo>
                                <a:cubicBezTo>
                                  <a:pt x="167486" y="0"/>
                                  <a:pt x="215999" y="48514"/>
                                  <a:pt x="215999" y="108001"/>
                                </a:cubicBezTo>
                                <a:cubicBezTo>
                                  <a:pt x="215999" y="167486"/>
                                  <a:pt x="167486" y="216000"/>
                                  <a:pt x="107999" y="216000"/>
                                </a:cubicBezTo>
                                <a:cubicBezTo>
                                  <a:pt x="48513" y="216000"/>
                                  <a:pt x="0" y="167486"/>
                                  <a:pt x="0" y="108001"/>
                                </a:cubicBezTo>
                                <a:cubicBezTo>
                                  <a:pt x="0" y="48514"/>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6084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337680" y="45720"/>
                            <a:ext cx="11232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2</w:t>
                              </w:r>
                            </w:p>
                          </w:txbxContent>
                        </wps:txbx>
                        <wps:bodyPr lIns="0" rIns="0" tIns="0" bIns="0" anchor="t">
                          <a:noAutofit/>
                        </wps:bodyPr>
                      </wps:wsp>
                      <wps:wsp>
                        <wps:cNvSpPr/>
                        <wps:spPr>
                          <a:xfrm>
                            <a:off x="60948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3</w:t>
                              </w:r>
                            </w:p>
                          </w:txbxContent>
                        </wps:txbx>
                        <wps:bodyPr lIns="0" rIns="0" tIns="0" bIns="0" anchor="t">
                          <a:noAutofit/>
                        </wps:bodyPr>
                      </wps:wsp>
                      <wps:wsp>
                        <wps:cNvSpPr/>
                        <wps:spPr>
                          <a:xfrm>
                            <a:off x="871920" y="4572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4</w:t>
                              </w:r>
                            </w:p>
                          </w:txbxContent>
                        </wps:txbx>
                        <wps:bodyPr lIns="0" rIns="0" tIns="0" bIns="0" anchor="t">
                          <a:noAutofit/>
                        </wps:bodyPr>
                      </wps:wsp>
                      <wps:wsp>
                        <wps:cNvSpPr/>
                        <wps:spPr>
                          <a:xfrm>
                            <a:off x="1106280" y="6840"/>
                            <a:ext cx="291960" cy="20880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rPr>
                                <w:t>then</w:t>
                              </w:r>
                            </w:p>
                          </w:txbxContent>
                        </wps:txbx>
                        <wps:bodyPr lIns="0" rIns="0" tIns="0" bIns="0" anchor="t">
                          <a:noAutofit/>
                        </wps:bodyPr>
                      </wps:wsp>
                      <wps:wsp>
                        <wps:cNvSpPr/>
                        <wps:spPr>
                          <a:xfrm>
                            <a:off x="1398960" y="0"/>
                            <a:ext cx="215280" cy="187920"/>
                          </a:xfrm>
                          <a:custGeom>
                            <a:avLst/>
                            <a:gdLst/>
                            <a:ahLst/>
                            <a:rect l="l" t="t" r="r" b="b"/>
                            <a:pathLst>
                              <a:path w="215999" h="216000">
                                <a:moveTo>
                                  <a:pt x="107999" y="0"/>
                                </a:moveTo>
                                <a:cubicBezTo>
                                  <a:pt x="167486" y="0"/>
                                  <a:pt x="215999" y="48514"/>
                                  <a:pt x="215999" y="108001"/>
                                </a:cubicBezTo>
                                <a:cubicBezTo>
                                  <a:pt x="215999" y="167486"/>
                                  <a:pt x="167486" y="216000"/>
                                  <a:pt x="107999" y="216000"/>
                                </a:cubicBezTo>
                                <a:cubicBezTo>
                                  <a:pt x="48513" y="216000"/>
                                  <a:pt x="0" y="167486"/>
                                  <a:pt x="0" y="108001"/>
                                </a:cubicBezTo>
                                <a:cubicBezTo>
                                  <a:pt x="0" y="48514"/>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1456560" y="48240"/>
                            <a:ext cx="106200" cy="89640"/>
                          </a:xfrm>
                          <a:custGeom>
                            <a:avLst/>
                            <a:gdLst/>
                            <a:ahLst/>
                            <a:rect l="l" t="t" r="r" b="b"/>
                            <a:pathLst>
                              <a:path w="106561" h="102747">
                                <a:moveTo>
                                  <a:pt x="39531" y="0"/>
                                </a:moveTo>
                                <a:lnTo>
                                  <a:pt x="65721" y="0"/>
                                </a:lnTo>
                                <a:cubicBezTo>
                                  <a:pt x="65721" y="7117"/>
                                  <a:pt x="64369" y="20268"/>
                                  <a:pt x="61761" y="39380"/>
                                </a:cubicBezTo>
                                <a:cubicBezTo>
                                  <a:pt x="63716" y="38577"/>
                                  <a:pt x="67932" y="36673"/>
                                  <a:pt x="74355" y="33664"/>
                                </a:cubicBezTo>
                                <a:cubicBezTo>
                                  <a:pt x="83185" y="29646"/>
                                  <a:pt x="91314" y="26190"/>
                                  <a:pt x="98788" y="23375"/>
                                </a:cubicBezTo>
                                <a:lnTo>
                                  <a:pt x="106561" y="49968"/>
                                </a:lnTo>
                                <a:cubicBezTo>
                                  <a:pt x="95674" y="52431"/>
                                  <a:pt x="83081" y="54835"/>
                                  <a:pt x="68786" y="57146"/>
                                </a:cubicBezTo>
                                <a:lnTo>
                                  <a:pt x="86444" y="77014"/>
                                </a:lnTo>
                                <a:cubicBezTo>
                                  <a:pt x="89957" y="81025"/>
                                  <a:pt x="92764" y="84286"/>
                                  <a:pt x="94821" y="86847"/>
                                </a:cubicBezTo>
                                <a:lnTo>
                                  <a:pt x="72298" y="101697"/>
                                </a:lnTo>
                                <a:lnTo>
                                  <a:pt x="52481" y="68936"/>
                                </a:lnTo>
                                <a:cubicBezTo>
                                  <a:pt x="46509" y="79524"/>
                                  <a:pt x="39629" y="90759"/>
                                  <a:pt x="31907" y="102747"/>
                                </a:cubicBezTo>
                                <a:lnTo>
                                  <a:pt x="9677" y="85540"/>
                                </a:lnTo>
                                <a:cubicBezTo>
                                  <a:pt x="16754" y="77612"/>
                                  <a:pt x="24127" y="69987"/>
                                  <a:pt x="31759" y="62762"/>
                                </a:cubicBezTo>
                                <a:cubicBezTo>
                                  <a:pt x="34765" y="59803"/>
                                  <a:pt x="36674" y="57949"/>
                                  <a:pt x="37476" y="57146"/>
                                </a:cubicBezTo>
                                <a:cubicBezTo>
                                  <a:pt x="35014" y="56790"/>
                                  <a:pt x="28048" y="55141"/>
                                  <a:pt x="16455" y="52323"/>
                                </a:cubicBezTo>
                                <a:cubicBezTo>
                                  <a:pt x="8129" y="50267"/>
                                  <a:pt x="2653" y="48770"/>
                                  <a:pt x="0" y="47757"/>
                                </a:cubicBezTo>
                                <a:lnTo>
                                  <a:pt x="8677" y="21873"/>
                                </a:lnTo>
                                <a:cubicBezTo>
                                  <a:pt x="21517" y="27093"/>
                                  <a:pt x="32962" y="32810"/>
                                  <a:pt x="43045" y="39082"/>
                                </a:cubicBezTo>
                                <a:cubicBezTo>
                                  <a:pt x="40742" y="23127"/>
                                  <a:pt x="39531" y="10084"/>
                                  <a:pt x="39531" y="0"/>
                                </a:cubicBezTo>
                                <a:close/>
                              </a:path>
                            </a:pathLst>
                          </a:custGeom>
                          <a:solidFill>
                            <a:srgbClr val="1f1917"/>
                          </a:solidFill>
                          <a:ln w="0">
                            <a:noFill/>
                          </a:ln>
                        </wps:spPr>
                        <wps:style>
                          <a:lnRef idx="0"/>
                          <a:fillRef idx="0"/>
                          <a:effectRef idx="0"/>
                          <a:fontRef idx="minor"/>
                        </wps:style>
                        <wps:bodyPr/>
                      </wps:wsp>
                    </wpg:wgp>
                  </a:graphicData>
                </a:graphic>
              </wp:inline>
            </w:drawing>
          </mc:Choice>
          <mc:Fallback>
            <w:pict>
              <v:group id="shape_0" alt="Shape16" style="position:absolute;margin-left:0pt;margin-top:-17.05pt;width:127.1pt;height:17pt" coordorigin="0,-341" coordsize="2542,340">
                <v:rect id="shape_0" ID="Rectangle 620" path="m0,0l-2147483645,0l-2147483645,-2147483646l0,-2147483646xe" stroked="f" o:allowincell="f" style="position:absolute;left:96;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621" path="m0,0l-2147483645,0l-2147483645,-2147483646l0,-2147483646xe" stroked="f" o:allowincell="f" style="position:absolute;left:532;top:-269;width:176;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2</w:t>
                        </w:r>
                      </w:p>
                    </w:txbxContent>
                  </v:textbox>
                  <w10:wrap type="square"/>
                </v:rect>
                <v:rect id="shape_0" ID="Rectangle 622" path="m0,0l-2147483645,0l-2147483645,-2147483646l0,-2147483646xe" stroked="f" o:allowincell="f" style="position:absolute;left:960;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3</w:t>
                        </w:r>
                      </w:p>
                    </w:txbxContent>
                  </v:textbox>
                  <w10:wrap type="square"/>
                </v:rect>
                <v:rect id="shape_0" ID="Rectangle 623" path="m0,0l-2147483645,0l-2147483645,-2147483646l0,-2147483646xe" stroked="f" o:allowincell="f" style="position:absolute;left:1373;top:-269;width:175;height:25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4</w:t>
                        </w:r>
                      </w:p>
                    </w:txbxContent>
                  </v:textbox>
                  <w10:wrap type="square"/>
                </v:rect>
                <v:rect id="shape_0" ID="Rectangle 624" path="m0,0l-2147483645,0l-2147483645,-2147483646l0,-2147483646xe" stroked="f" o:allowincell="f" style="position:absolute;left:1742;top:-330;width:459;height:32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rPr>
                          <w:t>then</w:t>
                        </w:r>
                      </w:p>
                    </w:txbxContent>
                  </v:textbox>
                  <w10:wrap type="square"/>
                </v:rect>
              </v:group>
            </w:pict>
          </mc:Fallback>
        </mc:AlternateContent>
      </w:r>
      <w:r>
        <w:rPr>
          <w:b/>
        </w:rPr>
        <w:t xml:space="preserve"> </w:t>
      </w:r>
      <w:r>
        <w:rPr>
          <w:b/>
        </w:rPr>
        <w:t xml:space="preserve">then </w:t>
      </w:r>
      <w:r>
        <w:rPr>
          <w:b/>
        </w:rPr>
        <mc:AlternateContent>
          <mc:Choice Requires="wpg">
            <w:drawing>
              <wp:inline distT="0" distB="0" distL="0" distR="0" wp14:anchorId="5C81498C">
                <wp:extent cx="681990" cy="215900"/>
                <wp:effectExtent l="0" t="0" r="0" b="0"/>
                <wp:docPr id="61" name="Shape17"/>
                <a:graphic xmlns:a="http://schemas.openxmlformats.org/drawingml/2006/main">
                  <a:graphicData uri="http://schemas.microsoft.com/office/word/2010/wordprocessingGroup">
                    <wpg:wgp>
                      <wpg:cNvGrpSpPr/>
                      <wpg:grpSpPr>
                        <a:xfrm>
                          <a:off x="0" y="0"/>
                          <a:ext cx="681840" cy="216000"/>
                          <a:chOff x="0" y="0"/>
                          <a:chExt cx="681840" cy="216000"/>
                        </a:xfrm>
                      </wpg:grpSpPr>
                      <wps:wsp>
                        <wps:cNvSpPr/>
                        <wps:spPr>
                          <a:xfrm>
                            <a:off x="0" y="0"/>
                            <a:ext cx="215280" cy="19224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60840" y="46440"/>
                            <a:ext cx="11160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4</w:t>
                              </w:r>
                            </w:p>
                          </w:txbxContent>
                        </wps:txbx>
                        <wps:bodyPr lIns="0" rIns="0" tIns="0" bIns="0" anchor="t">
                          <a:noAutofit/>
                        </wps:bodyPr>
                      </wps:wsp>
                      <wps:wsp>
                        <wps:cNvSpPr/>
                        <wps:spPr>
                          <a:xfrm>
                            <a:off x="466560" y="0"/>
                            <a:ext cx="215280" cy="192240"/>
                          </a:xfrm>
                          <a:custGeom>
                            <a:avLst/>
                            <a:gdLst/>
                            <a:ahLst/>
                            <a:rect l="l" t="t" r="r" b="b"/>
                            <a:pathLst>
                              <a:path w="216000" h="216000">
                                <a:moveTo>
                                  <a:pt x="108000" y="0"/>
                                </a:moveTo>
                                <a:cubicBezTo>
                                  <a:pt x="167486" y="0"/>
                                  <a:pt x="216000" y="48514"/>
                                  <a:pt x="216000" y="108001"/>
                                </a:cubicBezTo>
                                <a:cubicBezTo>
                                  <a:pt x="216000" y="167486"/>
                                  <a:pt x="167486" y="216000"/>
                                  <a:pt x="108000" y="216000"/>
                                </a:cubicBezTo>
                                <a:cubicBezTo>
                                  <a:pt x="48514" y="216000"/>
                                  <a:pt x="0" y="167486"/>
                                  <a:pt x="0" y="108001"/>
                                </a:cubicBezTo>
                                <a:cubicBezTo>
                                  <a:pt x="0" y="48514"/>
                                  <a:pt x="48514"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525240" y="46440"/>
                            <a:ext cx="11160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5</w:t>
                              </w:r>
                            </w:p>
                          </w:txbxContent>
                        </wps:txbx>
                        <wps:bodyPr lIns="0" rIns="0" tIns="0" bIns="0" anchor="t">
                          <a:noAutofit/>
                        </wps:bodyPr>
                      </wps:wsp>
                    </wpg:wgp>
                  </a:graphicData>
                </a:graphic>
              </wp:inline>
            </w:drawing>
          </mc:Choice>
          <mc:Fallback>
            <w:pict>
              <v:group id="shape_0" alt="Shape17" style="position:absolute;margin-left:0pt;margin-top:-17.05pt;width:53.7pt;height:17pt" coordorigin="0,-341" coordsize="1074,340">
                <v:rect id="shape_0" ID="Rectangle 630" path="m0,0l-2147483645,0l-2147483645,-2147483646l0,-2147483646xe" stroked="f" o:allowincell="f" style="position:absolute;left:96;top:-268;width:175;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4</w:t>
                        </w:r>
                      </w:p>
                    </w:txbxContent>
                  </v:textbox>
                  <w10:wrap type="square"/>
                </v:rect>
                <v:rect id="shape_0" ID="Rectangle 634" path="m0,0l-2147483645,0l-2147483645,-2147483646l0,-2147483646xe" stroked="f" o:allowincell="f" style="position:absolute;left:827;top:-268;width:175;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5</w:t>
                        </w:r>
                      </w:p>
                    </w:txbxContent>
                  </v:textbox>
                  <w10:wrap type="square"/>
                </v:rect>
              </v:group>
            </w:pict>
          </mc:Fallback>
        </mc:AlternateContent>
      </w:r>
      <w:r>
        <w:rPr>
          <w:b/>
        </w:rPr>
        <w:t xml:space="preserve"> then </w:t>
      </w:r>
      <w:r>
        <w:rPr>
          <w:b/>
        </w:rPr>
        <mc:AlternateContent>
          <mc:Choice Requires="wpg">
            <w:drawing>
              <wp:inline distT="0" distB="0" distL="0" distR="0" wp14:anchorId="0A8CD475">
                <wp:extent cx="215900" cy="215900"/>
                <wp:effectExtent l="0" t="0" r="0" b="0"/>
                <wp:docPr id="64" name="Shape18"/>
                <a:graphic xmlns:a="http://schemas.openxmlformats.org/drawingml/2006/main">
                  <a:graphicData uri="http://schemas.microsoft.com/office/word/2010/wordprocessingGroup">
                    <wpg:wgp>
                      <wpg:cNvGrpSpPr/>
                      <wpg:grpSpPr>
                        <a:xfrm>
                          <a:off x="0" y="0"/>
                          <a:ext cx="216000" cy="216000"/>
                          <a:chOff x="0" y="0"/>
                          <a:chExt cx="216000" cy="216000"/>
                        </a:xfrm>
                      </wpg:grpSpPr>
                      <wps:wsp>
                        <wps:cNvSpPr/>
                        <wps:spPr>
                          <a:xfrm>
                            <a:off x="62280" y="46440"/>
                            <a:ext cx="11232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w:t>
                              </w:r>
                            </w:p>
                          </w:txbxContent>
                        </wps:txbx>
                        <wps:bodyPr lIns="0" rIns="0" tIns="0" bIns="0" anchor="t">
                          <a:noAutofit/>
                        </wps:bodyPr>
                      </wps:wsp>
                      <wps:wsp>
                        <wps:cNvSpPr/>
                        <wps:spPr>
                          <a:xfrm>
                            <a:off x="0" y="0"/>
                            <a:ext cx="216000" cy="19224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g:wgp>
                  </a:graphicData>
                </a:graphic>
              </wp:inline>
            </w:drawing>
          </mc:Choice>
          <mc:Fallback>
            <w:pict>
              <v:group id="shape_0" alt="Shape18" style="position:absolute;margin-left:0pt;margin-top:-17.05pt;width:17pt;height:17pt" coordorigin="0,-341" coordsize="340,340">
                <v:rect id="shape_0" ID="Rectangle 627" path="m0,0l-2147483645,0l-2147483645,-2147483646l0,-2147483646xe" stroked="f" o:allowincell="f" style="position:absolute;left:98;top:-268;width:176;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w:t>
                        </w:r>
                      </w:p>
                    </w:txbxContent>
                  </v:textbox>
                  <w10:wrap type="square"/>
                </v:rect>
              </v:group>
            </w:pict>
          </mc:Fallback>
        </mc:AlternateContent>
      </w:r>
    </w:p>
    <w:p>
      <w:pPr>
        <w:pStyle w:val="Heading2"/>
        <w:ind w:left="7" w:right="712" w:hanging="10"/>
        <w:rPr/>
      </w:pPr>
      <w:r>
        <w:rPr/>
        <w:t>Arming with Preset Nite Zones Options</w:t>
      </w:r>
    </w:p>
    <w:p>
      <w:pPr>
        <w:pStyle w:val="Normal"/>
        <w:ind w:left="-3" w:right="68" w:firstLine="2"/>
        <w:rPr/>
      </w:pPr>
      <w:r>
        <w:rPr/>
        <w:t>You will need to discuss with your installer the configuration of your system's night arming zones, as this is an installer selectable option.  It is important that your installer completely familiarises you with how Scorpion arms and alarms in the two Night Arming modes.</w:t>
      </w:r>
    </w:p>
    <w:p>
      <w:pPr>
        <w:pStyle w:val="Normal"/>
        <w:spacing w:before="0" w:after="28"/>
        <w:ind w:left="-3" w:right="68" w:firstLine="2"/>
        <w:rPr/>
      </w:pPr>
      <w:r>
        <w:rPr/>
        <w:t xml:space="preserve">Scorpion has two night arming options. Night arming offers the user perimeter protection with the freedom to move freely within the areas that would normally be protected by the alarm control.  </w:t>
      </w:r>
    </w:p>
    <w:p>
      <w:pPr>
        <w:pStyle w:val="Normal"/>
        <w:ind w:left="-3" w:right="68" w:firstLine="2"/>
        <w:rPr/>
      </w:pPr>
      <w:r>
        <w:rPr/>
        <w:t>The systems can be night armed with either instant zones, that is zones that arm instantly and alarm instantly, or with delayed zones, zones that arm with a delay or alarm with a delay on entry. This method of night arming with delay is used where the system is to be armed at night with the occupants at home, but a member of the family is yet to arrive home and must be able to enter and disarm the alarm system before re-arming in Instant Mode.</w:t>
      </w:r>
    </w:p>
    <w:p>
      <w:pPr>
        <w:pStyle w:val="Normal"/>
        <w:spacing w:before="0" w:after="23"/>
        <w:ind w:left="705" w:right="68" w:hanging="708"/>
        <w:rPr/>
      </w:pPr>
      <w:r>
        <w:rPr/>
        <w:t xml:space="preserve">To night arm a </w:t>
      </w:r>
      <w:r>
        <w:rPr>
          <w:b/>
        </w:rPr>
        <w:t>non-partitioned</w:t>
      </w:r>
      <w:r>
        <w:rPr/>
        <w:t xml:space="preserve"> system with instant arming and alarming enter </w:t>
      </w:r>
      <w:r>
        <w:rPr>
          <w:b/>
        </w:rPr>
        <w:t>8 1 #</w:t>
      </w:r>
      <w:r>
        <w:rPr/>
        <w:t>.</w:t>
      </w:r>
    </w:p>
    <w:p>
      <w:pPr>
        <w:pStyle w:val="Normal"/>
        <w:spacing w:before="0" w:after="23"/>
        <w:ind w:left="705" w:right="68" w:hanging="708"/>
        <w:rPr/>
      </w:pPr>
      <w:r>
        <w:rPr/>
        <w:t xml:space="preserve">To night arm a </w:t>
      </w:r>
      <w:r>
        <w:rPr>
          <w:b/>
        </w:rPr>
        <w:t>non-partitioned</w:t>
      </w:r>
      <w:r>
        <w:rPr/>
        <w:t xml:space="preserve"> system with delayed arming and alarming enter </w:t>
      </w:r>
      <w:r>
        <w:rPr>
          <w:b/>
        </w:rPr>
        <w:t>9 1 #</w:t>
      </w:r>
      <w:r>
        <w:rPr/>
        <w:t>.</w:t>
      </w:r>
    </w:p>
    <w:p>
      <w:pPr>
        <w:pStyle w:val="Normal"/>
        <w:ind w:left="705" w:right="1061" w:hanging="708"/>
        <w:rPr/>
      </w:pPr>
      <w:r>
        <w:rPr/>
        <w:t xml:space="preserve">The second area of a partitioned system may be night armed using  </w:t>
      </w:r>
      <w:r>
        <w:rPr>
          <w:b/>
        </w:rPr>
        <w:t>8 2 #</w:t>
      </w:r>
      <w:r>
        <w:rPr/>
        <w:t xml:space="preserve">  and  </w:t>
      </w:r>
      <w:r>
        <w:rPr>
          <w:b/>
        </w:rPr>
        <w:t>9 2 #</w:t>
      </w:r>
    </w:p>
    <w:p>
      <w:pPr>
        <w:pStyle w:val="Normal"/>
        <w:tabs>
          <w:tab w:val="clear" w:pos="720"/>
          <w:tab w:val="center" w:pos="1834" w:leader="none"/>
          <w:tab w:val="center" w:pos="4906" w:leader="none"/>
        </w:tabs>
        <w:spacing w:lineRule="auto" w:line="259" w:before="0" w:after="0"/>
        <w:ind w:right="0" w:hanging="0"/>
        <w:jc w:val="left"/>
        <w:rPr/>
      </w:pPr>
      <w:r>
        <w:rPr>
          <w:rFonts w:eastAsia="Calibri" w:cs="Calibri" w:ascii="Calibri" w:hAnsi="Calibri"/>
          <w:color w:val="000000"/>
          <w:sz w:val="22"/>
        </w:rPr>
        <w:tab/>
      </w:r>
      <w:r>
        <w:rPr>
          <w:b/>
        </w:rPr>
        <w:t>To Instant Night Arm Press</w:t>
        <w:tab/>
        <w:t>For Delayed Arming Press</w:t>
      </w:r>
    </w:p>
    <w:p>
      <w:pPr>
        <w:pStyle w:val="Normal"/>
        <w:spacing w:lineRule="auto" w:line="259" w:before="0" w:after="0"/>
        <w:ind w:left="1226" w:right="0" w:hanging="0"/>
        <w:jc w:val="left"/>
        <w:rPr/>
      </w:pPr>
      <w:r>
        <w:rPr/>
        <mc:AlternateContent>
          <mc:Choice Requires="wpg">
            <w:drawing>
              <wp:inline distT="0" distB="0" distL="0" distR="0" wp14:anchorId="5F510E7E">
                <wp:extent cx="2710180" cy="215900"/>
                <wp:effectExtent l="0" t="0" r="0" b="0"/>
                <wp:docPr id="66" name="Shape19"/>
                <a:graphic xmlns:a="http://schemas.openxmlformats.org/drawingml/2006/main">
                  <a:graphicData uri="http://schemas.microsoft.com/office/word/2010/wordprocessingGroup">
                    <wpg:wgp>
                      <wpg:cNvGrpSpPr/>
                      <wpg:grpSpPr>
                        <a:xfrm>
                          <a:off x="0" y="0"/>
                          <a:ext cx="2710080" cy="216000"/>
                          <a:chOff x="0" y="0"/>
                          <a:chExt cx="2710080" cy="216000"/>
                        </a:xfrm>
                      </wpg:grpSpPr>
                      <wps:wsp>
                        <wps:cNvSpPr/>
                        <wps:spPr>
                          <a:xfrm>
                            <a:off x="0" y="0"/>
                            <a:ext cx="215280" cy="192240"/>
                          </a:xfrm>
                          <a:custGeom>
                            <a:avLst/>
                            <a:gdLst/>
                            <a:ahLst/>
                            <a:rect l="l" t="t" r="r" b="b"/>
                            <a:pathLst>
                              <a:path w="216000" h="216001">
                                <a:moveTo>
                                  <a:pt x="108001" y="0"/>
                                </a:moveTo>
                                <a:cubicBezTo>
                                  <a:pt x="167486" y="0"/>
                                  <a:pt x="216000" y="48514"/>
                                  <a:pt x="216000" y="108001"/>
                                </a:cubicBezTo>
                                <a:cubicBezTo>
                                  <a:pt x="216000" y="167487"/>
                                  <a:pt x="167486" y="216001"/>
                                  <a:pt x="108001" y="216001"/>
                                </a:cubicBezTo>
                                <a:cubicBezTo>
                                  <a:pt x="48514" y="216001"/>
                                  <a:pt x="0" y="167487"/>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270000" y="0"/>
                            <a:ext cx="215280" cy="192240"/>
                          </a:xfrm>
                          <a:custGeom>
                            <a:avLst/>
                            <a:gdLst/>
                            <a:ahLst/>
                            <a:rect l="l" t="t" r="r" b="b"/>
                            <a:pathLst>
                              <a:path w="215999" h="216001">
                                <a:moveTo>
                                  <a:pt x="108000" y="0"/>
                                </a:moveTo>
                                <a:cubicBezTo>
                                  <a:pt x="167486" y="0"/>
                                  <a:pt x="215999" y="48514"/>
                                  <a:pt x="215999" y="108001"/>
                                </a:cubicBezTo>
                                <a:cubicBezTo>
                                  <a:pt x="215999" y="167487"/>
                                  <a:pt x="167486" y="216001"/>
                                  <a:pt x="108000" y="216001"/>
                                </a:cubicBezTo>
                                <a:cubicBezTo>
                                  <a:pt x="48513" y="216001"/>
                                  <a:pt x="0" y="167487"/>
                                  <a:pt x="0" y="108001"/>
                                </a:cubicBezTo>
                                <a:cubicBezTo>
                                  <a:pt x="0" y="48514"/>
                                  <a:pt x="48513"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539640" y="0"/>
                            <a:ext cx="215280" cy="192240"/>
                          </a:xfrm>
                          <a:custGeom>
                            <a:avLst/>
                            <a:gdLst/>
                            <a:ahLst/>
                            <a:rect l="l" t="t" r="r" b="b"/>
                            <a:pathLst>
                              <a:path w="216000" h="216001">
                                <a:moveTo>
                                  <a:pt x="107999" y="0"/>
                                </a:moveTo>
                                <a:cubicBezTo>
                                  <a:pt x="167486" y="0"/>
                                  <a:pt x="216000" y="48514"/>
                                  <a:pt x="216000" y="108001"/>
                                </a:cubicBezTo>
                                <a:cubicBezTo>
                                  <a:pt x="216000" y="167487"/>
                                  <a:pt x="167486" y="216001"/>
                                  <a:pt x="107999" y="216001"/>
                                </a:cubicBezTo>
                                <a:cubicBezTo>
                                  <a:pt x="48514" y="216001"/>
                                  <a:pt x="0" y="167487"/>
                                  <a:pt x="0" y="108001"/>
                                </a:cubicBezTo>
                                <a:cubicBezTo>
                                  <a:pt x="0" y="48514"/>
                                  <a:pt x="48514"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60840" y="46440"/>
                            <a:ext cx="11160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8</w:t>
                              </w:r>
                            </w:p>
                          </w:txbxContent>
                        </wps:txbx>
                        <wps:bodyPr lIns="0" rIns="0" tIns="0" bIns="0" anchor="t">
                          <a:noAutofit/>
                        </wps:bodyPr>
                      </wps:wsp>
                      <wps:wsp>
                        <wps:cNvSpPr/>
                        <wps:spPr>
                          <a:xfrm>
                            <a:off x="332280" y="46440"/>
                            <a:ext cx="11160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606600" y="46440"/>
                            <a:ext cx="11160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w:t>
                              </w:r>
                            </w:p>
                          </w:txbxContent>
                        </wps:txbx>
                        <wps:bodyPr lIns="0" rIns="0" tIns="0" bIns="0" anchor="t">
                          <a:noAutofit/>
                        </wps:bodyPr>
                      </wps:wsp>
                      <wps:wsp>
                        <wps:cNvSpPr/>
                        <wps:spPr>
                          <a:xfrm>
                            <a:off x="1955160" y="0"/>
                            <a:ext cx="215280" cy="192240"/>
                          </a:xfrm>
                          <a:custGeom>
                            <a:avLst/>
                            <a:gdLst/>
                            <a:ahLst/>
                            <a:rect l="l" t="t" r="r" b="b"/>
                            <a:pathLst>
                              <a:path w="215999" h="216001">
                                <a:moveTo>
                                  <a:pt x="108000" y="0"/>
                                </a:moveTo>
                                <a:cubicBezTo>
                                  <a:pt x="167486" y="0"/>
                                  <a:pt x="215999" y="48514"/>
                                  <a:pt x="215999" y="108001"/>
                                </a:cubicBezTo>
                                <a:cubicBezTo>
                                  <a:pt x="215999" y="167487"/>
                                  <a:pt x="167486" y="216001"/>
                                  <a:pt x="108000" y="216001"/>
                                </a:cubicBezTo>
                                <a:cubicBezTo>
                                  <a:pt x="48513" y="216001"/>
                                  <a:pt x="0" y="167487"/>
                                  <a:pt x="0" y="108001"/>
                                </a:cubicBezTo>
                                <a:cubicBezTo>
                                  <a:pt x="0" y="48514"/>
                                  <a:pt x="48513"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2225160" y="0"/>
                            <a:ext cx="215280" cy="192240"/>
                          </a:xfrm>
                          <a:custGeom>
                            <a:avLst/>
                            <a:gdLst/>
                            <a:ahLst/>
                            <a:rect l="l" t="t" r="r" b="b"/>
                            <a:pathLst>
                              <a:path w="216000" h="216001">
                                <a:moveTo>
                                  <a:pt x="108001" y="0"/>
                                </a:moveTo>
                                <a:cubicBezTo>
                                  <a:pt x="167487" y="0"/>
                                  <a:pt x="216000" y="48514"/>
                                  <a:pt x="216000" y="108001"/>
                                </a:cubicBezTo>
                                <a:cubicBezTo>
                                  <a:pt x="216000" y="167487"/>
                                  <a:pt x="167487" y="216001"/>
                                  <a:pt x="108001" y="216001"/>
                                </a:cubicBezTo>
                                <a:cubicBezTo>
                                  <a:pt x="48514" y="216001"/>
                                  <a:pt x="0" y="167487"/>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2494800" y="0"/>
                            <a:ext cx="215280" cy="192240"/>
                          </a:xfrm>
                          <a:custGeom>
                            <a:avLst/>
                            <a:gdLst/>
                            <a:ahLst/>
                            <a:rect l="l" t="t" r="r" b="b"/>
                            <a:pathLst>
                              <a:path w="215999" h="216001">
                                <a:moveTo>
                                  <a:pt x="108000" y="0"/>
                                </a:moveTo>
                                <a:cubicBezTo>
                                  <a:pt x="167486" y="0"/>
                                  <a:pt x="215999" y="48514"/>
                                  <a:pt x="215999" y="108001"/>
                                </a:cubicBezTo>
                                <a:cubicBezTo>
                                  <a:pt x="215999" y="167487"/>
                                  <a:pt x="167486" y="216001"/>
                                  <a:pt x="108000" y="216001"/>
                                </a:cubicBezTo>
                                <a:cubicBezTo>
                                  <a:pt x="48513" y="216001"/>
                                  <a:pt x="0" y="167487"/>
                                  <a:pt x="0" y="108001"/>
                                </a:cubicBezTo>
                                <a:cubicBezTo>
                                  <a:pt x="0" y="48514"/>
                                  <a:pt x="48513"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2016000" y="46440"/>
                            <a:ext cx="11160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9</w:t>
                              </w:r>
                            </w:p>
                          </w:txbxContent>
                        </wps:txbx>
                        <wps:bodyPr lIns="0" rIns="0" tIns="0" bIns="0" anchor="t">
                          <a:noAutofit/>
                        </wps:bodyPr>
                      </wps:wsp>
                      <wps:wsp>
                        <wps:cNvSpPr/>
                        <wps:spPr>
                          <a:xfrm>
                            <a:off x="2287440" y="46440"/>
                            <a:ext cx="11160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2561760" y="46440"/>
                            <a:ext cx="11160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w:t>
                              </w:r>
                            </w:p>
                          </w:txbxContent>
                        </wps:txbx>
                        <wps:bodyPr lIns="0" rIns="0" tIns="0" bIns="0" anchor="t">
                          <a:noAutofit/>
                        </wps:bodyPr>
                      </wps:wsp>
                    </wpg:wgp>
                  </a:graphicData>
                </a:graphic>
              </wp:inline>
            </w:drawing>
          </mc:Choice>
          <mc:Fallback>
            <w:pict>
              <v:group id="shape_0" alt="Shape19" style="position:absolute;margin-left:0pt;margin-top:-17.05pt;width:213.4pt;height:17pt" coordorigin="0,-341" coordsize="4268,340">
                <v:rect id="shape_0" ID="Rectangle 638" path="m0,0l-2147483645,0l-2147483645,-2147483646l0,-2147483646xe" stroked="f" o:allowincell="f" style="position:absolute;left:96;top:-268;width:175;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8</w:t>
                        </w:r>
                      </w:p>
                    </w:txbxContent>
                  </v:textbox>
                  <w10:wrap type="square"/>
                </v:rect>
                <v:rect id="shape_0" ID="Rectangle 639" path="m0,0l-2147483645,0l-2147483645,-2147483646l0,-2147483646xe" stroked="f" o:allowincell="f" style="position:absolute;left:523;top:-268;width:175;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640" path="m0,0l-2147483645,0l-2147483645,-2147483646l0,-2147483646xe" stroked="f" o:allowincell="f" style="position:absolute;left:955;top:-268;width:175;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w:t>
                        </w:r>
                      </w:p>
                    </w:txbxContent>
                  </v:textbox>
                  <w10:wrap type="square"/>
                </v:rect>
                <v:rect id="shape_0" ID="Rectangle 646" path="m0,0l-2147483645,0l-2147483645,-2147483646l0,-2147483646xe" stroked="f" o:allowincell="f" style="position:absolute;left:3175;top:-268;width:175;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9</w:t>
                        </w:r>
                      </w:p>
                    </w:txbxContent>
                  </v:textbox>
                  <w10:wrap type="square"/>
                </v:rect>
                <v:rect id="shape_0" ID="Rectangle 647" path="m0,0l-2147483645,0l-2147483645,-2147483646l0,-2147483646xe" stroked="f" o:allowincell="f" style="position:absolute;left:3602;top:-268;width:175;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648" path="m0,0l-2147483645,0l-2147483645,-2147483646l0,-2147483646xe" stroked="f" o:allowincell="f" style="position:absolute;left:4034;top:-268;width:175;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w:t>
                        </w:r>
                      </w:p>
                    </w:txbxContent>
                  </v:textbox>
                  <w10:wrap type="square"/>
                </v:rect>
              </v:group>
            </w:pict>
          </mc:Fallback>
        </mc:AlternateContent>
      </w:r>
    </w:p>
    <w:p>
      <w:pPr>
        <w:pStyle w:val="Normal"/>
        <w:spacing w:before="0" w:after="383"/>
        <w:ind w:left="-3" w:right="68" w:firstLine="2"/>
        <w:rPr/>
      </w:pPr>
      <w:r>
        <w:rPr/>
        <w:t>If night arming with delayed arming and alarming (</w:t>
      </w:r>
      <w:r>
        <w:rPr>
          <w:b/>
        </w:rPr>
        <w:t>9 1 # or 9 2 #</w:t>
      </w:r>
      <w:r>
        <w:rPr/>
        <w:t xml:space="preserve">) is selected, the alarm control allows an exit period before arming, however the keypad beeper exit alert is </w:t>
      </w:r>
      <w:r>
        <w:rPr>
          <w:b/>
        </w:rPr>
        <w:t xml:space="preserve">NOT </w:t>
      </w:r>
      <w:r>
        <w:rPr/>
        <w:t xml:space="preserve">sounded, except where a zone is not secure (possible door/window open or sensor activated). At the end of the exit period the keypad beeps three times. Violating a night arm zone starts the entry pre-alert keypad beeper before sounding an alarm. To deactivate the system during the pre-alert, enter a valid </w:t>
      </w:r>
      <w:r>
        <w:rPr>
          <w:b/>
        </w:rPr>
        <w:t>user code</w:t>
      </w:r>
      <w:r>
        <w:rPr/>
        <w:t xml:space="preserve"> then</w:t>
      </w:r>
      <w:r>
        <w:rPr>
          <w:b/>
        </w:rPr>
        <w:t xml:space="preserve"> #</w:t>
      </w:r>
      <w:r>
        <w:rPr/>
        <w:t>.</w:t>
      </w:r>
    </w:p>
    <w:p>
      <w:pPr>
        <w:pStyle w:val="Heading2"/>
        <w:ind w:left="7" w:right="712" w:hanging="10"/>
        <w:rPr/>
      </w:pPr>
      <w:r>
        <mc:AlternateContent>
          <mc:Choice Requires="wpg">
            <w:drawing>
              <wp:anchor behindDoc="0" distT="0" distB="0" distL="107315" distR="107950" simplePos="0" locked="0" layoutInCell="0" allowOverlap="1" relativeHeight="198" wp14:anchorId="4C86B8C6">
                <wp:simplePos x="0" y="0"/>
                <wp:positionH relativeFrom="column">
                  <wp:posOffset>2949575</wp:posOffset>
                </wp:positionH>
                <wp:positionV relativeFrom="paragraph">
                  <wp:posOffset>-28575</wp:posOffset>
                </wp:positionV>
                <wp:extent cx="1301115" cy="1398905"/>
                <wp:effectExtent l="6985" t="6985" r="6350" b="6350"/>
                <wp:wrapSquare wrapText="bothSides"/>
                <wp:docPr id="73" name="Group 14116"/>
                <a:graphic xmlns:a="http://schemas.openxmlformats.org/drawingml/2006/main">
                  <a:graphicData uri="http://schemas.microsoft.com/office/word/2010/wordprocessingGroup">
                    <wpg:wgp>
                      <wpg:cNvGrpSpPr/>
                      <wpg:grpSpPr>
                        <a:xfrm>
                          <a:off x="0" y="0"/>
                          <a:ext cx="1301040" cy="1398960"/>
                          <a:chOff x="0" y="0"/>
                          <a:chExt cx="1301040" cy="1398960"/>
                        </a:xfrm>
                      </wpg:grpSpPr>
                      <wps:wsp>
                        <wps:cNvSpPr/>
                        <wps:spPr>
                          <a:xfrm>
                            <a:off x="0" y="0"/>
                            <a:ext cx="1301040" cy="1398960"/>
                          </a:xfrm>
                          <a:custGeom>
                            <a:avLst/>
                            <a:gdLst/>
                            <a:ahLst/>
                            <a:rect l="l" t="t" r="r" b="b"/>
                            <a:pathLst>
                              <a:path w="1301249" h="1398866">
                                <a:moveTo>
                                  <a:pt x="98503" y="0"/>
                                </a:moveTo>
                                <a:lnTo>
                                  <a:pt x="1202742" y="0"/>
                                </a:lnTo>
                                <a:cubicBezTo>
                                  <a:pt x="1256922" y="0"/>
                                  <a:pt x="1301249" y="44327"/>
                                  <a:pt x="1301249" y="98503"/>
                                </a:cubicBezTo>
                                <a:lnTo>
                                  <a:pt x="1301249" y="1300363"/>
                                </a:lnTo>
                                <a:cubicBezTo>
                                  <a:pt x="1301249" y="1354536"/>
                                  <a:pt x="1256918" y="1398866"/>
                                  <a:pt x="1202742" y="1398866"/>
                                </a:cubicBezTo>
                                <a:lnTo>
                                  <a:pt x="98503" y="1398866"/>
                                </a:lnTo>
                                <a:cubicBezTo>
                                  <a:pt x="44327" y="1398866"/>
                                  <a:pt x="0" y="1354539"/>
                                  <a:pt x="0" y="1300363"/>
                                </a:cubicBezTo>
                                <a:lnTo>
                                  <a:pt x="0" y="98503"/>
                                </a:lnTo>
                                <a:cubicBezTo>
                                  <a:pt x="0" y="44323"/>
                                  <a:pt x="44323" y="0"/>
                                  <a:pt x="98503" y="0"/>
                                </a:cubicBezTo>
                                <a:close/>
                              </a:path>
                            </a:pathLst>
                          </a:custGeom>
                          <a:noFill/>
                          <a:ln cap="rnd" w="12600">
                            <a:solidFill>
                              <a:srgbClr val="1f1917"/>
                            </a:solidFill>
                            <a:round/>
                          </a:ln>
                        </wps:spPr>
                        <wps:style>
                          <a:lnRef idx="1"/>
                          <a:fillRef idx="0"/>
                          <a:effectRef idx="0"/>
                          <a:fontRef idx="minor"/>
                        </wps:style>
                        <wps:bodyPr/>
                      </wps:wsp>
                      <wps:wsp>
                        <wps:cNvSpPr/>
                        <wps:spPr>
                          <a:xfrm>
                            <a:off x="293400" y="128160"/>
                            <a:ext cx="714240" cy="208800"/>
                          </a:xfrm>
                          <a:custGeom>
                            <a:avLst/>
                            <a:gdLst/>
                            <a:ahLst/>
                            <a:rect l="l" t="t" r="r" b="b"/>
                            <a:pathLst>
                              <a:path w="714160" h="209322">
                                <a:moveTo>
                                  <a:pt x="357079" y="0"/>
                                </a:moveTo>
                                <a:cubicBezTo>
                                  <a:pt x="553752" y="0"/>
                                  <a:pt x="714160" y="47016"/>
                                  <a:pt x="714160" y="104660"/>
                                </a:cubicBezTo>
                                <a:cubicBezTo>
                                  <a:pt x="714160" y="162306"/>
                                  <a:pt x="553752" y="209322"/>
                                  <a:pt x="357079" y="209322"/>
                                </a:cubicBezTo>
                                <a:cubicBezTo>
                                  <a:pt x="160408" y="209322"/>
                                  <a:pt x="0" y="162306"/>
                                  <a:pt x="0" y="104660"/>
                                </a:cubicBezTo>
                                <a:cubicBezTo>
                                  <a:pt x="0" y="47016"/>
                                  <a:pt x="160408" y="0"/>
                                  <a:pt x="357079" y="0"/>
                                </a:cubicBezTo>
                                <a:close/>
                              </a:path>
                            </a:pathLst>
                          </a:custGeom>
                          <a:noFill/>
                          <a:ln cap="rnd" w="12600">
                            <a:solidFill>
                              <a:srgbClr val="1f1917"/>
                            </a:solidFill>
                            <a:round/>
                          </a:ln>
                        </wps:spPr>
                        <wps:style>
                          <a:lnRef idx="1"/>
                          <a:fillRef idx="0"/>
                          <a:effectRef idx="0"/>
                          <a:fontRef idx="minor"/>
                        </wps:style>
                        <wps:bodyPr/>
                      </wps:wsp>
                      <wps:wsp>
                        <wps:cNvSpPr/>
                        <wps:spPr>
                          <a:xfrm>
                            <a:off x="188640" y="1065600"/>
                            <a:ext cx="923400" cy="221040"/>
                          </a:xfrm>
                          <a:custGeom>
                            <a:avLst/>
                            <a:gdLst/>
                            <a:ahLst/>
                            <a:rect l="l" t="t" r="r" b="b"/>
                            <a:pathLst>
                              <a:path w="923487" h="221638">
                                <a:moveTo>
                                  <a:pt x="110819" y="0"/>
                                </a:moveTo>
                                <a:lnTo>
                                  <a:pt x="812668" y="0"/>
                                </a:lnTo>
                                <a:cubicBezTo>
                                  <a:pt x="873619" y="0"/>
                                  <a:pt x="923487" y="49868"/>
                                  <a:pt x="923487" y="110819"/>
                                </a:cubicBezTo>
                                <a:lnTo>
                                  <a:pt x="923487" y="110819"/>
                                </a:lnTo>
                                <a:cubicBezTo>
                                  <a:pt x="923487" y="171771"/>
                                  <a:pt x="873615" y="221638"/>
                                  <a:pt x="812668" y="221638"/>
                                </a:cubicBezTo>
                                <a:lnTo>
                                  <a:pt x="110819" y="221638"/>
                                </a:lnTo>
                                <a:cubicBezTo>
                                  <a:pt x="49868" y="221638"/>
                                  <a:pt x="0" y="171771"/>
                                  <a:pt x="0" y="110819"/>
                                </a:cubicBezTo>
                                <a:lnTo>
                                  <a:pt x="0" y="110819"/>
                                </a:lnTo>
                                <a:cubicBezTo>
                                  <a:pt x="0" y="49868"/>
                                  <a:pt x="49868" y="0"/>
                                  <a:pt x="110819" y="0"/>
                                </a:cubicBezTo>
                                <a:close/>
                              </a:path>
                            </a:pathLst>
                          </a:custGeom>
                          <a:noFill/>
                          <a:ln cap="rnd" w="12600">
                            <a:solidFill>
                              <a:srgbClr val="1f1917"/>
                            </a:solidFill>
                            <a:round/>
                          </a:ln>
                        </wps:spPr>
                        <wps:style>
                          <a:lnRef idx="1"/>
                          <a:fillRef idx="0"/>
                          <a:effectRef idx="0"/>
                          <a:fontRef idx="minor"/>
                        </wps:style>
                        <wps:bodyPr/>
                      </wps:wsp>
                      <wps:wsp>
                        <wps:cNvSpPr/>
                        <wps:spPr>
                          <a:xfrm>
                            <a:off x="265320" y="615240"/>
                            <a:ext cx="134640" cy="135360"/>
                          </a:xfrm>
                          <a:custGeom>
                            <a:avLst/>
                            <a:gdLst/>
                            <a:ahLst/>
                            <a:rect l="l" t="t" r="r" b="b"/>
                            <a:pathLst>
                              <a:path w="135443" h="135443">
                                <a:moveTo>
                                  <a:pt x="67719" y="0"/>
                                </a:moveTo>
                                <a:cubicBezTo>
                                  <a:pt x="105019" y="0"/>
                                  <a:pt x="135443" y="30424"/>
                                  <a:pt x="135443" y="67720"/>
                                </a:cubicBezTo>
                                <a:cubicBezTo>
                                  <a:pt x="135443" y="105020"/>
                                  <a:pt x="105019" y="135443"/>
                                  <a:pt x="67719" y="135443"/>
                                </a:cubicBezTo>
                                <a:cubicBezTo>
                                  <a:pt x="30423" y="135443"/>
                                  <a:pt x="0" y="105020"/>
                                  <a:pt x="0" y="67720"/>
                                </a:cubicBezTo>
                                <a:cubicBezTo>
                                  <a:pt x="0" y="30424"/>
                                  <a:pt x="30423" y="0"/>
                                  <a:pt x="67719" y="0"/>
                                </a:cubicBezTo>
                                <a:close/>
                              </a:path>
                            </a:pathLst>
                          </a:custGeom>
                          <a:noFill/>
                          <a:ln cap="rnd" w="12600">
                            <a:solidFill>
                              <a:srgbClr val="1f1917"/>
                            </a:solidFill>
                            <a:round/>
                          </a:ln>
                        </wps:spPr>
                        <wps:style>
                          <a:lnRef idx="1"/>
                          <a:fillRef idx="0"/>
                          <a:effectRef idx="0"/>
                          <a:fontRef idx="minor"/>
                        </wps:style>
                        <wps:bodyPr/>
                      </wps:wsp>
                      <wps:wsp>
                        <wps:cNvSpPr/>
                        <wps:spPr>
                          <a:xfrm>
                            <a:off x="169560" y="455400"/>
                            <a:ext cx="439920" cy="18468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15"/>
                                </w:rPr>
                                <w:t>UNSAFE</w:t>
                              </w:r>
                            </w:p>
                          </w:txbxContent>
                        </wps:txbx>
                        <wps:bodyPr lIns="0" rIns="0" tIns="0" bIns="0" anchor="t">
                          <a:noAutofit/>
                        </wps:bodyPr>
                      </wps:wsp>
                      <wps:wsp>
                        <wps:cNvSpPr/>
                        <wps:spPr>
                          <a:xfrm>
                            <a:off x="918720" y="615240"/>
                            <a:ext cx="134640" cy="135360"/>
                          </a:xfrm>
                          <a:custGeom>
                            <a:avLst/>
                            <a:gdLst/>
                            <a:ahLst/>
                            <a:rect l="l" t="t" r="r" b="b"/>
                            <a:pathLst>
                              <a:path w="135447" h="135443">
                                <a:moveTo>
                                  <a:pt x="67723" y="0"/>
                                </a:moveTo>
                                <a:cubicBezTo>
                                  <a:pt x="105023" y="0"/>
                                  <a:pt x="135447" y="30424"/>
                                  <a:pt x="135447" y="67720"/>
                                </a:cubicBezTo>
                                <a:cubicBezTo>
                                  <a:pt x="135447" y="105020"/>
                                  <a:pt x="105023" y="135443"/>
                                  <a:pt x="67723" y="135443"/>
                                </a:cubicBezTo>
                                <a:cubicBezTo>
                                  <a:pt x="30423" y="135443"/>
                                  <a:pt x="0" y="105020"/>
                                  <a:pt x="0" y="67720"/>
                                </a:cubicBezTo>
                                <a:cubicBezTo>
                                  <a:pt x="0" y="30424"/>
                                  <a:pt x="30423" y="0"/>
                                  <a:pt x="67723" y="0"/>
                                </a:cubicBezTo>
                                <a:close/>
                              </a:path>
                            </a:pathLst>
                          </a:custGeom>
                          <a:noFill/>
                          <a:ln cap="rnd" w="12600">
                            <a:solidFill>
                              <a:srgbClr val="1f1917"/>
                            </a:solidFill>
                            <a:round/>
                          </a:ln>
                        </wps:spPr>
                        <wps:style>
                          <a:lnRef idx="1"/>
                          <a:fillRef idx="0"/>
                          <a:effectRef idx="0"/>
                          <a:fontRef idx="minor"/>
                        </wps:style>
                        <wps:bodyPr/>
                      </wps:wsp>
                      <wps:wsp>
                        <wps:cNvSpPr/>
                        <wps:spPr>
                          <a:xfrm>
                            <a:off x="840600" y="455400"/>
                            <a:ext cx="392400" cy="18468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15"/>
                                </w:rPr>
                                <w:t>ARMED</w:t>
                              </w:r>
                            </w:p>
                          </w:txbxContent>
                        </wps:txbx>
                        <wps:bodyPr lIns="0" rIns="0" tIns="0" bIns="0" anchor="t">
                          <a:noAutofit/>
                        </wps:bodyPr>
                      </wps:wsp>
                      <wps:wsp>
                        <wps:cNvSpPr/>
                        <wps:spPr>
                          <a:xfrm>
                            <a:off x="359280" y="807120"/>
                            <a:ext cx="784080" cy="2300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19"/>
                                </w:rPr>
                                <w:t>NITEWATCH</w:t>
                              </w:r>
                            </w:p>
                          </w:txbxContent>
                        </wps:txbx>
                        <wps:bodyPr lIns="0" rIns="0" tIns="0" bIns="0" anchor="t">
                          <a:noAutofit/>
                        </wps:bodyPr>
                      </wps:wsp>
                      <wps:wsp>
                        <wps:cNvSpPr/>
                        <wps:spPr>
                          <a:xfrm>
                            <a:off x="485280" y="112320"/>
                            <a:ext cx="453960" cy="30240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5"/>
                                </w:rPr>
                                <w:t>ARM</w:t>
                              </w:r>
                            </w:p>
                          </w:txbxContent>
                        </wps:txbx>
                        <wps:bodyPr lIns="0" rIns="0" tIns="0" bIns="0" anchor="t">
                          <a:noAutofit/>
                        </wps:bodyPr>
                      </wps:wsp>
                      <wps:wsp>
                        <wps:cNvSpPr/>
                        <wps:spPr>
                          <a:xfrm>
                            <a:off x="302760" y="1073160"/>
                            <a:ext cx="965880" cy="25848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2"/>
                                </w:rPr>
                                <w:t>EMERGENCY</w:t>
                              </w:r>
                            </w:p>
                          </w:txbxContent>
                        </wps:txbx>
                        <wps:bodyPr lIns="0" rIns="0" tIns="0" bIns="0" anchor="t">
                          <a:noAutofit/>
                        </wps:bodyPr>
                      </wps:wsp>
                    </wpg:wgp>
                  </a:graphicData>
                </a:graphic>
              </wp:anchor>
            </w:drawing>
          </mc:Choice>
          <mc:Fallback>
            <w:pict>
              <v:group id="shape_0" alt="Group 14116" style="position:absolute;margin-left:232.25pt;margin-top:-2.25pt;width:102.45pt;height:110.15pt" coordorigin="4645,-45" coordsize="2049,2203">
                <v:rect id="shape_0" ID="Rectangle 741" path="m0,0l-2147483645,0l-2147483645,-2147483646l0,-2147483646xe" stroked="f" o:allowincell="f" style="position:absolute;left:4912;top:672;width:692;height:290;mso-wrap-style:square;v-text-anchor:top">
                  <v:fill o:detectmouseclick="t" on="false"/>
                  <v:stroke color="#3465a4" joinstyle="round" endcap="flat"/>
                  <v:textbox>
                    <w:txbxContent>
                      <w:p>
                        <w:pPr>
                          <w:pStyle w:val="Normal"/>
                          <w:spacing w:lineRule="auto" w:line="259" w:before="0" w:after="160"/>
                          <w:ind w:right="0" w:hanging="0"/>
                          <w:jc w:val="left"/>
                          <w:rPr/>
                        </w:pPr>
                        <w:r>
                          <w:rPr>
                            <w:b/>
                            <w:sz w:val="15"/>
                          </w:rPr>
                          <w:t>UNSAFE</w:t>
                        </w:r>
                      </w:p>
                    </w:txbxContent>
                  </v:textbox>
                  <w10:wrap type="square"/>
                </v:rect>
                <v:rect id="shape_0" ID="Rectangle 743" path="m0,0l-2147483645,0l-2147483645,-2147483646l0,-2147483646xe" stroked="f" o:allowincell="f" style="position:absolute;left:5969;top:672;width:617;height:290;mso-wrap-style:square;v-text-anchor:top">
                  <v:fill o:detectmouseclick="t" on="false"/>
                  <v:stroke color="#3465a4" joinstyle="round" endcap="flat"/>
                  <v:textbox>
                    <w:txbxContent>
                      <w:p>
                        <w:pPr>
                          <w:pStyle w:val="Normal"/>
                          <w:spacing w:lineRule="auto" w:line="259" w:before="0" w:after="160"/>
                          <w:ind w:right="0" w:hanging="0"/>
                          <w:jc w:val="left"/>
                          <w:rPr/>
                        </w:pPr>
                        <w:r>
                          <w:rPr>
                            <w:b/>
                            <w:sz w:val="15"/>
                          </w:rPr>
                          <w:t>ARMED</w:t>
                        </w:r>
                      </w:p>
                    </w:txbxContent>
                  </v:textbox>
                  <w10:wrap type="square"/>
                </v:rect>
                <v:rect id="shape_0" ID="Rectangle 744" path="m0,0l-2147483645,0l-2147483645,-2147483646l0,-2147483646xe" stroked="f" o:allowincell="f" style="position:absolute;left:5211;top:1226;width:1234;height:361;mso-wrap-style:square;v-text-anchor:top">
                  <v:fill o:detectmouseclick="t" on="false"/>
                  <v:stroke color="#3465a4" joinstyle="round" endcap="flat"/>
                  <v:textbox>
                    <w:txbxContent>
                      <w:p>
                        <w:pPr>
                          <w:pStyle w:val="Normal"/>
                          <w:spacing w:lineRule="auto" w:line="259" w:before="0" w:after="160"/>
                          <w:ind w:right="0" w:hanging="0"/>
                          <w:jc w:val="left"/>
                          <w:rPr/>
                        </w:pPr>
                        <w:r>
                          <w:rPr>
                            <w:b/>
                            <w:sz w:val="19"/>
                          </w:rPr>
                          <w:t>NITEWATCH</w:t>
                        </w:r>
                      </w:p>
                    </w:txbxContent>
                  </v:textbox>
                  <w10:wrap type="square"/>
                </v:rect>
                <v:rect id="shape_0" ID="Rectangle 745" path="m0,0l-2147483645,0l-2147483645,-2147483646l0,-2147483646xe" stroked="f" o:allowincell="f" style="position:absolute;left:5409;top:132;width:714;height:475;mso-wrap-style:square;v-text-anchor:top">
                  <v:fill o:detectmouseclick="t" on="false"/>
                  <v:stroke color="#3465a4" joinstyle="round" endcap="flat"/>
                  <v:textbox>
                    <w:txbxContent>
                      <w:p>
                        <w:pPr>
                          <w:pStyle w:val="Normal"/>
                          <w:spacing w:lineRule="auto" w:line="259" w:before="0" w:after="160"/>
                          <w:ind w:right="0" w:hanging="0"/>
                          <w:jc w:val="left"/>
                          <w:rPr/>
                        </w:pPr>
                        <w:r>
                          <w:rPr>
                            <w:b/>
                            <w:sz w:val="25"/>
                          </w:rPr>
                          <w:t>ARM</w:t>
                        </w:r>
                      </w:p>
                    </w:txbxContent>
                  </v:textbox>
                  <w10:wrap type="square"/>
                </v:rect>
                <v:rect id="shape_0" ID="Rectangle 746" path="m0,0l-2147483645,0l-2147483645,-2147483646l0,-2147483646xe" stroked="f" o:allowincell="f" style="position:absolute;left:5122;top:1645;width:1520;height:406;mso-wrap-style:square;v-text-anchor:top">
                  <v:fill o:detectmouseclick="t" on="false"/>
                  <v:stroke color="#3465a4" joinstyle="round" endcap="flat"/>
                  <v:textbox>
                    <w:txbxContent>
                      <w:p>
                        <w:pPr>
                          <w:pStyle w:val="Normal"/>
                          <w:spacing w:lineRule="auto" w:line="259" w:before="0" w:after="160"/>
                          <w:ind w:right="0" w:hanging="0"/>
                          <w:jc w:val="left"/>
                          <w:rPr/>
                        </w:pPr>
                        <w:r>
                          <w:rPr>
                            <w:b/>
                            <w:sz w:val="22"/>
                          </w:rPr>
                          <w:t>EMERGENCY</w:t>
                        </w:r>
                      </w:p>
                    </w:txbxContent>
                  </v:textbox>
                  <w10:wrap type="square"/>
                </v:rect>
              </v:group>
            </w:pict>
          </mc:Fallback>
        </mc:AlternateContent>
      </w:r>
      <w:r>
        <w:rPr/>
        <w:t>Nitewatch (if connected)</w:t>
      </w:r>
    </w:p>
    <w:p>
      <w:pPr>
        <w:pStyle w:val="Normal"/>
        <w:spacing w:before="0" w:after="28"/>
        <w:ind w:left="-3" w:right="68" w:firstLine="2"/>
        <w:rPr/>
      </w:pPr>
      <w:r>
        <w:rPr/>
        <w:t xml:space="preserve">To night arm the system, simply press the </w:t>
      </w:r>
      <w:r>
        <w:rPr>
          <w:b/>
        </w:rPr>
        <w:t xml:space="preserve">ARM </w:t>
      </w:r>
      <w:r>
        <w:rPr/>
        <w:t xml:space="preserve">key on the Nitewatch station. To disarm the system, press the </w:t>
      </w:r>
      <w:r>
        <w:rPr>
          <w:b/>
        </w:rPr>
        <w:t>ARM</w:t>
      </w:r>
      <w:r>
        <w:rPr/>
        <w:t xml:space="preserve"> key again. </w:t>
      </w:r>
    </w:p>
    <w:p>
      <w:pPr>
        <w:pStyle w:val="Normal"/>
        <w:ind w:left="-3" w:right="68" w:firstLine="2"/>
        <w:rPr/>
      </w:pPr>
      <w:r>
        <w:rPr/>
        <w:t xml:space="preserve">Note: If activation occurs and the sirens are activated, the system can NOT be disarmed from the Nitewatch station. Once activated and alarmed the system can only be disarmed by entering a valid </w:t>
      </w:r>
      <w:r>
        <w:rPr>
          <w:b/>
        </w:rPr>
        <w:t>user code</w:t>
      </w:r>
      <w:r>
        <w:rPr/>
        <w:t xml:space="preserve"> then </w:t>
      </w:r>
      <w:r>
        <w:rPr>
          <w:b/>
        </w:rPr>
        <w:t xml:space="preserve"># </w:t>
      </w:r>
      <w:r>
        <w:rPr/>
        <w:t xml:space="preserve">at the keypad. </w:t>
      </w:r>
    </w:p>
    <w:p>
      <w:pPr>
        <w:pStyle w:val="Normal"/>
        <w:ind w:left="-3" w:right="68" w:firstLine="2"/>
        <w:rPr/>
      </w:pPr>
      <w:r>
        <w:rPr/>
        <w:t xml:space="preserve">If the </w:t>
      </w:r>
      <w:r>
        <w:rPr>
          <w:b/>
        </w:rPr>
        <w:t>UNSAFE</w:t>
      </w:r>
      <w:r>
        <w:rPr/>
        <w:t xml:space="preserve"> icon is illuminated, this indicates an unsecured zone. This should be secured before arming the system safely in Night mode. The </w:t>
      </w:r>
      <w:r>
        <w:rPr>
          <w:b/>
        </w:rPr>
        <w:t>ARMED</w:t>
      </w:r>
      <w:r>
        <w:rPr/>
        <w:t xml:space="preserve"> icon illuminates when the system is armed.</w:t>
      </w:r>
    </w:p>
    <w:p>
      <w:pPr>
        <w:pStyle w:val="Normal"/>
        <w:spacing w:before="0" w:after="28"/>
        <w:ind w:left="-3" w:right="68" w:firstLine="2"/>
        <w:rPr/>
      </w:pPr>
      <w:r>
        <w:rPr/>
        <w:t xml:space="preserve">Night arming from Nitewatch may be either delayed perimeter arming with prealerts or instant perimeter arming with instant alarms. To arm the system in 'delayed' mode, press the </w:t>
      </w:r>
      <w:r>
        <w:rPr>
          <w:b/>
        </w:rPr>
        <w:t>ARM</w:t>
      </w:r>
      <w:r>
        <w:rPr/>
        <w:t xml:space="preserve"> button momentarily. Nitewatch beeps once and the </w:t>
      </w:r>
      <w:r>
        <w:rPr>
          <w:b/>
        </w:rPr>
        <w:t>ARMED</w:t>
      </w:r>
      <w:r>
        <w:rPr/>
        <w:t xml:space="preserve"> led starts flashing.  </w:t>
      </w:r>
    </w:p>
    <w:p>
      <w:pPr>
        <w:pStyle w:val="Normal"/>
        <w:ind w:left="-3" w:right="0" w:firstLine="2"/>
        <w:rPr/>
      </w:pPr>
      <w:r>
        <w:rPr/>
        <w:t xml:space="preserve">At the end of the programmed exit delay, Nitewatch beeps three times and the </w:t>
      </w:r>
      <w:r>
        <w:rPr>
          <w:b/>
        </w:rPr>
        <w:t>ARMED</w:t>
      </w:r>
      <w:r>
        <w:rPr/>
        <w:t xml:space="preserve"> led locks on.  The control is now armed and all night arming zones will sound a pre-alert for the programmed entry delay before activation.</w:t>
      </w:r>
    </w:p>
    <w:p>
      <w:pPr>
        <w:pStyle w:val="Normal"/>
        <w:ind w:left="-3" w:right="68" w:firstLine="2"/>
        <w:rPr/>
      </w:pPr>
      <w:r>
        <w:rPr/>
        <w:t xml:space="preserve">To arm the system in instant mode, press the </w:t>
      </w:r>
      <w:r>
        <w:rPr>
          <w:b/>
        </w:rPr>
        <w:t>ARM</w:t>
      </w:r>
      <w:r>
        <w:rPr/>
        <w:t xml:space="preserve"> key for 2 seconds.  Nitewatch beeps and the </w:t>
      </w:r>
      <w:r>
        <w:rPr>
          <w:b/>
        </w:rPr>
        <w:t>ARMED</w:t>
      </w:r>
      <w:r>
        <w:rPr/>
        <w:t xml:space="preserve"> led lights. The control is now armed and will activate instantly if any night arming zone is violated.</w:t>
      </w:r>
    </w:p>
    <w:p>
      <w:pPr>
        <w:pStyle w:val="Normal"/>
        <w:ind w:left="-3" w:right="3" w:firstLine="2"/>
        <w:rPr/>
      </w:pPr>
      <w:r>
        <w:rPr/>
        <w:t>The Nitewatch emergency panic key may be activated</w:t>
      </w:r>
      <w:r>
        <w:rPr>
          <w:b/>
        </w:rPr>
        <w:t xml:space="preserve"> at any time</w:t>
      </w:r>
      <w:r>
        <w:rPr/>
        <w:t xml:space="preserve"> by using two fingers to press both ends of the </w:t>
      </w:r>
      <w:r>
        <w:rPr>
          <w:b/>
        </w:rPr>
        <w:t>EMERGENCY</w:t>
      </w:r>
      <w:r>
        <w:rPr/>
        <w:t xml:space="preserve"> key simultaneously. The back light intensity of these keys may be adjusted up and down by pressing the right side of the emergency key to increase the brightness and the left side to decrease brightness. The Nitewatch Auto Dim feature will automatically dim the </w:t>
      </w:r>
      <w:r>
        <w:rPr>
          <w:b/>
        </w:rPr>
        <w:t>Unsafe</w:t>
      </w:r>
      <w:r>
        <w:rPr/>
        <w:t xml:space="preserve"> and </w:t>
      </w:r>
      <w:r>
        <w:rPr>
          <w:b/>
        </w:rPr>
        <w:t>Armed</w:t>
      </w:r>
      <w:r>
        <w:rPr/>
        <w:t xml:space="preserve"> icons 60 seconds after the </w:t>
      </w:r>
      <w:r>
        <w:rPr>
          <w:b/>
        </w:rPr>
        <w:t>ARM</w:t>
      </w:r>
      <w:r>
        <w:rPr/>
        <w:t xml:space="preserve">  key is pressed.</w:t>
      </w:r>
    </w:p>
    <w:p>
      <w:pPr>
        <w:pStyle w:val="Normal"/>
        <w:spacing w:lineRule="auto" w:line="259" w:before="0" w:after="344"/>
        <w:ind w:left="172" w:right="0" w:hanging="0"/>
        <w:jc w:val="left"/>
        <w:rPr/>
      </w:pPr>
      <w:r>
        <w:rPr>
          <w:b/>
          <w:sz w:val="44"/>
          <w:u w:val="single" w:color="1F1917"/>
        </w:rPr>
        <w:t>telephone arming &amp; disarming</w:t>
      </w:r>
    </w:p>
    <w:p>
      <w:pPr>
        <w:pStyle w:val="Normal"/>
        <w:spacing w:before="0" w:after="364"/>
        <w:ind w:left="-3" w:right="68" w:firstLine="2"/>
        <w:rPr/>
      </w:pPr>
      <w:r>
        <w:rPr/>
        <w:t>Scorpion may be armed (and disarmed if programmed) by any touch tone phone using a valid user code. This feature must be pre-enabled by the installer.</w:t>
      </w:r>
    </w:p>
    <w:p>
      <w:pPr>
        <w:pStyle w:val="Normal"/>
        <w:spacing w:before="0" w:after="362"/>
        <w:ind w:left="-3" w:right="68" w:firstLine="2"/>
        <w:rPr/>
      </w:pPr>
      <w:r>
        <w:rPr>
          <w:b/>
          <w:sz w:val="24"/>
        </w:rPr>
        <w:t xml:space="preserve">Arming - </w:t>
      </w:r>
      <w:r>
        <w:rPr/>
        <w:t xml:space="preserve">From a touch tone phone call the system phone number. The installer will have programmed the alarm system to answer after 2 to 15 rings.  When the system answers the incoming call there is a short delay while Scorpion listens for a remote computer modem. The user then hears 2 short beeps, enter a valid </w:t>
      </w:r>
      <w:r>
        <w:rPr>
          <w:b/>
        </w:rPr>
        <w:t>remote arming user code</w:t>
      </w:r>
      <w:r>
        <w:rPr/>
        <w:t xml:space="preserve"> at the telephone keypad, then the</w:t>
      </w:r>
      <w:r>
        <w:rPr>
          <w:b/>
        </w:rPr>
        <w:t xml:space="preserve"> # </w:t>
      </w:r>
      <w:r>
        <w:rPr/>
        <w:t>key. If the access has been successful the user hears the 'leave now' warning beeper indicating that the system has been successfully armed. Hang up the phone.</w:t>
      </w:r>
    </w:p>
    <w:p>
      <w:pPr>
        <w:pStyle w:val="Normal"/>
        <w:spacing w:before="0" w:after="382"/>
        <w:ind w:left="-3" w:right="68" w:firstLine="2"/>
        <w:rPr/>
      </w:pPr>
      <w:r>
        <w:rPr>
          <w:b/>
          <w:sz w:val="24"/>
        </w:rPr>
        <w:t xml:space="preserve">Disarming - </w:t>
      </w:r>
      <w:r>
        <w:rPr/>
        <w:t xml:space="preserve">If programmed, Scorpion can disarm the system remotely by using the same method as in arming. If the system has been successfully disarmed the user hears 3 beeps. </w:t>
      </w:r>
    </w:p>
    <w:p>
      <w:pPr>
        <w:pStyle w:val="Heading2"/>
        <w:ind w:left="7" w:right="712" w:hanging="10"/>
        <w:rPr/>
      </w:pPr>
      <w:r>
        <w:rPr/>
        <w:t>Answer Phone Defeat</w:t>
      </w:r>
    </w:p>
    <w:p>
      <w:pPr>
        <w:pStyle w:val="Normal"/>
        <w:ind w:left="-3" w:right="68" w:firstLine="2"/>
        <w:rPr/>
      </w:pPr>
      <w:r>
        <w:rPr/>
        <w:t xml:space="preserve">If the alarm system phone line is shared with an answer phone or fax and it is proposed to use the </w:t>
      </w:r>
      <w:r>
        <w:rPr>
          <w:b/>
        </w:rPr>
        <w:t>remote</w:t>
      </w:r>
      <w:r>
        <w:rPr/>
        <w:t xml:space="preserve"> arm/disarm feature it will be necessary to advise your installer so that Scorpion may be programmed for answer phone defeat. To defeat the answer phone, call the system phone number. When the answer phone or fax answers the call hang up and call again within 60 seconds.  Scorpion will answer the call on the first ring thus defeating other devices. Wait for the 2 beep acknowledge and arm/disarm the system as detailed above.</w:t>
      </w:r>
    </w:p>
    <w:p>
      <w:pPr>
        <w:pStyle w:val="Heading1"/>
        <w:spacing w:before="0" w:after="297"/>
        <w:ind w:left="180" w:right="68" w:hanging="10"/>
        <w:rPr/>
      </w:pPr>
      <w:r>
        <mc:AlternateContent>
          <mc:Choice Requires="wpg">
            <w:drawing>
              <wp:anchor behindDoc="1" distT="0" distB="0" distL="0" distR="0" simplePos="0" locked="0" layoutInCell="0" allowOverlap="1" relativeHeight="208" wp14:anchorId="1E634FF2">
                <wp:simplePos x="0" y="0"/>
                <wp:positionH relativeFrom="column">
                  <wp:posOffset>-107950</wp:posOffset>
                </wp:positionH>
                <wp:positionV relativeFrom="paragraph">
                  <wp:posOffset>-33655</wp:posOffset>
                </wp:positionV>
                <wp:extent cx="4358640" cy="504825"/>
                <wp:effectExtent l="0" t="0" r="0" b="0"/>
                <wp:wrapNone/>
                <wp:docPr id="79" name="Group 13573"/>
                <a:graphic xmlns:a="http://schemas.openxmlformats.org/drawingml/2006/main">
                  <a:graphicData uri="http://schemas.microsoft.com/office/word/2010/wordprocessingGroup">
                    <wpg:wgp>
                      <wpg:cNvGrpSpPr/>
                      <wpg:grpSpPr>
                        <a:xfrm>
                          <a:off x="0" y="0"/>
                          <a:ext cx="4358520" cy="504720"/>
                          <a:chOff x="0" y="0"/>
                          <a:chExt cx="4358520" cy="504720"/>
                        </a:xfrm>
                      </wpg:grpSpPr>
                      <wps:wsp>
                        <wps:cNvSpPr/>
                        <wps:spPr>
                          <a:xfrm>
                            <a:off x="50760" y="272880"/>
                            <a:ext cx="118800" cy="118800"/>
                          </a:xfrm>
                          <a:custGeom>
                            <a:avLst/>
                            <a:gdLst/>
                            <a:ahLst/>
                            <a:rect l="l" t="t" r="r" b="b"/>
                            <a:pathLst>
                              <a:path w="119070" h="119069">
                                <a:moveTo>
                                  <a:pt x="59538" y="0"/>
                                </a:moveTo>
                                <a:cubicBezTo>
                                  <a:pt x="92326" y="0"/>
                                  <a:pt x="119070" y="26744"/>
                                  <a:pt x="119070" y="59537"/>
                                </a:cubicBezTo>
                                <a:cubicBezTo>
                                  <a:pt x="119070" y="92325"/>
                                  <a:pt x="92326" y="119069"/>
                                  <a:pt x="59538" y="119069"/>
                                </a:cubicBezTo>
                                <a:cubicBezTo>
                                  <a:pt x="26745" y="119069"/>
                                  <a:pt x="0" y="92325"/>
                                  <a:pt x="0" y="59537"/>
                                </a:cubicBezTo>
                                <a:cubicBezTo>
                                  <a:pt x="0" y="26744"/>
                                  <a:pt x="26745" y="0"/>
                                  <a:pt x="59538" y="0"/>
                                </a:cubicBezTo>
                                <a:close/>
                              </a:path>
                            </a:pathLst>
                          </a:custGeom>
                          <a:solidFill>
                            <a:srgbClr val="1f1917"/>
                          </a:solidFill>
                          <a:ln w="0">
                            <a:noFill/>
                          </a:ln>
                        </wps:spPr>
                        <wps:style>
                          <a:lnRef idx="0"/>
                          <a:fillRef idx="0"/>
                          <a:effectRef idx="0"/>
                          <a:fontRef idx="minor"/>
                        </wps:style>
                        <wps:bodyPr/>
                      </wps:wsp>
                      <wps:wsp>
                        <wps:cNvSpPr/>
                        <wps:spPr>
                          <a:xfrm>
                            <a:off x="0" y="324000"/>
                            <a:ext cx="4358520" cy="17280"/>
                          </a:xfrm>
                          <a:custGeom>
                            <a:avLst/>
                            <a:gdLst/>
                            <a:ahLst/>
                            <a:rect l="l" t="t" r="r" b="b"/>
                            <a:pathLst>
                              <a:path w="4358394" h="18000">
                                <a:moveTo>
                                  <a:pt x="0" y="0"/>
                                </a:moveTo>
                                <a:lnTo>
                                  <a:pt x="4358394" y="0"/>
                                </a:lnTo>
                                <a:lnTo>
                                  <a:pt x="4358394" y="18000"/>
                                </a:lnTo>
                                <a:lnTo>
                                  <a:pt x="0" y="18000"/>
                                </a:lnTo>
                                <a:lnTo>
                                  <a:pt x="0" y="0"/>
                                </a:lnTo>
                              </a:path>
                            </a:pathLst>
                          </a:custGeom>
                          <a:solidFill>
                            <a:srgbClr val="1f1917"/>
                          </a:solidFill>
                          <a:ln w="0">
                            <a:noFill/>
                          </a:ln>
                        </wps:spPr>
                        <wps:style>
                          <a:lnRef idx="0"/>
                          <a:fillRef idx="0"/>
                          <a:effectRef idx="0"/>
                          <a:fontRef idx="minor"/>
                        </wps:style>
                        <wps:bodyPr/>
                      </wps:wsp>
                      <wps:wsp>
                        <wps:cNvSpPr/>
                        <wps:spPr>
                          <a:xfrm>
                            <a:off x="101520" y="0"/>
                            <a:ext cx="17280" cy="504720"/>
                          </a:xfrm>
                          <a:custGeom>
                            <a:avLst/>
                            <a:gdLst/>
                            <a:ahLst/>
                            <a:rect l="l" t="t" r="r" b="b"/>
                            <a:pathLst>
                              <a:path w="18000" h="504918">
                                <a:moveTo>
                                  <a:pt x="0" y="0"/>
                                </a:moveTo>
                                <a:lnTo>
                                  <a:pt x="18000" y="0"/>
                                </a:lnTo>
                                <a:lnTo>
                                  <a:pt x="18000" y="504918"/>
                                </a:lnTo>
                                <a:lnTo>
                                  <a:pt x="0" y="504918"/>
                                </a:lnTo>
                                <a:lnTo>
                                  <a:pt x="0" y="0"/>
                                </a:lnTo>
                              </a:path>
                            </a:pathLst>
                          </a:custGeom>
                          <a:solidFill>
                            <a:srgbClr val="1f1917"/>
                          </a:solidFill>
                          <a:ln w="0">
                            <a:noFill/>
                          </a:ln>
                        </wps:spPr>
                        <wps:style>
                          <a:lnRef idx="0"/>
                          <a:fillRef idx="0"/>
                          <a:effectRef idx="0"/>
                          <a:fontRef idx="minor"/>
                        </wps:style>
                        <wps:bodyPr/>
                      </wps:wsp>
                    </wpg:wgp>
                  </a:graphicData>
                </a:graphic>
              </wp:anchor>
            </w:drawing>
          </mc:Choice>
          <mc:Fallback>
            <w:pict>
              <v:group id="shape_0" alt="Group 13573" style="position:absolute;margin-left:-8.5pt;margin-top:-2.65pt;width:343.2pt;height:39.75pt" coordorigin="-170,-53" coordsize="6864,795"/>
            </w:pict>
          </mc:Fallback>
        </mc:AlternateContent>
      </w:r>
      <w:r>
        <w:rPr/>
        <w:t>hold down commands</w:t>
      </w:r>
    </w:p>
    <w:p>
      <w:pPr>
        <w:pStyle w:val="Normal"/>
        <w:spacing w:before="0" w:after="383"/>
        <w:ind w:left="-3" w:right="68" w:firstLine="2"/>
        <w:rPr/>
      </w:pPr>
      <w:r>
        <w:rPr/>
        <w:t xml:space="preserve">To use a </w:t>
      </w:r>
      <w:r>
        <w:rPr>
          <w:b/>
        </w:rPr>
        <w:t>hold down</w:t>
      </w:r>
      <w:r>
        <w:rPr/>
        <w:t xml:space="preserve"> command the function key (keypad digit) must be pressed and held down until a </w:t>
      </w:r>
      <w:r>
        <w:rPr>
          <w:b/>
        </w:rPr>
        <w:t xml:space="preserve">second key-beep </w:t>
      </w:r>
      <w:r>
        <w:rPr/>
        <w:t xml:space="preserve">is heard. Note that hold down commands will </w:t>
      </w:r>
      <w:r>
        <w:rPr>
          <w:b/>
        </w:rPr>
        <w:t>ONLY</w:t>
      </w:r>
      <w:r>
        <w:rPr/>
        <w:t xml:space="preserve"> function when the alarm control is fully disarmed.  The following hold down commands are available:</w:t>
      </w:r>
    </w:p>
    <w:p>
      <w:pPr>
        <w:pStyle w:val="Heading2"/>
        <w:ind w:left="7" w:right="712" w:hanging="10"/>
        <w:rPr/>
      </w:pPr>
      <w:r>
        <w:rPr/>
        <w:t>Setting the Real Time Clock Time</w:t>
      </w:r>
    </w:p>
    <w:p>
      <w:pPr>
        <w:pStyle w:val="Normal"/>
        <w:ind w:left="-3" w:right="68" w:firstLine="2"/>
        <w:rPr/>
      </w:pPr>
      <w:r>
        <w:rPr/>
        <w:t xml:space="preserve">It is advisable but not mandatory to set the system real time clock. Check with your installer if the clock has been set. The clock </w:t>
      </w:r>
      <w:r>
        <w:rPr>
          <w:b/>
        </w:rPr>
        <w:t>MUST</w:t>
      </w:r>
      <w:r>
        <w:rPr/>
        <w:t xml:space="preserve"> be set if the autoarming feature is used. Clock time is in 24 hour format. </w:t>
      </w:r>
    </w:p>
    <w:p>
      <w:pPr>
        <w:pStyle w:val="Normal"/>
        <w:ind w:left="-3" w:right="68" w:firstLine="2"/>
        <w:rPr/>
      </w:pPr>
      <w:r>
        <w:rPr/>
        <w:t xml:space="preserve">To set the clock proceed as follows: Press and hold down </w:t>
      </w:r>
      <w:r>
        <w:rPr>
          <w:b/>
        </w:rPr>
        <w:t>key 6</w:t>
      </w:r>
      <w:r>
        <w:rPr/>
        <w:t xml:space="preserve"> until a </w:t>
      </w:r>
      <w:r>
        <w:rPr>
          <w:b/>
        </w:rPr>
        <w:t xml:space="preserve">second key-beep </w:t>
      </w:r>
      <w:r>
        <w:rPr/>
        <w:t xml:space="preserve">is heard then enter a </w:t>
      </w:r>
      <w:r>
        <w:rPr>
          <w:b/>
        </w:rPr>
        <w:t xml:space="preserve">master user code </w:t>
      </w:r>
      <w:r>
        <w:rPr/>
        <w:t>then</w:t>
      </w:r>
      <w:r>
        <w:rPr>
          <w:b/>
        </w:rPr>
        <w:t xml:space="preserve"> # </w:t>
      </w:r>
      <w:r>
        <w:rPr/>
        <w:t xml:space="preserve">then the </w:t>
      </w:r>
      <w:r>
        <w:rPr>
          <w:b/>
        </w:rPr>
        <w:t xml:space="preserve">time in 24 hour format </w:t>
      </w:r>
      <w:r>
        <w:rPr/>
        <w:t>then</w:t>
      </w:r>
      <w:r>
        <w:rPr>
          <w:b/>
        </w:rPr>
        <w:t xml:space="preserve"> #</w:t>
      </w:r>
      <w:r>
        <w:rPr/>
        <w:t xml:space="preserve">.  </w:t>
      </w:r>
    </w:p>
    <w:p>
      <w:pPr>
        <w:pStyle w:val="Normal"/>
        <w:spacing w:before="0" w:after="131"/>
        <w:ind w:left="-3" w:right="68" w:firstLine="2"/>
        <w:rPr/>
      </w:pPr>
      <w:r>
        <w:rPr>
          <w:b/>
        </w:rPr>
        <w:t xml:space="preserve">Example: </w:t>
      </w:r>
      <w:r>
        <w:rPr/>
        <w:t>Setting the alarm system clock to 2:45 pm.</w:t>
      </w:r>
    </w:p>
    <w:p>
      <w:pPr>
        <w:pStyle w:val="Normal"/>
        <w:tabs>
          <w:tab w:val="clear" w:pos="720"/>
          <w:tab w:val="center" w:pos="791" w:leader="none"/>
          <w:tab w:val="center" w:pos="1553" w:leader="none"/>
        </w:tabs>
        <w:spacing w:lineRule="auto" w:line="259" w:before="0" w:after="101"/>
        <w:ind w:right="0" w:hanging="0"/>
        <w:jc w:val="left"/>
        <w:rPr/>
      </w:pPr>
      <w:r>
        <w:rPr>
          <w:rFonts w:eastAsia="Calibri" w:cs="Calibri" w:ascii="Calibri" w:hAnsi="Calibri"/>
          <w:color w:val="000000"/>
          <w:sz w:val="22"/>
        </w:rPr>
        <w:tab/>
      </w:r>
      <w:r>
        <w:rPr>
          <w:b/>
          <w:sz w:val="15"/>
        </w:rPr>
        <w:t>BEEP</w:t>
        <w:tab/>
        <w:t>BEEP</w:t>
      </w:r>
    </w:p>
    <w:p>
      <w:pPr>
        <w:pStyle w:val="Normal"/>
        <w:spacing w:lineRule="auto" w:line="264" w:before="0" w:after="3"/>
        <w:ind w:left="22" w:right="81" w:hanging="10"/>
        <w:jc w:val="left"/>
        <w:rPr/>
      </w:pPr>
      <w:r>
        <mc:AlternateContent>
          <mc:Choice Requires="wpg">
            <w:drawing>
              <wp:anchor behindDoc="0" distT="0" distB="0" distL="107315" distR="107315" simplePos="0" locked="0" layoutInCell="0" allowOverlap="1" relativeHeight="213" wp14:anchorId="617671FF">
                <wp:simplePos x="0" y="0"/>
                <wp:positionH relativeFrom="column">
                  <wp:posOffset>374015</wp:posOffset>
                </wp:positionH>
                <wp:positionV relativeFrom="paragraph">
                  <wp:posOffset>52705</wp:posOffset>
                </wp:positionV>
                <wp:extent cx="3876675" cy="215900"/>
                <wp:effectExtent l="6985" t="6350" r="6350" b="0"/>
                <wp:wrapSquare wrapText="bothSides"/>
                <wp:docPr id="80" name="Group 13572"/>
                <a:graphic xmlns:a="http://schemas.openxmlformats.org/drawingml/2006/main">
                  <a:graphicData uri="http://schemas.microsoft.com/office/word/2010/wordprocessingGroup">
                    <wpg:wgp>
                      <wpg:cNvGrpSpPr/>
                      <wpg:grpSpPr>
                        <a:xfrm>
                          <a:off x="0" y="0"/>
                          <a:ext cx="3876840" cy="216000"/>
                          <a:chOff x="0" y="0"/>
                          <a:chExt cx="3876840" cy="216000"/>
                        </a:xfrm>
                      </wpg:grpSpPr>
                      <wps:wsp>
                        <wps:cNvSpPr/>
                        <wps:spPr>
                          <a:xfrm>
                            <a:off x="0" y="0"/>
                            <a:ext cx="215280" cy="187920"/>
                          </a:xfrm>
                          <a:custGeom>
                            <a:avLst/>
                            <a:gdLst/>
                            <a:ahLst/>
                            <a:rect l="l" t="t" r="r" b="b"/>
                            <a:pathLst>
                              <a:path w="216000" h="216000">
                                <a:moveTo>
                                  <a:pt x="108000" y="0"/>
                                </a:moveTo>
                                <a:cubicBezTo>
                                  <a:pt x="167486" y="0"/>
                                  <a:pt x="216000" y="48514"/>
                                  <a:pt x="216000" y="108001"/>
                                </a:cubicBezTo>
                                <a:cubicBezTo>
                                  <a:pt x="216000" y="167486"/>
                                  <a:pt x="167486" y="216000"/>
                                  <a:pt x="108000" y="216000"/>
                                </a:cubicBezTo>
                                <a:cubicBezTo>
                                  <a:pt x="48514" y="216000"/>
                                  <a:pt x="0" y="167486"/>
                                  <a:pt x="0" y="108001"/>
                                </a:cubicBezTo>
                                <a:cubicBezTo>
                                  <a:pt x="0" y="48514"/>
                                  <a:pt x="48514"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6084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6</w:t>
                              </w:r>
                            </w:p>
                          </w:txbxContent>
                        </wps:txbx>
                        <wps:bodyPr lIns="0" rIns="0" tIns="0" bIns="0" anchor="t">
                          <a:noAutofit/>
                        </wps:bodyPr>
                      </wps:wsp>
                      <wps:wsp>
                        <wps:cNvSpPr/>
                        <wps:spPr>
                          <a:xfrm>
                            <a:off x="2581200" y="0"/>
                            <a:ext cx="215280" cy="187920"/>
                          </a:xfrm>
                          <a:custGeom>
                            <a:avLst/>
                            <a:gdLst/>
                            <a:ahLst/>
                            <a:rect l="l" t="t" r="r" b="b"/>
                            <a:pathLst>
                              <a:path w="215999" h="216000">
                                <a:moveTo>
                                  <a:pt x="108000" y="0"/>
                                </a:moveTo>
                                <a:cubicBezTo>
                                  <a:pt x="167486" y="0"/>
                                  <a:pt x="215999" y="48514"/>
                                  <a:pt x="215999" y="108001"/>
                                </a:cubicBezTo>
                                <a:cubicBezTo>
                                  <a:pt x="215999" y="167486"/>
                                  <a:pt x="167486" y="216000"/>
                                  <a:pt x="108000" y="216000"/>
                                </a:cubicBezTo>
                                <a:cubicBezTo>
                                  <a:pt x="48513" y="216000"/>
                                  <a:pt x="0" y="167486"/>
                                  <a:pt x="0" y="108001"/>
                                </a:cubicBezTo>
                                <a:cubicBezTo>
                                  <a:pt x="0" y="48514"/>
                                  <a:pt x="48513"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2851200" y="0"/>
                            <a:ext cx="215280" cy="18792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3121200" y="0"/>
                            <a:ext cx="215280" cy="187920"/>
                          </a:xfrm>
                          <a:custGeom>
                            <a:avLst/>
                            <a:gdLst/>
                            <a:ahLst/>
                            <a:rect l="l" t="t" r="r" b="b"/>
                            <a:pathLst>
                              <a:path w="215999" h="216000">
                                <a:moveTo>
                                  <a:pt x="107999" y="0"/>
                                </a:moveTo>
                                <a:cubicBezTo>
                                  <a:pt x="167486" y="0"/>
                                  <a:pt x="215999" y="48514"/>
                                  <a:pt x="215999" y="108001"/>
                                </a:cubicBezTo>
                                <a:cubicBezTo>
                                  <a:pt x="215999" y="167486"/>
                                  <a:pt x="167486" y="216000"/>
                                  <a:pt x="107999" y="216000"/>
                                </a:cubicBezTo>
                                <a:cubicBezTo>
                                  <a:pt x="48513" y="216000"/>
                                  <a:pt x="0" y="167486"/>
                                  <a:pt x="0" y="108001"/>
                                </a:cubicBezTo>
                                <a:cubicBezTo>
                                  <a:pt x="0" y="48514"/>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3390840" y="0"/>
                            <a:ext cx="215280" cy="187920"/>
                          </a:xfrm>
                          <a:custGeom>
                            <a:avLst/>
                            <a:gdLst/>
                            <a:ahLst/>
                            <a:rect l="l" t="t" r="r" b="b"/>
                            <a:pathLst>
                              <a:path w="216000" h="216000">
                                <a:moveTo>
                                  <a:pt x="107999" y="0"/>
                                </a:moveTo>
                                <a:cubicBezTo>
                                  <a:pt x="167486" y="0"/>
                                  <a:pt x="216000" y="48514"/>
                                  <a:pt x="216000" y="108001"/>
                                </a:cubicBezTo>
                                <a:cubicBezTo>
                                  <a:pt x="216000" y="167486"/>
                                  <a:pt x="167486" y="216000"/>
                                  <a:pt x="107999" y="216000"/>
                                </a:cubicBezTo>
                                <a:cubicBezTo>
                                  <a:pt x="48514" y="216000"/>
                                  <a:pt x="0" y="167486"/>
                                  <a:pt x="0" y="108001"/>
                                </a:cubicBezTo>
                                <a:cubicBezTo>
                                  <a:pt x="0" y="48514"/>
                                  <a:pt x="48514"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3661560" y="0"/>
                            <a:ext cx="215280" cy="18792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264240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318204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4</w:t>
                              </w:r>
                            </w:p>
                          </w:txbxContent>
                        </wps:txbx>
                        <wps:bodyPr lIns="0" rIns="0" tIns="0" bIns="0" anchor="t">
                          <a:noAutofit/>
                        </wps:bodyPr>
                      </wps:wsp>
                      <wps:wsp>
                        <wps:cNvSpPr/>
                        <wps:spPr>
                          <a:xfrm>
                            <a:off x="291852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4</w:t>
                              </w:r>
                            </w:p>
                          </w:txbxContent>
                        </wps:txbx>
                        <wps:bodyPr lIns="0" rIns="0" tIns="0" bIns="0" anchor="t">
                          <a:noAutofit/>
                        </wps:bodyPr>
                      </wps:wsp>
                      <wps:wsp>
                        <wps:cNvSpPr/>
                        <wps:spPr>
                          <a:xfrm>
                            <a:off x="345240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5</w:t>
                              </w:r>
                            </w:p>
                          </w:txbxContent>
                        </wps:txbx>
                        <wps:bodyPr lIns="0" rIns="0" tIns="0" bIns="0" anchor="t">
                          <a:noAutofit/>
                        </wps:bodyPr>
                      </wps:wsp>
                      <wps:wsp>
                        <wps:cNvSpPr/>
                        <wps:spPr>
                          <a:xfrm>
                            <a:off x="372240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w:t>
                              </w:r>
                            </w:p>
                          </w:txbxContent>
                        </wps:txbx>
                        <wps:bodyPr lIns="0" rIns="0" tIns="0" bIns="0" anchor="t">
                          <a:noAutofit/>
                        </wps:bodyPr>
                      </wps:wsp>
                      <wps:wsp>
                        <wps:cNvSpPr/>
                        <wps:spPr>
                          <a:xfrm>
                            <a:off x="2288520" y="6840"/>
                            <a:ext cx="291600" cy="20880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rPr>
                                <w:t>then</w:t>
                              </w:r>
                            </w:p>
                          </w:txbxContent>
                        </wps:txbx>
                        <wps:bodyPr lIns="0" rIns="0" tIns="0" bIns="0" anchor="t">
                          <a:noAutofit/>
                        </wps:bodyPr>
                      </wps:wsp>
                      <wps:wsp>
                        <wps:cNvSpPr/>
                        <wps:spPr>
                          <a:xfrm>
                            <a:off x="915840" y="0"/>
                            <a:ext cx="215280" cy="18792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1185480" y="0"/>
                            <a:ext cx="215280" cy="187920"/>
                          </a:xfrm>
                          <a:custGeom>
                            <a:avLst/>
                            <a:gdLst/>
                            <a:ahLst/>
                            <a:rect l="l" t="t" r="r" b="b"/>
                            <a:pathLst>
                              <a:path w="216000" h="216000">
                                <a:moveTo>
                                  <a:pt x="107999" y="0"/>
                                </a:moveTo>
                                <a:cubicBezTo>
                                  <a:pt x="167486" y="0"/>
                                  <a:pt x="216000" y="48514"/>
                                  <a:pt x="216000" y="108001"/>
                                </a:cubicBezTo>
                                <a:cubicBezTo>
                                  <a:pt x="216000" y="167486"/>
                                  <a:pt x="167486" y="216000"/>
                                  <a:pt x="107999" y="216000"/>
                                </a:cubicBezTo>
                                <a:cubicBezTo>
                                  <a:pt x="48513" y="216000"/>
                                  <a:pt x="0" y="167486"/>
                                  <a:pt x="0" y="108001"/>
                                </a:cubicBezTo>
                                <a:cubicBezTo>
                                  <a:pt x="0" y="48514"/>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1456200" y="0"/>
                            <a:ext cx="215280" cy="18792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1725840" y="0"/>
                            <a:ext cx="216000" cy="187920"/>
                          </a:xfrm>
                          <a:custGeom>
                            <a:avLst/>
                            <a:gdLst/>
                            <a:ahLst/>
                            <a:rect l="l" t="t" r="r" b="b"/>
                            <a:pathLst>
                              <a:path w="215999" h="216000">
                                <a:moveTo>
                                  <a:pt x="107999" y="0"/>
                                </a:moveTo>
                                <a:cubicBezTo>
                                  <a:pt x="167486" y="0"/>
                                  <a:pt x="215999" y="48514"/>
                                  <a:pt x="215999" y="108001"/>
                                </a:cubicBezTo>
                                <a:cubicBezTo>
                                  <a:pt x="215999" y="167486"/>
                                  <a:pt x="167486" y="216000"/>
                                  <a:pt x="107999" y="216000"/>
                                </a:cubicBezTo>
                                <a:cubicBezTo>
                                  <a:pt x="48513" y="216000"/>
                                  <a:pt x="0" y="167486"/>
                                  <a:pt x="0" y="108001"/>
                                </a:cubicBezTo>
                                <a:cubicBezTo>
                                  <a:pt x="0" y="48514"/>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1996560" y="0"/>
                            <a:ext cx="215280" cy="187920"/>
                          </a:xfrm>
                          <a:custGeom>
                            <a:avLst/>
                            <a:gdLst/>
                            <a:ahLst/>
                            <a:rect l="l" t="t" r="r" b="b"/>
                            <a:pathLst>
                              <a:path w="216000" h="216000">
                                <a:moveTo>
                                  <a:pt x="108000" y="0"/>
                                </a:moveTo>
                                <a:cubicBezTo>
                                  <a:pt x="167486" y="0"/>
                                  <a:pt x="216000" y="48514"/>
                                  <a:pt x="216000" y="108001"/>
                                </a:cubicBezTo>
                                <a:cubicBezTo>
                                  <a:pt x="216000" y="167486"/>
                                  <a:pt x="167486" y="216000"/>
                                  <a:pt x="108000" y="216000"/>
                                </a:cubicBezTo>
                                <a:cubicBezTo>
                                  <a:pt x="48514" y="216000"/>
                                  <a:pt x="0" y="167486"/>
                                  <a:pt x="0" y="108001"/>
                                </a:cubicBezTo>
                                <a:cubicBezTo>
                                  <a:pt x="0" y="48514"/>
                                  <a:pt x="48514"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97668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151704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3</w:t>
                              </w:r>
                            </w:p>
                          </w:txbxContent>
                        </wps:txbx>
                        <wps:bodyPr lIns="0" rIns="0" tIns="0" bIns="0" anchor="t">
                          <a:noAutofit/>
                        </wps:bodyPr>
                      </wps:wsp>
                      <wps:wsp>
                        <wps:cNvSpPr/>
                        <wps:spPr>
                          <a:xfrm>
                            <a:off x="125352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2</w:t>
                              </w:r>
                            </w:p>
                          </w:txbxContent>
                        </wps:txbx>
                        <wps:bodyPr lIns="0" rIns="0" tIns="0" bIns="0" anchor="t">
                          <a:noAutofit/>
                        </wps:bodyPr>
                      </wps:wsp>
                      <wps:wsp>
                        <wps:cNvSpPr/>
                        <wps:spPr>
                          <a:xfrm>
                            <a:off x="178704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4</w:t>
                              </w:r>
                            </w:p>
                          </w:txbxContent>
                        </wps:txbx>
                        <wps:bodyPr lIns="0" rIns="0" tIns="0" bIns="0" anchor="t">
                          <a:noAutofit/>
                        </wps:bodyPr>
                      </wps:wsp>
                      <wps:wsp>
                        <wps:cNvSpPr/>
                        <wps:spPr>
                          <a:xfrm>
                            <a:off x="205740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w:t>
                              </w:r>
                            </w:p>
                          </w:txbxContent>
                        </wps:txbx>
                        <wps:bodyPr lIns="0" rIns="0" tIns="0" bIns="0" anchor="t">
                          <a:noAutofit/>
                        </wps:bodyPr>
                      </wps:wsp>
                      <wps:wsp>
                        <wps:cNvSpPr/>
                        <wps:spPr>
                          <a:xfrm>
                            <a:off x="616680" y="6840"/>
                            <a:ext cx="291600" cy="20880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rPr>
                                <w:t>then</w:t>
                              </w:r>
                            </w:p>
                          </w:txbxContent>
                        </wps:txbx>
                        <wps:bodyPr lIns="0" rIns="0" tIns="0" bIns="0" anchor="t">
                          <a:noAutofit/>
                        </wps:bodyPr>
                      </wps:wsp>
                      <wps:wsp>
                        <wps:cNvSpPr/>
                        <wps:spPr>
                          <a:xfrm>
                            <a:off x="268560" y="87120"/>
                            <a:ext cx="5760" cy="10800"/>
                          </a:xfrm>
                          <a:custGeom>
                            <a:avLst/>
                            <a:gdLst/>
                            <a:ahLst/>
                            <a:rect l="l" t="t" r="r" b="b"/>
                            <a:pathLst>
                              <a:path w="6299" h="12600">
                                <a:moveTo>
                                  <a:pt x="6299" y="0"/>
                                </a:moveTo>
                                <a:lnTo>
                                  <a:pt x="6299" y="12600"/>
                                </a:lnTo>
                                <a:lnTo>
                                  <a:pt x="5537" y="12564"/>
                                </a:lnTo>
                                <a:lnTo>
                                  <a:pt x="4823" y="12460"/>
                                </a:lnTo>
                                <a:lnTo>
                                  <a:pt x="4158" y="12286"/>
                                </a:lnTo>
                                <a:lnTo>
                                  <a:pt x="3542" y="12060"/>
                                </a:lnTo>
                                <a:lnTo>
                                  <a:pt x="2977" y="11772"/>
                                </a:lnTo>
                                <a:lnTo>
                                  <a:pt x="2463" y="11436"/>
                                </a:lnTo>
                                <a:lnTo>
                                  <a:pt x="1994" y="11055"/>
                                </a:lnTo>
                                <a:lnTo>
                                  <a:pt x="1576" y="10631"/>
                                </a:lnTo>
                                <a:lnTo>
                                  <a:pt x="1205" y="10170"/>
                                </a:lnTo>
                                <a:lnTo>
                                  <a:pt x="885" y="9676"/>
                                </a:lnTo>
                                <a:lnTo>
                                  <a:pt x="616" y="9158"/>
                                </a:lnTo>
                                <a:lnTo>
                                  <a:pt x="396" y="8614"/>
                                </a:lnTo>
                                <a:lnTo>
                                  <a:pt x="224" y="8049"/>
                                </a:lnTo>
                                <a:lnTo>
                                  <a:pt x="100" y="7474"/>
                                </a:lnTo>
                                <a:lnTo>
                                  <a:pt x="25" y="6890"/>
                                </a:lnTo>
                                <a:lnTo>
                                  <a:pt x="0" y="6299"/>
                                </a:lnTo>
                                <a:lnTo>
                                  <a:pt x="25" y="5710"/>
                                </a:lnTo>
                                <a:lnTo>
                                  <a:pt x="100" y="5126"/>
                                </a:lnTo>
                                <a:lnTo>
                                  <a:pt x="224" y="4550"/>
                                </a:lnTo>
                                <a:lnTo>
                                  <a:pt x="396" y="3985"/>
                                </a:lnTo>
                                <a:lnTo>
                                  <a:pt x="616" y="3442"/>
                                </a:lnTo>
                                <a:lnTo>
                                  <a:pt x="885" y="2923"/>
                                </a:lnTo>
                                <a:lnTo>
                                  <a:pt x="1205" y="2429"/>
                                </a:lnTo>
                                <a:lnTo>
                                  <a:pt x="1576" y="1968"/>
                                </a:lnTo>
                                <a:lnTo>
                                  <a:pt x="1994" y="1544"/>
                                </a:lnTo>
                                <a:lnTo>
                                  <a:pt x="2463" y="1162"/>
                                </a:lnTo>
                                <a:lnTo>
                                  <a:pt x="2977" y="828"/>
                                </a:lnTo>
                                <a:lnTo>
                                  <a:pt x="3542" y="540"/>
                                </a:lnTo>
                                <a:lnTo>
                                  <a:pt x="4158" y="312"/>
                                </a:lnTo>
                                <a:lnTo>
                                  <a:pt x="4823" y="140"/>
                                </a:lnTo>
                                <a:lnTo>
                                  <a:pt x="5537" y="36"/>
                                </a:lnTo>
                                <a:lnTo>
                                  <a:pt x="6299" y="0"/>
                                </a:lnTo>
                                <a:close/>
                              </a:path>
                            </a:pathLst>
                          </a:custGeom>
                          <a:solidFill>
                            <a:srgbClr val="1f1917"/>
                          </a:solidFill>
                          <a:ln w="0">
                            <a:noFill/>
                          </a:ln>
                        </wps:spPr>
                        <wps:style>
                          <a:lnRef idx="0"/>
                          <a:fillRef idx="0"/>
                          <a:effectRef idx="0"/>
                          <a:fontRef idx="minor"/>
                        </wps:style>
                        <wps:bodyPr/>
                      </wps:wsp>
                      <wps:wsp>
                        <wps:cNvSpPr/>
                        <wps:spPr>
                          <a:xfrm>
                            <a:off x="274320" y="87120"/>
                            <a:ext cx="232560" cy="10800"/>
                          </a:xfrm>
                          <a:custGeom>
                            <a:avLst/>
                            <a:gdLst/>
                            <a:ahLst/>
                            <a:rect l="l" t="t" r="r" b="b"/>
                            <a:pathLst>
                              <a:path w="233270" h="12600">
                                <a:moveTo>
                                  <a:pt x="0" y="0"/>
                                </a:moveTo>
                                <a:lnTo>
                                  <a:pt x="233270" y="0"/>
                                </a:lnTo>
                                <a:lnTo>
                                  <a:pt x="233270" y="12600"/>
                                </a:lnTo>
                                <a:lnTo>
                                  <a:pt x="0" y="12600"/>
                                </a:lnTo>
                                <a:lnTo>
                                  <a:pt x="0" y="0"/>
                                </a:lnTo>
                              </a:path>
                            </a:pathLst>
                          </a:custGeom>
                          <a:solidFill>
                            <a:srgbClr val="1f1917"/>
                          </a:solidFill>
                          <a:ln w="0">
                            <a:noFill/>
                          </a:ln>
                        </wps:spPr>
                        <wps:style>
                          <a:lnRef idx="0"/>
                          <a:fillRef idx="0"/>
                          <a:effectRef idx="0"/>
                          <a:fontRef idx="minor"/>
                        </wps:style>
                        <wps:bodyPr/>
                      </wps:wsp>
                      <wps:wsp>
                        <wps:cNvSpPr/>
                        <wps:spPr>
                          <a:xfrm>
                            <a:off x="502920" y="63360"/>
                            <a:ext cx="60480" cy="57960"/>
                          </a:xfrm>
                          <a:custGeom>
                            <a:avLst/>
                            <a:gdLst/>
                            <a:ahLst/>
                            <a:rect l="l" t="t" r="r" b="b"/>
                            <a:pathLst>
                              <a:path w="60833" h="66924">
                                <a:moveTo>
                                  <a:pt x="0" y="0"/>
                                </a:moveTo>
                                <a:lnTo>
                                  <a:pt x="60833" y="33462"/>
                                </a:lnTo>
                                <a:lnTo>
                                  <a:pt x="0" y="66924"/>
                                </a:lnTo>
                                <a:lnTo>
                                  <a:pt x="0" y="0"/>
                                </a:lnTo>
                                <a:close/>
                              </a:path>
                            </a:pathLst>
                          </a:custGeom>
                          <a:solidFill>
                            <a:srgbClr val="1f1917"/>
                          </a:solidFill>
                          <a:ln w="0">
                            <a:noFill/>
                          </a:ln>
                        </wps:spPr>
                        <wps:style>
                          <a:lnRef idx="0"/>
                          <a:fillRef idx="0"/>
                          <a:effectRef idx="0"/>
                          <a:fontRef idx="minor"/>
                        </wps:style>
                        <wps:bodyPr/>
                      </wps:wsp>
                      <wps:wsp>
                        <wps:cNvSpPr/>
                        <wps:spPr>
                          <a:xfrm>
                            <a:off x="507960" y="87120"/>
                            <a:ext cx="5760" cy="10800"/>
                          </a:xfrm>
                          <a:custGeom>
                            <a:avLst/>
                            <a:gdLst/>
                            <a:ahLst/>
                            <a:rect l="l" t="t" r="r" b="b"/>
                            <a:pathLst>
                              <a:path w="6300" h="12600">
                                <a:moveTo>
                                  <a:pt x="0" y="0"/>
                                </a:moveTo>
                                <a:lnTo>
                                  <a:pt x="763" y="36"/>
                                </a:lnTo>
                                <a:lnTo>
                                  <a:pt x="1476" y="140"/>
                                </a:lnTo>
                                <a:lnTo>
                                  <a:pt x="2143" y="312"/>
                                </a:lnTo>
                                <a:lnTo>
                                  <a:pt x="2757" y="540"/>
                                </a:lnTo>
                                <a:lnTo>
                                  <a:pt x="3322" y="828"/>
                                </a:lnTo>
                                <a:lnTo>
                                  <a:pt x="3838" y="1162"/>
                                </a:lnTo>
                                <a:lnTo>
                                  <a:pt x="4305" y="1544"/>
                                </a:lnTo>
                                <a:lnTo>
                                  <a:pt x="4723" y="1968"/>
                                </a:lnTo>
                                <a:lnTo>
                                  <a:pt x="5094" y="2429"/>
                                </a:lnTo>
                                <a:lnTo>
                                  <a:pt x="5414" y="2923"/>
                                </a:lnTo>
                                <a:lnTo>
                                  <a:pt x="5685" y="3442"/>
                                </a:lnTo>
                                <a:lnTo>
                                  <a:pt x="5904" y="3985"/>
                                </a:lnTo>
                                <a:lnTo>
                                  <a:pt x="6077" y="4550"/>
                                </a:lnTo>
                                <a:lnTo>
                                  <a:pt x="6199" y="5126"/>
                                </a:lnTo>
                                <a:lnTo>
                                  <a:pt x="6275" y="5710"/>
                                </a:lnTo>
                                <a:lnTo>
                                  <a:pt x="6300" y="6299"/>
                                </a:lnTo>
                                <a:lnTo>
                                  <a:pt x="6275" y="6890"/>
                                </a:lnTo>
                                <a:lnTo>
                                  <a:pt x="6199" y="7474"/>
                                </a:lnTo>
                                <a:lnTo>
                                  <a:pt x="6077" y="8049"/>
                                </a:lnTo>
                                <a:lnTo>
                                  <a:pt x="5904" y="8614"/>
                                </a:lnTo>
                                <a:lnTo>
                                  <a:pt x="5685" y="9158"/>
                                </a:lnTo>
                                <a:lnTo>
                                  <a:pt x="5414" y="9676"/>
                                </a:lnTo>
                                <a:lnTo>
                                  <a:pt x="5094" y="10170"/>
                                </a:lnTo>
                                <a:lnTo>
                                  <a:pt x="4723" y="10631"/>
                                </a:lnTo>
                                <a:lnTo>
                                  <a:pt x="4305" y="11055"/>
                                </a:lnTo>
                                <a:lnTo>
                                  <a:pt x="3838" y="11436"/>
                                </a:lnTo>
                                <a:lnTo>
                                  <a:pt x="3322" y="11772"/>
                                </a:lnTo>
                                <a:lnTo>
                                  <a:pt x="2757" y="12060"/>
                                </a:lnTo>
                                <a:lnTo>
                                  <a:pt x="2143" y="12286"/>
                                </a:lnTo>
                                <a:lnTo>
                                  <a:pt x="1476" y="12460"/>
                                </a:lnTo>
                                <a:lnTo>
                                  <a:pt x="763" y="12564"/>
                                </a:lnTo>
                                <a:lnTo>
                                  <a:pt x="0" y="12600"/>
                                </a:lnTo>
                                <a:lnTo>
                                  <a:pt x="0" y="0"/>
                                </a:lnTo>
                                <a:close/>
                              </a:path>
                            </a:pathLst>
                          </a:custGeom>
                          <a:solidFill>
                            <a:srgbClr val="1f1917"/>
                          </a:solidFill>
                          <a:ln w="0">
                            <a:noFill/>
                          </a:ln>
                        </wps:spPr>
                        <wps:style>
                          <a:lnRef idx="0"/>
                          <a:fillRef idx="0"/>
                          <a:effectRef idx="0"/>
                          <a:fontRef idx="minor"/>
                        </wps:style>
                        <wps:bodyPr/>
                      </wps:wsp>
                    </wpg:wgp>
                  </a:graphicData>
                </a:graphic>
              </wp:anchor>
            </w:drawing>
          </mc:Choice>
          <mc:Fallback>
            <w:pict>
              <v:group id="shape_0" alt="Group 13572" style="position:absolute;margin-left:29.45pt;margin-top:4.15pt;width:305.25pt;height:16.95pt" coordorigin="589,83" coordsize="6105,339">
                <v:rect id="shape_0" ID="Rectangle 889" path="m0,0l-2147483645,0l-2147483645,-2147483646l0,-2147483646xe" stroked="f" o:allowincell="f" style="position:absolute;left:685;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6</w:t>
                        </w:r>
                      </w:p>
                    </w:txbxContent>
                  </v:textbox>
                  <w10:wrap type="square"/>
                </v:rect>
                <v:rect id="shape_0" ID="Rectangle 897" path="m0,0l-2147483645,0l-2147483645,-2147483646l0,-2147483646xe" stroked="f" o:allowincell="f" style="position:absolute;left:4750;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898" path="m0,0l-2147483645,0l-2147483645,-2147483646l0,-2147483646xe" stroked="f" o:allowincell="f" style="position:absolute;left:5600;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4</w:t>
                        </w:r>
                      </w:p>
                    </w:txbxContent>
                  </v:textbox>
                  <w10:wrap type="square"/>
                </v:rect>
                <v:rect id="shape_0" ID="Rectangle 899" path="m0,0l-2147483645,0l-2147483645,-2147483646l0,-2147483646xe" stroked="f" o:allowincell="f" style="position:absolute;left:5185;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4</w:t>
                        </w:r>
                      </w:p>
                    </w:txbxContent>
                  </v:textbox>
                  <w10:wrap type="square"/>
                </v:rect>
                <v:rect id="shape_0" ID="Rectangle 900" path="m0,0l-2147483645,0l-2147483645,-2147483646l0,-2147483646xe" stroked="f" o:allowincell="f" style="position:absolute;left:6026;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5</w:t>
                        </w:r>
                      </w:p>
                    </w:txbxContent>
                  </v:textbox>
                  <w10:wrap type="square"/>
                </v:rect>
                <v:rect id="shape_0" ID="Rectangle 901" path="m0,0l-2147483645,0l-2147483645,-2147483646l0,-2147483646xe" stroked="f" o:allowincell="f" style="position:absolute;left:6451;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w:t>
                        </w:r>
                      </w:p>
                    </w:txbxContent>
                  </v:textbox>
                  <w10:wrap type="square"/>
                </v:rect>
                <v:rect id="shape_0" ID="Rectangle 902" path="m0,0l-2147483645,0l-2147483645,-2147483646l0,-2147483646xe" stroked="f" o:allowincell="f" style="position:absolute;left:4193;top:94;width:458;height:328;mso-wrap-style:square;v-text-anchor:top">
                  <v:fill o:detectmouseclick="t" on="false"/>
                  <v:stroke color="#3465a4" joinstyle="round" endcap="flat"/>
                  <v:textbox>
                    <w:txbxContent>
                      <w:p>
                        <w:pPr>
                          <w:pStyle w:val="Normal"/>
                          <w:spacing w:lineRule="auto" w:line="259" w:before="0" w:after="160"/>
                          <w:ind w:right="0" w:hanging="0"/>
                          <w:jc w:val="left"/>
                          <w:rPr/>
                        </w:pPr>
                        <w:r>
                          <w:rPr>
                            <w:b/>
                          </w:rPr>
                          <w:t>then</w:t>
                        </w:r>
                      </w:p>
                    </w:txbxContent>
                  </v:textbox>
                  <w10:wrap type="square"/>
                </v:rect>
                <v:rect id="shape_0" ID="Rectangle 908" path="m0,0l-2147483645,0l-2147483645,-2147483646l0,-2147483646xe" stroked="f" o:allowincell="f" style="position:absolute;left:2127;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909" path="m0,0l-2147483645,0l-2147483645,-2147483646l0,-2147483646xe" stroked="f" o:allowincell="f" style="position:absolute;left:2978;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3</w:t>
                        </w:r>
                      </w:p>
                    </w:txbxContent>
                  </v:textbox>
                  <w10:wrap type="square"/>
                </v:rect>
                <v:rect id="shape_0" ID="Rectangle 910" path="m0,0l-2147483645,0l-2147483645,-2147483646l0,-2147483646xe" stroked="f" o:allowincell="f" style="position:absolute;left:2563;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2</w:t>
                        </w:r>
                      </w:p>
                    </w:txbxContent>
                  </v:textbox>
                  <w10:wrap type="square"/>
                </v:rect>
                <v:rect id="shape_0" ID="Rectangle 911" path="m0,0l-2147483645,0l-2147483645,-2147483646l0,-2147483646xe" stroked="f" o:allowincell="f" style="position:absolute;left:3403;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4</w:t>
                        </w:r>
                      </w:p>
                    </w:txbxContent>
                  </v:textbox>
                  <w10:wrap type="square"/>
                </v:rect>
                <v:rect id="shape_0" ID="Rectangle 912" path="m0,0l-2147483645,0l-2147483645,-2147483646l0,-2147483646xe" stroked="f" o:allowincell="f" style="position:absolute;left:3829;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w:t>
                        </w:r>
                      </w:p>
                    </w:txbxContent>
                  </v:textbox>
                  <w10:wrap type="square"/>
                </v:rect>
                <v:rect id="shape_0" ID="Rectangle 913" path="m0,0l-2147483645,0l-2147483645,-2147483646l0,-2147483646xe" stroked="f" o:allowincell="f" style="position:absolute;left:1560;top:94;width:458;height:328;mso-wrap-style:square;v-text-anchor:top">
                  <v:fill o:detectmouseclick="t" on="false"/>
                  <v:stroke color="#3465a4" joinstyle="round" endcap="flat"/>
                  <v:textbox>
                    <w:txbxContent>
                      <w:p>
                        <w:pPr>
                          <w:pStyle w:val="Normal"/>
                          <w:spacing w:lineRule="auto" w:line="259" w:before="0" w:after="160"/>
                          <w:ind w:right="0" w:hanging="0"/>
                          <w:jc w:val="left"/>
                          <w:rPr/>
                        </w:pPr>
                        <w:r>
                          <w:rPr>
                            <w:b/>
                          </w:rPr>
                          <w:t>then</w:t>
                        </w:r>
                      </w:p>
                    </w:txbxContent>
                  </v:textbox>
                  <w10:wrap type="square"/>
                </v:rect>
              </v:group>
            </w:pict>
          </mc:Fallback>
        </mc:AlternateContent>
      </w:r>
      <w:r>
        <w:rPr>
          <w:b/>
        </w:rPr>
        <w:t>HOLD</w:t>
      </w:r>
    </w:p>
    <w:p>
      <w:pPr>
        <w:pStyle w:val="Normal"/>
        <w:spacing w:lineRule="auto" w:line="264" w:before="0" w:after="589"/>
        <w:ind w:left="22" w:right="81" w:hanging="10"/>
        <w:jc w:val="left"/>
        <w:rPr/>
      </w:pPr>
      <w:r>
        <w:rPr>
          <w:b/>
        </w:rPr>
        <w:t>DOWN</w:t>
      </w:r>
    </w:p>
    <w:p>
      <w:pPr>
        <w:pStyle w:val="Heading2"/>
        <w:ind w:left="7" w:right="712" w:hanging="10"/>
        <w:rPr/>
      </w:pPr>
      <w:r>
        <w:rPr/>
        <w:t>Setting the Auto Arming Time</w:t>
      </w:r>
    </w:p>
    <w:p>
      <w:pPr>
        <w:pStyle w:val="Normal"/>
        <w:ind w:left="-3" w:right="68" w:firstLine="2"/>
        <w:rPr/>
      </w:pPr>
      <w:r>
        <w:rPr/>
        <w:t xml:space="preserve">Scorpion may be programmed to auto arm at a pre-set time each day. To access this feature an auto arming time must be programmed using the </w:t>
      </w:r>
      <w:r>
        <w:rPr>
          <w:b/>
        </w:rPr>
        <w:t>Hold Down 7</w:t>
      </w:r>
      <w:r>
        <w:rPr/>
        <w:t xml:space="preserve"> command. Press and hold down </w:t>
      </w:r>
      <w:r>
        <w:rPr>
          <w:b/>
        </w:rPr>
        <w:t>key 7</w:t>
      </w:r>
      <w:r>
        <w:rPr/>
        <w:t xml:space="preserve"> until a </w:t>
      </w:r>
      <w:r>
        <w:rPr>
          <w:b/>
        </w:rPr>
        <w:t>second</w:t>
      </w:r>
      <w:r>
        <w:rPr/>
        <w:t xml:space="preserve"> </w:t>
      </w:r>
      <w:r>
        <w:rPr>
          <w:b/>
        </w:rPr>
        <w:t xml:space="preserve">key-beep </w:t>
      </w:r>
      <w:r>
        <w:rPr/>
        <w:t xml:space="preserve">is heard then enter a </w:t>
      </w:r>
      <w:r>
        <w:rPr>
          <w:b/>
        </w:rPr>
        <w:t xml:space="preserve">master user code </w:t>
      </w:r>
      <w:r>
        <w:rPr/>
        <w:t xml:space="preserve">then </w:t>
      </w:r>
      <w:r>
        <w:rPr>
          <w:b/>
        </w:rPr>
        <w:t xml:space="preserve"># </w:t>
      </w:r>
      <w:r>
        <w:rPr/>
        <w:t xml:space="preserve">then the </w:t>
      </w:r>
      <w:r>
        <w:rPr>
          <w:b/>
        </w:rPr>
        <w:t xml:space="preserve">time to arm </w:t>
      </w:r>
      <w:r>
        <w:rPr/>
        <w:t>in 24 hour format</w:t>
      </w:r>
      <w:r>
        <w:rPr>
          <w:b/>
        </w:rPr>
        <w:t xml:space="preserve"> </w:t>
      </w:r>
      <w:r>
        <w:rPr/>
        <w:t>then</w:t>
      </w:r>
      <w:r>
        <w:rPr>
          <w:b/>
        </w:rPr>
        <w:t xml:space="preserve"> #</w:t>
      </w:r>
      <w:r>
        <w:rPr/>
        <w:t xml:space="preserve">.  </w:t>
      </w:r>
    </w:p>
    <w:p>
      <w:pPr>
        <w:pStyle w:val="Normal"/>
        <w:spacing w:before="0" w:after="90"/>
        <w:ind w:left="-3" w:right="68" w:firstLine="2"/>
        <w:rPr/>
      </w:pPr>
      <w:r>
        <w:rPr/>
        <w:t>Example: Setting the auto arming time to 5:30 pm</w:t>
      </w:r>
    </w:p>
    <w:p>
      <w:pPr>
        <w:pStyle w:val="Normal"/>
        <w:tabs>
          <w:tab w:val="clear" w:pos="720"/>
          <w:tab w:val="center" w:pos="791" w:leader="none"/>
          <w:tab w:val="center" w:pos="1553" w:leader="none"/>
        </w:tabs>
        <w:spacing w:lineRule="auto" w:line="259" w:before="0" w:after="101"/>
        <w:ind w:right="0" w:hanging="0"/>
        <w:jc w:val="left"/>
        <w:rPr/>
      </w:pPr>
      <w:r>
        <w:rPr>
          <w:rFonts w:eastAsia="Calibri" w:cs="Calibri" w:ascii="Calibri" w:hAnsi="Calibri"/>
          <w:color w:val="000000"/>
          <w:sz w:val="22"/>
        </w:rPr>
        <w:tab/>
      </w:r>
      <w:r>
        <w:rPr>
          <w:b/>
          <w:sz w:val="15"/>
        </w:rPr>
        <w:t>BEEP</w:t>
        <w:tab/>
        <w:t>BEEP</w:t>
      </w:r>
    </w:p>
    <w:p>
      <w:pPr>
        <w:pStyle w:val="Normal"/>
        <w:spacing w:lineRule="auto" w:line="264" w:before="0" w:after="3"/>
        <w:ind w:left="22" w:right="81" w:hanging="10"/>
        <w:jc w:val="left"/>
        <w:rPr/>
      </w:pPr>
      <w:r>
        <mc:AlternateContent>
          <mc:Choice Requires="wpg">
            <w:drawing>
              <wp:anchor behindDoc="0" distT="0" distB="0" distL="107315" distR="107315" simplePos="0" locked="0" layoutInCell="0" allowOverlap="1" relativeHeight="228" wp14:anchorId="57D95E98">
                <wp:simplePos x="0" y="0"/>
                <wp:positionH relativeFrom="column">
                  <wp:posOffset>374015</wp:posOffset>
                </wp:positionH>
                <wp:positionV relativeFrom="paragraph">
                  <wp:posOffset>52705</wp:posOffset>
                </wp:positionV>
                <wp:extent cx="3876675" cy="215900"/>
                <wp:effectExtent l="6985" t="6350" r="6350" b="0"/>
                <wp:wrapSquare wrapText="bothSides"/>
                <wp:docPr id="94" name="Group 13571"/>
                <a:graphic xmlns:a="http://schemas.openxmlformats.org/drawingml/2006/main">
                  <a:graphicData uri="http://schemas.microsoft.com/office/word/2010/wordprocessingGroup">
                    <wpg:wgp>
                      <wpg:cNvGrpSpPr/>
                      <wpg:grpSpPr>
                        <a:xfrm>
                          <a:off x="0" y="0"/>
                          <a:ext cx="3876840" cy="216000"/>
                          <a:chOff x="0" y="0"/>
                          <a:chExt cx="3876840" cy="216000"/>
                        </a:xfrm>
                      </wpg:grpSpPr>
                      <wps:wsp>
                        <wps:cNvSpPr/>
                        <wps:spPr>
                          <a:xfrm>
                            <a:off x="0" y="0"/>
                            <a:ext cx="215280" cy="187920"/>
                          </a:xfrm>
                          <a:custGeom>
                            <a:avLst/>
                            <a:gdLst/>
                            <a:ahLst/>
                            <a:rect l="l" t="t" r="r" b="b"/>
                            <a:pathLst>
                              <a:path w="216000" h="216000">
                                <a:moveTo>
                                  <a:pt x="108000" y="0"/>
                                </a:moveTo>
                                <a:cubicBezTo>
                                  <a:pt x="167486" y="0"/>
                                  <a:pt x="216000" y="48514"/>
                                  <a:pt x="216000" y="108001"/>
                                </a:cubicBezTo>
                                <a:cubicBezTo>
                                  <a:pt x="216000" y="167486"/>
                                  <a:pt x="167486" y="216000"/>
                                  <a:pt x="108000" y="216000"/>
                                </a:cubicBezTo>
                                <a:cubicBezTo>
                                  <a:pt x="48514" y="216000"/>
                                  <a:pt x="0" y="167486"/>
                                  <a:pt x="0" y="108001"/>
                                </a:cubicBezTo>
                                <a:cubicBezTo>
                                  <a:pt x="0" y="48514"/>
                                  <a:pt x="48514"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6084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7</w:t>
                              </w:r>
                            </w:p>
                          </w:txbxContent>
                        </wps:txbx>
                        <wps:bodyPr lIns="0" rIns="0" tIns="0" bIns="0" anchor="t">
                          <a:noAutofit/>
                        </wps:bodyPr>
                      </wps:wsp>
                      <wps:wsp>
                        <wps:cNvSpPr/>
                        <wps:spPr>
                          <a:xfrm>
                            <a:off x="2581200" y="0"/>
                            <a:ext cx="215280" cy="187920"/>
                          </a:xfrm>
                          <a:custGeom>
                            <a:avLst/>
                            <a:gdLst/>
                            <a:ahLst/>
                            <a:rect l="l" t="t" r="r" b="b"/>
                            <a:pathLst>
                              <a:path w="215999" h="216000">
                                <a:moveTo>
                                  <a:pt x="108000" y="0"/>
                                </a:moveTo>
                                <a:cubicBezTo>
                                  <a:pt x="167486" y="0"/>
                                  <a:pt x="215999" y="48514"/>
                                  <a:pt x="215999" y="108001"/>
                                </a:cubicBezTo>
                                <a:cubicBezTo>
                                  <a:pt x="215999" y="167486"/>
                                  <a:pt x="167486" y="216000"/>
                                  <a:pt x="108000" y="216000"/>
                                </a:cubicBezTo>
                                <a:cubicBezTo>
                                  <a:pt x="48513" y="216000"/>
                                  <a:pt x="0" y="167486"/>
                                  <a:pt x="0" y="108001"/>
                                </a:cubicBezTo>
                                <a:cubicBezTo>
                                  <a:pt x="0" y="48514"/>
                                  <a:pt x="48513"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2851200" y="0"/>
                            <a:ext cx="215280" cy="18792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3121200" y="0"/>
                            <a:ext cx="215280" cy="187920"/>
                          </a:xfrm>
                          <a:custGeom>
                            <a:avLst/>
                            <a:gdLst/>
                            <a:ahLst/>
                            <a:rect l="l" t="t" r="r" b="b"/>
                            <a:pathLst>
                              <a:path w="215999" h="216000">
                                <a:moveTo>
                                  <a:pt x="107999" y="0"/>
                                </a:moveTo>
                                <a:cubicBezTo>
                                  <a:pt x="167486" y="0"/>
                                  <a:pt x="215999" y="48514"/>
                                  <a:pt x="215999" y="108001"/>
                                </a:cubicBezTo>
                                <a:cubicBezTo>
                                  <a:pt x="215999" y="167486"/>
                                  <a:pt x="167486" y="216000"/>
                                  <a:pt x="107999" y="216000"/>
                                </a:cubicBezTo>
                                <a:cubicBezTo>
                                  <a:pt x="48513" y="216000"/>
                                  <a:pt x="0" y="167486"/>
                                  <a:pt x="0" y="108001"/>
                                </a:cubicBezTo>
                                <a:cubicBezTo>
                                  <a:pt x="0" y="48514"/>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3390840" y="0"/>
                            <a:ext cx="215280" cy="187920"/>
                          </a:xfrm>
                          <a:custGeom>
                            <a:avLst/>
                            <a:gdLst/>
                            <a:ahLst/>
                            <a:rect l="l" t="t" r="r" b="b"/>
                            <a:pathLst>
                              <a:path w="216000" h="216000">
                                <a:moveTo>
                                  <a:pt x="107999" y="0"/>
                                </a:moveTo>
                                <a:cubicBezTo>
                                  <a:pt x="167486" y="0"/>
                                  <a:pt x="216000" y="48514"/>
                                  <a:pt x="216000" y="108001"/>
                                </a:cubicBezTo>
                                <a:cubicBezTo>
                                  <a:pt x="216000" y="167486"/>
                                  <a:pt x="167486" y="216000"/>
                                  <a:pt x="107999" y="216000"/>
                                </a:cubicBezTo>
                                <a:cubicBezTo>
                                  <a:pt x="48514" y="216000"/>
                                  <a:pt x="0" y="167486"/>
                                  <a:pt x="0" y="108001"/>
                                </a:cubicBezTo>
                                <a:cubicBezTo>
                                  <a:pt x="0" y="48514"/>
                                  <a:pt x="48514"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3661560" y="0"/>
                            <a:ext cx="215280" cy="18792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264240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318204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3</w:t>
                              </w:r>
                            </w:p>
                          </w:txbxContent>
                        </wps:txbx>
                        <wps:bodyPr lIns="0" rIns="0" tIns="0" bIns="0" anchor="t">
                          <a:noAutofit/>
                        </wps:bodyPr>
                      </wps:wsp>
                      <wps:wsp>
                        <wps:cNvSpPr/>
                        <wps:spPr>
                          <a:xfrm>
                            <a:off x="291852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7</w:t>
                              </w:r>
                            </w:p>
                          </w:txbxContent>
                        </wps:txbx>
                        <wps:bodyPr lIns="0" rIns="0" tIns="0" bIns="0" anchor="t">
                          <a:noAutofit/>
                        </wps:bodyPr>
                      </wps:wsp>
                      <wps:wsp>
                        <wps:cNvSpPr/>
                        <wps:spPr>
                          <a:xfrm>
                            <a:off x="346068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0</w:t>
                              </w:r>
                            </w:p>
                          </w:txbxContent>
                        </wps:txbx>
                        <wps:bodyPr lIns="0" rIns="0" tIns="0" bIns="0" anchor="t">
                          <a:noAutofit/>
                        </wps:bodyPr>
                      </wps:wsp>
                      <wps:wsp>
                        <wps:cNvSpPr/>
                        <wps:spPr>
                          <a:xfrm>
                            <a:off x="372240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w:t>
                              </w:r>
                            </w:p>
                          </w:txbxContent>
                        </wps:txbx>
                        <wps:bodyPr lIns="0" rIns="0" tIns="0" bIns="0" anchor="t">
                          <a:noAutofit/>
                        </wps:bodyPr>
                      </wps:wsp>
                      <wps:wsp>
                        <wps:cNvSpPr/>
                        <wps:spPr>
                          <a:xfrm>
                            <a:off x="2288520" y="6840"/>
                            <a:ext cx="291600" cy="20880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rPr>
                                <w:t>then</w:t>
                              </w:r>
                            </w:p>
                          </w:txbxContent>
                        </wps:txbx>
                        <wps:bodyPr lIns="0" rIns="0" tIns="0" bIns="0" anchor="t">
                          <a:noAutofit/>
                        </wps:bodyPr>
                      </wps:wsp>
                      <wps:wsp>
                        <wps:cNvSpPr/>
                        <wps:spPr>
                          <a:xfrm>
                            <a:off x="915840" y="0"/>
                            <a:ext cx="215280" cy="18792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1185480" y="0"/>
                            <a:ext cx="215280" cy="187920"/>
                          </a:xfrm>
                          <a:custGeom>
                            <a:avLst/>
                            <a:gdLst/>
                            <a:ahLst/>
                            <a:rect l="l" t="t" r="r" b="b"/>
                            <a:pathLst>
                              <a:path w="216000" h="216000">
                                <a:moveTo>
                                  <a:pt x="107999" y="0"/>
                                </a:moveTo>
                                <a:cubicBezTo>
                                  <a:pt x="167486" y="0"/>
                                  <a:pt x="216000" y="48514"/>
                                  <a:pt x="216000" y="108001"/>
                                </a:cubicBezTo>
                                <a:cubicBezTo>
                                  <a:pt x="216000" y="167486"/>
                                  <a:pt x="167486" y="216000"/>
                                  <a:pt x="107999" y="216000"/>
                                </a:cubicBezTo>
                                <a:cubicBezTo>
                                  <a:pt x="48513" y="216000"/>
                                  <a:pt x="0" y="167486"/>
                                  <a:pt x="0" y="108001"/>
                                </a:cubicBezTo>
                                <a:cubicBezTo>
                                  <a:pt x="0" y="48514"/>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1456200" y="0"/>
                            <a:ext cx="215280" cy="18792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1725840" y="0"/>
                            <a:ext cx="216000" cy="187920"/>
                          </a:xfrm>
                          <a:custGeom>
                            <a:avLst/>
                            <a:gdLst/>
                            <a:ahLst/>
                            <a:rect l="l" t="t" r="r" b="b"/>
                            <a:pathLst>
                              <a:path w="215999" h="216000">
                                <a:moveTo>
                                  <a:pt x="107999" y="0"/>
                                </a:moveTo>
                                <a:cubicBezTo>
                                  <a:pt x="167486" y="0"/>
                                  <a:pt x="215999" y="48514"/>
                                  <a:pt x="215999" y="108001"/>
                                </a:cubicBezTo>
                                <a:cubicBezTo>
                                  <a:pt x="215999" y="167486"/>
                                  <a:pt x="167486" y="216000"/>
                                  <a:pt x="107999" y="216000"/>
                                </a:cubicBezTo>
                                <a:cubicBezTo>
                                  <a:pt x="48513" y="216000"/>
                                  <a:pt x="0" y="167486"/>
                                  <a:pt x="0" y="108001"/>
                                </a:cubicBezTo>
                                <a:cubicBezTo>
                                  <a:pt x="0" y="48514"/>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1996560" y="0"/>
                            <a:ext cx="215280" cy="187920"/>
                          </a:xfrm>
                          <a:custGeom>
                            <a:avLst/>
                            <a:gdLst/>
                            <a:ahLst/>
                            <a:rect l="l" t="t" r="r" b="b"/>
                            <a:pathLst>
                              <a:path w="216000" h="216000">
                                <a:moveTo>
                                  <a:pt x="108000" y="0"/>
                                </a:moveTo>
                                <a:cubicBezTo>
                                  <a:pt x="167486" y="0"/>
                                  <a:pt x="216000" y="48514"/>
                                  <a:pt x="216000" y="108001"/>
                                </a:cubicBezTo>
                                <a:cubicBezTo>
                                  <a:pt x="216000" y="167486"/>
                                  <a:pt x="167486" y="216000"/>
                                  <a:pt x="108000" y="216000"/>
                                </a:cubicBezTo>
                                <a:cubicBezTo>
                                  <a:pt x="48514" y="216000"/>
                                  <a:pt x="0" y="167486"/>
                                  <a:pt x="0" y="108001"/>
                                </a:cubicBezTo>
                                <a:cubicBezTo>
                                  <a:pt x="0" y="48514"/>
                                  <a:pt x="48514"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97668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151704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3</w:t>
                              </w:r>
                            </w:p>
                          </w:txbxContent>
                        </wps:txbx>
                        <wps:bodyPr lIns="0" rIns="0" tIns="0" bIns="0" anchor="t">
                          <a:noAutofit/>
                        </wps:bodyPr>
                      </wps:wsp>
                      <wps:wsp>
                        <wps:cNvSpPr/>
                        <wps:spPr>
                          <a:xfrm>
                            <a:off x="125352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2</w:t>
                              </w:r>
                            </w:p>
                          </w:txbxContent>
                        </wps:txbx>
                        <wps:bodyPr lIns="0" rIns="0" tIns="0" bIns="0" anchor="t">
                          <a:noAutofit/>
                        </wps:bodyPr>
                      </wps:wsp>
                      <wps:wsp>
                        <wps:cNvSpPr/>
                        <wps:spPr>
                          <a:xfrm>
                            <a:off x="178704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4</w:t>
                              </w:r>
                            </w:p>
                          </w:txbxContent>
                        </wps:txbx>
                        <wps:bodyPr lIns="0" rIns="0" tIns="0" bIns="0" anchor="t">
                          <a:noAutofit/>
                        </wps:bodyPr>
                      </wps:wsp>
                      <wps:wsp>
                        <wps:cNvSpPr/>
                        <wps:spPr>
                          <a:xfrm>
                            <a:off x="2057400" y="45000"/>
                            <a:ext cx="111600" cy="165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w:t>
                              </w:r>
                            </w:p>
                          </w:txbxContent>
                        </wps:txbx>
                        <wps:bodyPr lIns="0" rIns="0" tIns="0" bIns="0" anchor="t">
                          <a:noAutofit/>
                        </wps:bodyPr>
                      </wps:wsp>
                      <wps:wsp>
                        <wps:cNvSpPr/>
                        <wps:spPr>
                          <a:xfrm>
                            <a:off x="616680" y="6840"/>
                            <a:ext cx="291600" cy="20880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rPr>
                                <w:t>then</w:t>
                              </w:r>
                            </w:p>
                          </w:txbxContent>
                        </wps:txbx>
                        <wps:bodyPr lIns="0" rIns="0" tIns="0" bIns="0" anchor="t">
                          <a:noAutofit/>
                        </wps:bodyPr>
                      </wps:wsp>
                      <wps:wsp>
                        <wps:cNvSpPr/>
                        <wps:spPr>
                          <a:xfrm>
                            <a:off x="268560" y="87120"/>
                            <a:ext cx="5760" cy="10800"/>
                          </a:xfrm>
                          <a:custGeom>
                            <a:avLst/>
                            <a:gdLst/>
                            <a:ahLst/>
                            <a:rect l="l" t="t" r="r" b="b"/>
                            <a:pathLst>
                              <a:path w="6299" h="12600">
                                <a:moveTo>
                                  <a:pt x="6299" y="0"/>
                                </a:moveTo>
                                <a:lnTo>
                                  <a:pt x="6299" y="12600"/>
                                </a:lnTo>
                                <a:lnTo>
                                  <a:pt x="5537" y="12564"/>
                                </a:lnTo>
                                <a:lnTo>
                                  <a:pt x="4823" y="12460"/>
                                </a:lnTo>
                                <a:lnTo>
                                  <a:pt x="4158" y="12287"/>
                                </a:lnTo>
                                <a:lnTo>
                                  <a:pt x="3542" y="12060"/>
                                </a:lnTo>
                                <a:lnTo>
                                  <a:pt x="2977" y="11771"/>
                                </a:lnTo>
                                <a:lnTo>
                                  <a:pt x="2463" y="11438"/>
                                </a:lnTo>
                                <a:lnTo>
                                  <a:pt x="1994" y="11055"/>
                                </a:lnTo>
                                <a:lnTo>
                                  <a:pt x="1576" y="10631"/>
                                </a:lnTo>
                                <a:lnTo>
                                  <a:pt x="1205" y="10170"/>
                                </a:lnTo>
                                <a:lnTo>
                                  <a:pt x="885" y="9676"/>
                                </a:lnTo>
                                <a:lnTo>
                                  <a:pt x="616" y="9158"/>
                                </a:lnTo>
                                <a:lnTo>
                                  <a:pt x="396" y="8614"/>
                                </a:lnTo>
                                <a:lnTo>
                                  <a:pt x="224" y="8049"/>
                                </a:lnTo>
                                <a:lnTo>
                                  <a:pt x="100" y="7474"/>
                                </a:lnTo>
                                <a:lnTo>
                                  <a:pt x="25" y="6890"/>
                                </a:lnTo>
                                <a:lnTo>
                                  <a:pt x="0" y="6300"/>
                                </a:lnTo>
                                <a:lnTo>
                                  <a:pt x="25" y="5710"/>
                                </a:lnTo>
                                <a:lnTo>
                                  <a:pt x="100" y="5126"/>
                                </a:lnTo>
                                <a:lnTo>
                                  <a:pt x="224" y="4550"/>
                                </a:lnTo>
                                <a:lnTo>
                                  <a:pt x="396" y="3985"/>
                                </a:lnTo>
                                <a:lnTo>
                                  <a:pt x="616" y="3442"/>
                                </a:lnTo>
                                <a:lnTo>
                                  <a:pt x="885" y="2923"/>
                                </a:lnTo>
                                <a:lnTo>
                                  <a:pt x="1205" y="2429"/>
                                </a:lnTo>
                                <a:lnTo>
                                  <a:pt x="1576" y="1968"/>
                                </a:lnTo>
                                <a:lnTo>
                                  <a:pt x="1994" y="1544"/>
                                </a:lnTo>
                                <a:lnTo>
                                  <a:pt x="2463" y="1162"/>
                                </a:lnTo>
                                <a:lnTo>
                                  <a:pt x="2977" y="828"/>
                                </a:lnTo>
                                <a:lnTo>
                                  <a:pt x="3542" y="540"/>
                                </a:lnTo>
                                <a:lnTo>
                                  <a:pt x="4158" y="314"/>
                                </a:lnTo>
                                <a:lnTo>
                                  <a:pt x="4823" y="140"/>
                                </a:lnTo>
                                <a:lnTo>
                                  <a:pt x="5537" y="36"/>
                                </a:lnTo>
                                <a:lnTo>
                                  <a:pt x="6299" y="0"/>
                                </a:lnTo>
                                <a:close/>
                              </a:path>
                            </a:pathLst>
                          </a:custGeom>
                          <a:solidFill>
                            <a:srgbClr val="1f1917"/>
                          </a:solidFill>
                          <a:ln w="0">
                            <a:noFill/>
                          </a:ln>
                        </wps:spPr>
                        <wps:style>
                          <a:lnRef idx="0"/>
                          <a:fillRef idx="0"/>
                          <a:effectRef idx="0"/>
                          <a:fontRef idx="minor"/>
                        </wps:style>
                        <wps:bodyPr/>
                      </wps:wsp>
                      <wps:wsp>
                        <wps:cNvSpPr/>
                        <wps:spPr>
                          <a:xfrm>
                            <a:off x="274320" y="87120"/>
                            <a:ext cx="232560" cy="10800"/>
                          </a:xfrm>
                          <a:custGeom>
                            <a:avLst/>
                            <a:gdLst/>
                            <a:ahLst/>
                            <a:rect l="l" t="t" r="r" b="b"/>
                            <a:pathLst>
                              <a:path w="233270" h="12600">
                                <a:moveTo>
                                  <a:pt x="0" y="0"/>
                                </a:moveTo>
                                <a:lnTo>
                                  <a:pt x="233270" y="0"/>
                                </a:lnTo>
                                <a:lnTo>
                                  <a:pt x="233270" y="12600"/>
                                </a:lnTo>
                                <a:lnTo>
                                  <a:pt x="0" y="12600"/>
                                </a:lnTo>
                                <a:lnTo>
                                  <a:pt x="0" y="0"/>
                                </a:lnTo>
                              </a:path>
                            </a:pathLst>
                          </a:custGeom>
                          <a:solidFill>
                            <a:srgbClr val="1f1917"/>
                          </a:solidFill>
                          <a:ln w="0">
                            <a:noFill/>
                          </a:ln>
                        </wps:spPr>
                        <wps:style>
                          <a:lnRef idx="0"/>
                          <a:fillRef idx="0"/>
                          <a:effectRef idx="0"/>
                          <a:fontRef idx="minor"/>
                        </wps:style>
                        <wps:bodyPr/>
                      </wps:wsp>
                      <wps:wsp>
                        <wps:cNvSpPr/>
                        <wps:spPr>
                          <a:xfrm>
                            <a:off x="502920" y="63360"/>
                            <a:ext cx="60480" cy="57960"/>
                          </a:xfrm>
                          <a:custGeom>
                            <a:avLst/>
                            <a:gdLst/>
                            <a:ahLst/>
                            <a:rect l="l" t="t" r="r" b="b"/>
                            <a:pathLst>
                              <a:path w="60833" h="66925">
                                <a:moveTo>
                                  <a:pt x="0" y="0"/>
                                </a:moveTo>
                                <a:lnTo>
                                  <a:pt x="60833" y="33463"/>
                                </a:lnTo>
                                <a:lnTo>
                                  <a:pt x="0" y="66925"/>
                                </a:lnTo>
                                <a:lnTo>
                                  <a:pt x="0" y="0"/>
                                </a:lnTo>
                                <a:close/>
                              </a:path>
                            </a:pathLst>
                          </a:custGeom>
                          <a:solidFill>
                            <a:srgbClr val="1f1917"/>
                          </a:solidFill>
                          <a:ln w="0">
                            <a:noFill/>
                          </a:ln>
                        </wps:spPr>
                        <wps:style>
                          <a:lnRef idx="0"/>
                          <a:fillRef idx="0"/>
                          <a:effectRef idx="0"/>
                          <a:fontRef idx="minor"/>
                        </wps:style>
                        <wps:bodyPr/>
                      </wps:wsp>
                      <wps:wsp>
                        <wps:cNvSpPr/>
                        <wps:spPr>
                          <a:xfrm>
                            <a:off x="507960" y="87120"/>
                            <a:ext cx="5760" cy="10800"/>
                          </a:xfrm>
                          <a:custGeom>
                            <a:avLst/>
                            <a:gdLst/>
                            <a:ahLst/>
                            <a:rect l="l" t="t" r="r" b="b"/>
                            <a:pathLst>
                              <a:path w="6300" h="12600">
                                <a:moveTo>
                                  <a:pt x="0" y="0"/>
                                </a:moveTo>
                                <a:lnTo>
                                  <a:pt x="763" y="36"/>
                                </a:lnTo>
                                <a:lnTo>
                                  <a:pt x="1476" y="140"/>
                                </a:lnTo>
                                <a:lnTo>
                                  <a:pt x="2143" y="314"/>
                                </a:lnTo>
                                <a:lnTo>
                                  <a:pt x="2757" y="540"/>
                                </a:lnTo>
                                <a:lnTo>
                                  <a:pt x="3322" y="828"/>
                                </a:lnTo>
                                <a:lnTo>
                                  <a:pt x="3838" y="1162"/>
                                </a:lnTo>
                                <a:lnTo>
                                  <a:pt x="4305" y="1544"/>
                                </a:lnTo>
                                <a:lnTo>
                                  <a:pt x="4723" y="1968"/>
                                </a:lnTo>
                                <a:lnTo>
                                  <a:pt x="5094" y="2429"/>
                                </a:lnTo>
                                <a:lnTo>
                                  <a:pt x="5414" y="2923"/>
                                </a:lnTo>
                                <a:lnTo>
                                  <a:pt x="5685" y="3442"/>
                                </a:lnTo>
                                <a:lnTo>
                                  <a:pt x="5904" y="3985"/>
                                </a:lnTo>
                                <a:lnTo>
                                  <a:pt x="6077" y="4550"/>
                                </a:lnTo>
                                <a:lnTo>
                                  <a:pt x="6199" y="5126"/>
                                </a:lnTo>
                                <a:lnTo>
                                  <a:pt x="6275" y="5710"/>
                                </a:lnTo>
                                <a:lnTo>
                                  <a:pt x="6300" y="6300"/>
                                </a:lnTo>
                                <a:lnTo>
                                  <a:pt x="6275" y="6890"/>
                                </a:lnTo>
                                <a:lnTo>
                                  <a:pt x="6199" y="7474"/>
                                </a:lnTo>
                                <a:lnTo>
                                  <a:pt x="6077" y="8049"/>
                                </a:lnTo>
                                <a:lnTo>
                                  <a:pt x="5904" y="8614"/>
                                </a:lnTo>
                                <a:lnTo>
                                  <a:pt x="5685" y="9158"/>
                                </a:lnTo>
                                <a:lnTo>
                                  <a:pt x="5414" y="9676"/>
                                </a:lnTo>
                                <a:lnTo>
                                  <a:pt x="5094" y="10170"/>
                                </a:lnTo>
                                <a:lnTo>
                                  <a:pt x="4723" y="10631"/>
                                </a:lnTo>
                                <a:lnTo>
                                  <a:pt x="4305" y="11055"/>
                                </a:lnTo>
                                <a:lnTo>
                                  <a:pt x="3838" y="11438"/>
                                </a:lnTo>
                                <a:lnTo>
                                  <a:pt x="3322" y="11771"/>
                                </a:lnTo>
                                <a:lnTo>
                                  <a:pt x="2757" y="12060"/>
                                </a:lnTo>
                                <a:lnTo>
                                  <a:pt x="2143" y="12287"/>
                                </a:lnTo>
                                <a:lnTo>
                                  <a:pt x="1476" y="12460"/>
                                </a:lnTo>
                                <a:lnTo>
                                  <a:pt x="763" y="12564"/>
                                </a:lnTo>
                                <a:lnTo>
                                  <a:pt x="0" y="12600"/>
                                </a:lnTo>
                                <a:lnTo>
                                  <a:pt x="0" y="0"/>
                                </a:lnTo>
                                <a:close/>
                              </a:path>
                            </a:pathLst>
                          </a:custGeom>
                          <a:solidFill>
                            <a:srgbClr val="1f1917"/>
                          </a:solidFill>
                          <a:ln w="0">
                            <a:noFill/>
                          </a:ln>
                        </wps:spPr>
                        <wps:style>
                          <a:lnRef idx="0"/>
                          <a:fillRef idx="0"/>
                          <a:effectRef idx="0"/>
                          <a:fontRef idx="minor"/>
                        </wps:style>
                        <wps:bodyPr/>
                      </wps:wsp>
                    </wpg:wgp>
                  </a:graphicData>
                </a:graphic>
              </wp:anchor>
            </w:drawing>
          </mc:Choice>
          <mc:Fallback>
            <w:pict>
              <v:group id="shape_0" alt="Group 13571" style="position:absolute;margin-left:29.45pt;margin-top:4.15pt;width:305.25pt;height:16.95pt" coordorigin="589,83" coordsize="6105,339">
                <v:rect id="shape_0" ID="Rectangle 857" path="m0,0l-2147483645,0l-2147483645,-2147483646l0,-2147483646xe" stroked="f" o:allowincell="f" style="position:absolute;left:685;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7</w:t>
                        </w:r>
                      </w:p>
                    </w:txbxContent>
                  </v:textbox>
                  <w10:wrap type="square"/>
                </v:rect>
                <v:rect id="shape_0" ID="Rectangle 865" path="m0,0l-2147483645,0l-2147483645,-2147483646l0,-2147483646xe" stroked="f" o:allowincell="f" style="position:absolute;left:4750;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866" path="m0,0l-2147483645,0l-2147483645,-2147483646l0,-2147483646xe" stroked="f" o:allowincell="f" style="position:absolute;left:5600;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3</w:t>
                        </w:r>
                      </w:p>
                    </w:txbxContent>
                  </v:textbox>
                  <w10:wrap type="square"/>
                </v:rect>
                <v:rect id="shape_0" ID="Rectangle 867" path="m0,0l-2147483645,0l-2147483645,-2147483646l0,-2147483646xe" stroked="f" o:allowincell="f" style="position:absolute;left:5185;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7</w:t>
                        </w:r>
                      </w:p>
                    </w:txbxContent>
                  </v:textbox>
                  <w10:wrap type="square"/>
                </v:rect>
                <v:rect id="shape_0" ID="Rectangle 868" path="m0,0l-2147483645,0l-2147483645,-2147483646l0,-2147483646xe" stroked="f" o:allowincell="f" style="position:absolute;left:6039;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0</w:t>
                        </w:r>
                      </w:p>
                    </w:txbxContent>
                  </v:textbox>
                  <w10:wrap type="square"/>
                </v:rect>
                <v:rect id="shape_0" ID="Rectangle 869" path="m0,0l-2147483645,0l-2147483645,-2147483646l0,-2147483646xe" stroked="f" o:allowincell="f" style="position:absolute;left:6451;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w:t>
                        </w:r>
                      </w:p>
                    </w:txbxContent>
                  </v:textbox>
                  <w10:wrap type="square"/>
                </v:rect>
                <v:rect id="shape_0" ID="Rectangle 870" path="m0,0l-2147483645,0l-2147483645,-2147483646l0,-2147483646xe" stroked="f" o:allowincell="f" style="position:absolute;left:4193;top:94;width:458;height:328;mso-wrap-style:square;v-text-anchor:top">
                  <v:fill o:detectmouseclick="t" on="false"/>
                  <v:stroke color="#3465a4" joinstyle="round" endcap="flat"/>
                  <v:textbox>
                    <w:txbxContent>
                      <w:p>
                        <w:pPr>
                          <w:pStyle w:val="Normal"/>
                          <w:spacing w:lineRule="auto" w:line="259" w:before="0" w:after="160"/>
                          <w:ind w:right="0" w:hanging="0"/>
                          <w:jc w:val="left"/>
                          <w:rPr/>
                        </w:pPr>
                        <w:r>
                          <w:rPr>
                            <w:b/>
                          </w:rPr>
                          <w:t>then</w:t>
                        </w:r>
                      </w:p>
                    </w:txbxContent>
                  </v:textbox>
                  <w10:wrap type="square"/>
                </v:rect>
                <v:rect id="shape_0" ID="Rectangle 876" path="m0,0l-2147483645,0l-2147483645,-2147483646l0,-2147483646xe" stroked="f" o:allowincell="f" style="position:absolute;left:2127;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877" path="m0,0l-2147483645,0l-2147483645,-2147483646l0,-2147483646xe" stroked="f" o:allowincell="f" style="position:absolute;left:2978;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3</w:t>
                        </w:r>
                      </w:p>
                    </w:txbxContent>
                  </v:textbox>
                  <w10:wrap type="square"/>
                </v:rect>
                <v:rect id="shape_0" ID="Rectangle 878" path="m0,0l-2147483645,0l-2147483645,-2147483646l0,-2147483646xe" stroked="f" o:allowincell="f" style="position:absolute;left:2563;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2</w:t>
                        </w:r>
                      </w:p>
                    </w:txbxContent>
                  </v:textbox>
                  <w10:wrap type="square"/>
                </v:rect>
                <v:rect id="shape_0" ID="Rectangle 879" path="m0,0l-2147483645,0l-2147483645,-2147483646l0,-2147483646xe" stroked="f" o:allowincell="f" style="position:absolute;left:3403;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4</w:t>
                        </w:r>
                      </w:p>
                    </w:txbxContent>
                  </v:textbox>
                  <w10:wrap type="square"/>
                </v:rect>
                <v:rect id="shape_0" ID="Rectangle 880" path="m0,0l-2147483645,0l-2147483645,-2147483646l0,-2147483646xe" stroked="f" o:allowincell="f" style="position:absolute;left:3829;top:154;width:175;height:259;mso-wrap-style:square;v-text-anchor:top">
                  <v:fill o:detectmouseclick="t" on="false"/>
                  <v:stroke color="#3465a4" joinstyle="round" endcap="flat"/>
                  <v:textbox>
                    <w:txbxContent>
                      <w:p>
                        <w:pPr>
                          <w:pStyle w:val="Normal"/>
                          <w:spacing w:lineRule="auto" w:line="259" w:before="0" w:after="160"/>
                          <w:ind w:right="0" w:hanging="0"/>
                          <w:jc w:val="left"/>
                          <w:rPr/>
                        </w:pPr>
                        <w:r>
                          <w:rPr>
                            <w:b/>
                            <w:sz w:val="24"/>
                          </w:rPr>
                          <w:t>#</w:t>
                        </w:r>
                      </w:p>
                    </w:txbxContent>
                  </v:textbox>
                  <w10:wrap type="square"/>
                </v:rect>
                <v:rect id="shape_0" ID="Rectangle 881" path="m0,0l-2147483645,0l-2147483645,-2147483646l0,-2147483646xe" stroked="f" o:allowincell="f" style="position:absolute;left:1560;top:94;width:458;height:328;mso-wrap-style:square;v-text-anchor:top">
                  <v:fill o:detectmouseclick="t" on="false"/>
                  <v:stroke color="#3465a4" joinstyle="round" endcap="flat"/>
                  <v:textbox>
                    <w:txbxContent>
                      <w:p>
                        <w:pPr>
                          <w:pStyle w:val="Normal"/>
                          <w:spacing w:lineRule="auto" w:line="259" w:before="0" w:after="160"/>
                          <w:ind w:right="0" w:hanging="0"/>
                          <w:jc w:val="left"/>
                          <w:rPr/>
                        </w:pPr>
                        <w:r>
                          <w:rPr>
                            <w:b/>
                          </w:rPr>
                          <w:t>then</w:t>
                        </w:r>
                      </w:p>
                    </w:txbxContent>
                  </v:textbox>
                  <w10:wrap type="square"/>
                </v:rect>
              </v:group>
            </w:pict>
          </mc:Fallback>
        </mc:AlternateContent>
      </w:r>
      <w:r>
        <w:rPr>
          <w:b/>
        </w:rPr>
        <w:t>HOLD</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20"/>
          <w:pgMar w:left="848" w:right="777" w:gutter="0" w:header="720" w:top="1034" w:footer="720" w:bottom="794"/>
          <w:pgNumType w:start="0" w:fmt="decimal"/>
          <w:formProt w:val="false"/>
          <w:titlePg/>
          <w:textDirection w:val="lrTb"/>
          <w:docGrid w:type="default" w:linePitch="100" w:charSpace="0"/>
        </w:sectPr>
        <w:pStyle w:val="Heading3"/>
        <w:ind w:left="22" w:right="81" w:hanging="10"/>
        <w:rPr/>
      </w:pPr>
      <w:r>
        <w:rPr/>
        <w:t>DOWN</w:t>
      </w:r>
    </w:p>
    <w:p>
      <w:pPr>
        <w:pStyle w:val="Normal"/>
        <w:ind w:left="-3" w:right="68" w:firstLine="2"/>
        <w:rPr/>
      </w:pPr>
      <w:r>
        <w:rPr/>
        <w:t xml:space="preserve">If a valid auto arming time has been entered, the keypad will sound three beeps every six seconds for the installer programmed pre-alert time before auto arming.  At the end of the pre-alert time the panel starts counting down the exit delay and sounds the </w:t>
      </w:r>
      <w:r>
        <w:rPr>
          <w:b/>
        </w:rPr>
        <w:t>leave now</w:t>
      </w:r>
      <w:r>
        <w:rPr/>
        <w:t xml:space="preserve"> warning beeper, then arms all zones.  During the pre-alert, entering any key at the keypad will abort the auto arming cycle. Once the alarm has started the exit timer and warning beeper, a valid user code is required to abort the arming cycle.  </w:t>
      </w:r>
    </w:p>
    <w:p>
      <w:pPr>
        <w:pStyle w:val="Normal"/>
        <w:spacing w:before="0" w:after="28"/>
        <w:ind w:left="-3" w:right="68" w:firstLine="2"/>
        <w:rPr/>
      </w:pPr>
      <w:r>
        <w:rPr/>
        <w:t>Entering an invalid auto arm time (eg. 2500) disables this function. This is the factory default setting.</w:t>
      </w:r>
    </w:p>
    <w:p>
      <w:pPr>
        <w:pStyle w:val="Normal"/>
        <w:spacing w:before="0" w:after="383"/>
        <w:ind w:left="-3" w:right="68" w:firstLine="2"/>
        <w:rPr/>
      </w:pPr>
      <w:r>
        <w:rPr/>
        <w:t>Note: To enable auto arming it is also necessary to program the correct time into Scorpion's real time clock.</w:t>
      </w:r>
    </w:p>
    <w:p>
      <w:pPr>
        <w:pStyle w:val="Heading2"/>
        <w:ind w:left="7" w:right="712" w:hanging="10"/>
        <w:rPr/>
      </w:pPr>
      <w:r>
        <w:rPr/>
        <w:t>Domestic Dialling</w:t>
      </w:r>
    </w:p>
    <w:p>
      <w:pPr>
        <w:pStyle w:val="Normal"/>
        <w:ind w:left="-3" w:right="68" w:firstLine="2"/>
        <w:rPr/>
      </w:pPr>
      <w:r>
        <w:rPr/>
        <w:t>The installer must enable this feature during installation. Scorpion may be programmed by the end user to call one or more phone numbers and report alarms. The called number(s) may be changed at will by entering the following sequence at the keypad:</w:t>
      </w:r>
    </w:p>
    <w:p>
      <w:pPr>
        <w:pStyle w:val="Normal"/>
        <w:spacing w:before="0" w:after="26"/>
        <w:ind w:left="-3" w:right="68" w:firstLine="2"/>
        <w:rPr/>
      </w:pPr>
      <w:r>
        <w:rPr/>
        <w:t xml:space="preserve">Press and hold down </w:t>
      </w:r>
      <w:r>
        <w:rPr>
          <w:b/>
        </w:rPr>
        <w:t>key 8</w:t>
      </w:r>
      <w:r>
        <w:rPr/>
        <w:t xml:space="preserve"> until a </w:t>
      </w:r>
      <w:r>
        <w:rPr>
          <w:b/>
        </w:rPr>
        <w:t xml:space="preserve">second key-beep </w:t>
      </w:r>
      <w:r>
        <w:rPr/>
        <w:t xml:space="preserve">is heard then enter a </w:t>
      </w:r>
      <w:r>
        <w:rPr>
          <w:b/>
        </w:rPr>
        <w:t xml:space="preserve">master user code </w:t>
      </w:r>
      <w:r>
        <w:rPr/>
        <w:t>then</w:t>
      </w:r>
      <w:r>
        <w:rPr>
          <w:b/>
        </w:rPr>
        <w:t xml:space="preserve"> # </w:t>
      </w:r>
      <w:r>
        <w:rPr/>
        <w:t xml:space="preserve">then the </w:t>
      </w:r>
      <w:r>
        <w:rPr>
          <w:b/>
        </w:rPr>
        <w:t xml:space="preserve">telephone number(s) </w:t>
      </w:r>
      <w:r>
        <w:rPr/>
        <w:t>then</w:t>
      </w:r>
      <w:r>
        <w:rPr>
          <w:b/>
        </w:rPr>
        <w:t xml:space="preserve"> *</w:t>
      </w:r>
      <w:r>
        <w:rPr/>
        <w:t xml:space="preserve"> (star). Use the </w:t>
      </w:r>
      <w:r>
        <w:rPr>
          <w:b/>
        </w:rPr>
        <w:t>#</w:t>
      </w:r>
      <w:r>
        <w:rPr/>
        <w:t xml:space="preserve"> key between numbers if more than one number is to be called.  Note that the </w:t>
      </w:r>
      <w:r>
        <w:rPr>
          <w:b/>
        </w:rPr>
        <w:t>star</w:t>
      </w:r>
      <w:r>
        <w:rPr/>
        <w:t xml:space="preserve"> key ends this sequence.</w:t>
      </w:r>
    </w:p>
    <w:p>
      <w:pPr>
        <w:pStyle w:val="Normal"/>
        <w:spacing w:before="0" w:after="6"/>
        <w:ind w:left="-3" w:right="68" w:firstLine="2"/>
        <w:rPr/>
      </w:pPr>
      <w:r>
        <w:rPr>
          <w:b/>
        </w:rPr>
        <w:t xml:space="preserve">Example: </w:t>
      </w:r>
      <w:r>
        <w:rPr/>
        <w:t xml:space="preserve">Programming the alarm system to call 8197654 then 8256631 then </w:t>
      </w:r>
    </w:p>
    <w:p>
      <w:pPr>
        <w:pStyle w:val="Normal"/>
        <w:spacing w:before="0" w:after="116"/>
        <w:ind w:left="-3" w:right="68" w:firstLine="2"/>
        <w:rPr/>
      </w:pPr>
      <w:r>
        <w:rPr/>
        <w:t>5292048</w:t>
      </w:r>
    </w:p>
    <w:p>
      <w:pPr>
        <w:pStyle w:val="Normal"/>
        <w:spacing w:lineRule="auto" w:line="259" w:before="0" w:after="0"/>
        <w:ind w:right="175" w:hanging="0"/>
        <w:jc w:val="right"/>
        <w:rPr/>
      </w:pPr>
      <w:r>
        <w:rPr>
          <w:b/>
          <w:sz w:val="18"/>
        </w:rPr>
        <w:t>If only one number is called, terminate here with the 'STAR' key</w:t>
      </w:r>
    </w:p>
    <w:p>
      <w:pPr>
        <w:pStyle w:val="Normal"/>
        <w:spacing w:lineRule="auto" w:line="259" w:before="0" w:after="0"/>
        <w:ind w:left="1040" w:right="0" w:hanging="0"/>
        <w:jc w:val="left"/>
        <w:rPr/>
      </w:pPr>
      <w:r>
        <w:rPr/>
        <mc:AlternateContent>
          <mc:Choice Requires="wpg">
            <w:drawing>
              <wp:inline distT="0" distB="0" distL="0" distR="0" wp14:anchorId="58E5C5E0">
                <wp:extent cx="3199765" cy="2196465"/>
                <wp:effectExtent l="0" t="0" r="0" b="0"/>
                <wp:docPr id="113" name="Shape29"/>
                <a:graphic xmlns:a="http://schemas.openxmlformats.org/drawingml/2006/main">
                  <a:graphicData uri="http://schemas.microsoft.com/office/word/2010/wordprocessingGroup">
                    <wpg:wgp>
                      <wpg:cNvGrpSpPr/>
                      <wpg:grpSpPr>
                        <a:xfrm>
                          <a:off x="0" y="0"/>
                          <a:ext cx="3199680" cy="2196360"/>
                          <a:chOff x="0" y="0"/>
                          <a:chExt cx="3199680" cy="2196360"/>
                        </a:xfrm>
                      </wpg:grpSpPr>
                      <wps:wsp>
                        <wps:cNvSpPr/>
                        <wps:spPr>
                          <a:xfrm>
                            <a:off x="1177200" y="815400"/>
                            <a:ext cx="215280" cy="212040"/>
                          </a:xfrm>
                          <a:custGeom>
                            <a:avLst/>
                            <a:gdLst/>
                            <a:ahLst/>
                            <a:rect l="l" t="t" r="r" b="b"/>
                            <a:pathLst>
                              <a:path w="216000" h="215999">
                                <a:moveTo>
                                  <a:pt x="108001" y="0"/>
                                </a:moveTo>
                                <a:cubicBezTo>
                                  <a:pt x="167486" y="0"/>
                                  <a:pt x="216000" y="48513"/>
                                  <a:pt x="216000" y="107999"/>
                                </a:cubicBezTo>
                                <a:cubicBezTo>
                                  <a:pt x="216000" y="167486"/>
                                  <a:pt x="167486" y="215999"/>
                                  <a:pt x="108001" y="215999"/>
                                </a:cubicBezTo>
                                <a:cubicBezTo>
                                  <a:pt x="48514" y="215999"/>
                                  <a:pt x="0" y="167486"/>
                                  <a:pt x="0" y="107999"/>
                                </a:cubicBezTo>
                                <a:cubicBezTo>
                                  <a:pt x="0" y="48513"/>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907560" y="815400"/>
                            <a:ext cx="215280" cy="212040"/>
                          </a:xfrm>
                          <a:custGeom>
                            <a:avLst/>
                            <a:gdLst/>
                            <a:ahLst/>
                            <a:rect l="l" t="t" r="r" b="b"/>
                            <a:pathLst>
                              <a:path w="216000" h="215999">
                                <a:moveTo>
                                  <a:pt x="107999" y="0"/>
                                </a:moveTo>
                                <a:cubicBezTo>
                                  <a:pt x="167486" y="0"/>
                                  <a:pt x="216000" y="48513"/>
                                  <a:pt x="216000" y="107999"/>
                                </a:cubicBezTo>
                                <a:cubicBezTo>
                                  <a:pt x="216000" y="167486"/>
                                  <a:pt x="167486" y="215999"/>
                                  <a:pt x="107999" y="215999"/>
                                </a:cubicBezTo>
                                <a:cubicBezTo>
                                  <a:pt x="48514" y="215999"/>
                                  <a:pt x="0" y="167486"/>
                                  <a:pt x="0" y="107999"/>
                                </a:cubicBezTo>
                                <a:cubicBezTo>
                                  <a:pt x="0" y="48513"/>
                                  <a:pt x="48514"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636840" y="815400"/>
                            <a:ext cx="215280" cy="212040"/>
                          </a:xfrm>
                          <a:custGeom>
                            <a:avLst/>
                            <a:gdLst/>
                            <a:ahLst/>
                            <a:rect l="l" t="t" r="r" b="b"/>
                            <a:pathLst>
                              <a:path w="215999" h="215999">
                                <a:moveTo>
                                  <a:pt x="107999" y="0"/>
                                </a:moveTo>
                                <a:cubicBezTo>
                                  <a:pt x="167486" y="0"/>
                                  <a:pt x="215999" y="48513"/>
                                  <a:pt x="215999" y="107999"/>
                                </a:cubicBezTo>
                                <a:cubicBezTo>
                                  <a:pt x="215999" y="167486"/>
                                  <a:pt x="167486" y="215999"/>
                                  <a:pt x="107999" y="215999"/>
                                </a:cubicBezTo>
                                <a:cubicBezTo>
                                  <a:pt x="48513" y="215999"/>
                                  <a:pt x="0" y="167486"/>
                                  <a:pt x="0" y="107999"/>
                                </a:cubicBezTo>
                                <a:cubicBezTo>
                                  <a:pt x="0" y="48513"/>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1447200" y="815400"/>
                            <a:ext cx="216000" cy="212040"/>
                          </a:xfrm>
                          <a:custGeom>
                            <a:avLst/>
                            <a:gdLst/>
                            <a:ahLst/>
                            <a:rect l="l" t="t" r="r" b="b"/>
                            <a:pathLst>
                              <a:path w="216000" h="215999">
                                <a:moveTo>
                                  <a:pt x="107999" y="0"/>
                                </a:moveTo>
                                <a:cubicBezTo>
                                  <a:pt x="167486" y="0"/>
                                  <a:pt x="216000" y="48513"/>
                                  <a:pt x="216000" y="107999"/>
                                </a:cubicBezTo>
                                <a:cubicBezTo>
                                  <a:pt x="216000" y="167486"/>
                                  <a:pt x="167486" y="215999"/>
                                  <a:pt x="107999" y="215999"/>
                                </a:cubicBezTo>
                                <a:cubicBezTo>
                                  <a:pt x="48514" y="215999"/>
                                  <a:pt x="0" y="167486"/>
                                  <a:pt x="0" y="107999"/>
                                </a:cubicBezTo>
                                <a:cubicBezTo>
                                  <a:pt x="0" y="48513"/>
                                  <a:pt x="48514"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1717560" y="815400"/>
                            <a:ext cx="215280" cy="212040"/>
                          </a:xfrm>
                          <a:custGeom>
                            <a:avLst/>
                            <a:gdLst/>
                            <a:ahLst/>
                            <a:rect l="l" t="t" r="r" b="b"/>
                            <a:pathLst>
                              <a:path w="216000" h="215999">
                                <a:moveTo>
                                  <a:pt x="108001" y="0"/>
                                </a:moveTo>
                                <a:cubicBezTo>
                                  <a:pt x="167486" y="0"/>
                                  <a:pt x="216000" y="48513"/>
                                  <a:pt x="216000" y="107999"/>
                                </a:cubicBezTo>
                                <a:cubicBezTo>
                                  <a:pt x="216000" y="167486"/>
                                  <a:pt x="167486" y="215999"/>
                                  <a:pt x="108001" y="215999"/>
                                </a:cubicBezTo>
                                <a:cubicBezTo>
                                  <a:pt x="48514" y="215999"/>
                                  <a:pt x="0" y="167486"/>
                                  <a:pt x="0" y="107999"/>
                                </a:cubicBezTo>
                                <a:cubicBezTo>
                                  <a:pt x="0" y="48513"/>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1987560" y="815400"/>
                            <a:ext cx="215280" cy="212040"/>
                          </a:xfrm>
                          <a:custGeom>
                            <a:avLst/>
                            <a:gdLst/>
                            <a:ahLst/>
                            <a:rect l="l" t="t" r="r" b="b"/>
                            <a:pathLst>
                              <a:path w="215999" h="215999">
                                <a:moveTo>
                                  <a:pt x="107999" y="0"/>
                                </a:moveTo>
                                <a:cubicBezTo>
                                  <a:pt x="167486" y="0"/>
                                  <a:pt x="215999" y="48513"/>
                                  <a:pt x="215999" y="107999"/>
                                </a:cubicBezTo>
                                <a:cubicBezTo>
                                  <a:pt x="215999" y="167486"/>
                                  <a:pt x="167486" y="215999"/>
                                  <a:pt x="107999" y="215999"/>
                                </a:cubicBezTo>
                                <a:cubicBezTo>
                                  <a:pt x="48513" y="215999"/>
                                  <a:pt x="0" y="167486"/>
                                  <a:pt x="0" y="107999"/>
                                </a:cubicBezTo>
                                <a:cubicBezTo>
                                  <a:pt x="0" y="48513"/>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2257560" y="815400"/>
                            <a:ext cx="215280" cy="212040"/>
                          </a:xfrm>
                          <a:custGeom>
                            <a:avLst/>
                            <a:gdLst/>
                            <a:ahLst/>
                            <a:rect l="l" t="t" r="r" b="b"/>
                            <a:pathLst>
                              <a:path w="216000" h="215999">
                                <a:moveTo>
                                  <a:pt x="107999" y="0"/>
                                </a:moveTo>
                                <a:cubicBezTo>
                                  <a:pt x="167486" y="0"/>
                                  <a:pt x="216000" y="48513"/>
                                  <a:pt x="216000" y="107999"/>
                                </a:cubicBezTo>
                                <a:cubicBezTo>
                                  <a:pt x="216000" y="167486"/>
                                  <a:pt x="167486" y="215999"/>
                                  <a:pt x="107999" y="215999"/>
                                </a:cubicBezTo>
                                <a:cubicBezTo>
                                  <a:pt x="48514" y="215999"/>
                                  <a:pt x="0" y="167486"/>
                                  <a:pt x="0" y="107999"/>
                                </a:cubicBezTo>
                                <a:cubicBezTo>
                                  <a:pt x="0" y="48513"/>
                                  <a:pt x="48514"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2527920" y="815400"/>
                            <a:ext cx="215280" cy="212040"/>
                          </a:xfrm>
                          <a:custGeom>
                            <a:avLst/>
                            <a:gdLst/>
                            <a:ahLst/>
                            <a:rect l="l" t="t" r="r" b="b"/>
                            <a:pathLst>
                              <a:path w="215999" h="215999">
                                <a:moveTo>
                                  <a:pt x="108000" y="0"/>
                                </a:moveTo>
                                <a:cubicBezTo>
                                  <a:pt x="167486" y="0"/>
                                  <a:pt x="215999" y="48513"/>
                                  <a:pt x="215999" y="107999"/>
                                </a:cubicBezTo>
                                <a:cubicBezTo>
                                  <a:pt x="215999" y="167486"/>
                                  <a:pt x="167486" y="215999"/>
                                  <a:pt x="108000" y="215999"/>
                                </a:cubicBezTo>
                                <a:cubicBezTo>
                                  <a:pt x="48513" y="215999"/>
                                  <a:pt x="0" y="167486"/>
                                  <a:pt x="0" y="107999"/>
                                </a:cubicBezTo>
                                <a:cubicBezTo>
                                  <a:pt x="0" y="48513"/>
                                  <a:pt x="48513"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1238400" y="86616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9</w:t>
                              </w:r>
                            </w:p>
                          </w:txbxContent>
                        </wps:txbx>
                        <wps:bodyPr lIns="0" rIns="0" tIns="0" bIns="0" anchor="t">
                          <a:noAutofit/>
                        </wps:bodyPr>
                      </wps:wsp>
                      <wps:wsp>
                        <wps:cNvSpPr/>
                        <wps:spPr>
                          <a:xfrm>
                            <a:off x="968400" y="86616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698400" y="86616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8</w:t>
                              </w:r>
                            </w:p>
                          </w:txbxContent>
                        </wps:txbx>
                        <wps:bodyPr lIns="0" rIns="0" tIns="0" bIns="0" anchor="t">
                          <a:noAutofit/>
                        </wps:bodyPr>
                      </wps:wsp>
                      <wps:wsp>
                        <wps:cNvSpPr/>
                        <wps:spPr>
                          <a:xfrm>
                            <a:off x="1778760" y="86616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6</w:t>
                              </w:r>
                            </w:p>
                          </w:txbxContent>
                        </wps:txbx>
                        <wps:bodyPr lIns="0" rIns="0" tIns="0" bIns="0" anchor="t">
                          <a:noAutofit/>
                        </wps:bodyPr>
                      </wps:wsp>
                      <wps:wsp>
                        <wps:cNvSpPr/>
                        <wps:spPr>
                          <a:xfrm>
                            <a:off x="2049120" y="86616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5</w:t>
                              </w:r>
                            </w:p>
                          </w:txbxContent>
                        </wps:txbx>
                        <wps:bodyPr lIns="0" rIns="0" tIns="0" bIns="0" anchor="t">
                          <a:noAutofit/>
                        </wps:bodyPr>
                      </wps:wsp>
                      <wps:wsp>
                        <wps:cNvSpPr/>
                        <wps:spPr>
                          <a:xfrm>
                            <a:off x="1514520" y="866160"/>
                            <a:ext cx="11232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7</w:t>
                              </w:r>
                            </w:p>
                          </w:txbxContent>
                        </wps:txbx>
                        <wps:bodyPr lIns="0" rIns="0" tIns="0" bIns="0" anchor="t">
                          <a:noAutofit/>
                        </wps:bodyPr>
                      </wps:wsp>
                      <wps:wsp>
                        <wps:cNvSpPr/>
                        <wps:spPr>
                          <a:xfrm>
                            <a:off x="2327400" y="86616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4</w:t>
                              </w:r>
                            </w:p>
                          </w:txbxContent>
                        </wps:txbx>
                        <wps:bodyPr lIns="0" rIns="0" tIns="0" bIns="0" anchor="t">
                          <a:noAutofit/>
                        </wps:bodyPr>
                      </wps:wsp>
                      <wps:wsp>
                        <wps:cNvSpPr/>
                        <wps:spPr>
                          <a:xfrm>
                            <a:off x="2588760" y="86616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w:t>
                              </w:r>
                            </w:p>
                          </w:txbxContent>
                        </wps:txbx>
                        <wps:bodyPr lIns="0" rIns="0" tIns="0" bIns="0" anchor="t">
                          <a:noAutofit/>
                        </wps:bodyPr>
                      </wps:wsp>
                      <wps:wsp>
                        <wps:cNvSpPr/>
                        <wps:spPr>
                          <a:xfrm>
                            <a:off x="344880" y="823680"/>
                            <a:ext cx="291600" cy="23508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rPr>
                                <w:t>then</w:t>
                              </w:r>
                            </w:p>
                          </w:txbxContent>
                        </wps:txbx>
                        <wps:bodyPr lIns="0" rIns="0" tIns="0" bIns="0" anchor="t">
                          <a:noAutofit/>
                        </wps:bodyPr>
                      </wps:wsp>
                      <wps:wsp>
                        <wps:cNvSpPr/>
                        <wps:spPr>
                          <a:xfrm>
                            <a:off x="522000" y="82440"/>
                            <a:ext cx="366480" cy="1137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15"/>
                                </w:rPr>
                                <w:t>BEEP</w:t>
                              </w:r>
                            </w:p>
                          </w:txbxContent>
                        </wps:txbx>
                        <wps:bodyPr lIns="0" rIns="0" tIns="0" bIns="0" anchor="t">
                          <a:noAutofit/>
                        </wps:bodyPr>
                      </wps:wsp>
                      <wps:wsp>
                        <wps:cNvSpPr/>
                        <wps:spPr>
                          <a:xfrm>
                            <a:off x="1005840" y="82440"/>
                            <a:ext cx="366480" cy="1137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15"/>
                                </w:rPr>
                                <w:t>BEEP</w:t>
                              </w:r>
                            </w:p>
                          </w:txbxContent>
                        </wps:txbx>
                        <wps:bodyPr lIns="0" rIns="0" tIns="0" bIns="0" anchor="t">
                          <a:noAutofit/>
                        </wps:bodyPr>
                      </wps:wsp>
                      <wps:wsp>
                        <wps:cNvSpPr/>
                        <wps:spPr>
                          <a:xfrm>
                            <a:off x="532080" y="236880"/>
                            <a:ext cx="215280" cy="212040"/>
                          </a:xfrm>
                          <a:custGeom>
                            <a:avLst/>
                            <a:gdLst/>
                            <a:ahLst/>
                            <a:rect l="l" t="t" r="r" b="b"/>
                            <a:pathLst>
                              <a:path w="215999" h="216000">
                                <a:moveTo>
                                  <a:pt x="107999" y="0"/>
                                </a:moveTo>
                                <a:cubicBezTo>
                                  <a:pt x="167486" y="0"/>
                                  <a:pt x="215999" y="48514"/>
                                  <a:pt x="215999" y="108000"/>
                                </a:cubicBezTo>
                                <a:cubicBezTo>
                                  <a:pt x="215999" y="167487"/>
                                  <a:pt x="167486" y="216000"/>
                                  <a:pt x="107999" y="216000"/>
                                </a:cubicBezTo>
                                <a:cubicBezTo>
                                  <a:pt x="48513" y="216000"/>
                                  <a:pt x="0" y="167487"/>
                                  <a:pt x="0" y="108000"/>
                                </a:cubicBezTo>
                                <a:cubicBezTo>
                                  <a:pt x="0" y="48514"/>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592920" y="288360"/>
                            <a:ext cx="111600" cy="1861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8</w:t>
                              </w:r>
                            </w:p>
                          </w:txbxContent>
                        </wps:txbx>
                        <wps:bodyPr lIns="0" rIns="0" tIns="0" bIns="0" anchor="t">
                          <a:noAutofit/>
                        </wps:bodyPr>
                      </wps:wsp>
                      <wps:wsp>
                        <wps:cNvSpPr/>
                        <wps:spPr>
                          <a:xfrm>
                            <a:off x="175320" y="185400"/>
                            <a:ext cx="391680" cy="2354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rPr>
                                <w:t>HOLD</w:t>
                              </w:r>
                            </w:p>
                          </w:txbxContent>
                        </wps:txbx>
                        <wps:bodyPr lIns="0" rIns="0" tIns="0" bIns="0" anchor="t">
                          <a:noAutofit/>
                        </wps:bodyPr>
                      </wps:wsp>
                      <wps:wsp>
                        <wps:cNvSpPr/>
                        <wps:spPr>
                          <a:xfrm>
                            <a:off x="157320" y="319320"/>
                            <a:ext cx="438120" cy="2354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rPr>
                                <w:t>DOWN</w:t>
                              </w:r>
                            </w:p>
                          </w:txbxContent>
                        </wps:txbx>
                        <wps:bodyPr lIns="0" rIns="0" tIns="0" bIns="0" anchor="t">
                          <a:noAutofit/>
                        </wps:bodyPr>
                      </wps:wsp>
                      <wps:wsp>
                        <wps:cNvSpPr/>
                        <wps:spPr>
                          <a:xfrm>
                            <a:off x="1447920" y="236880"/>
                            <a:ext cx="216000" cy="212040"/>
                          </a:xfrm>
                          <a:custGeom>
                            <a:avLst/>
                            <a:gdLst/>
                            <a:ahLst/>
                            <a:rect l="l" t="t" r="r" b="b"/>
                            <a:pathLst>
                              <a:path w="216000" h="216000">
                                <a:moveTo>
                                  <a:pt x="108001" y="0"/>
                                </a:moveTo>
                                <a:cubicBezTo>
                                  <a:pt x="167486" y="0"/>
                                  <a:pt x="216000" y="48514"/>
                                  <a:pt x="216000" y="108000"/>
                                </a:cubicBezTo>
                                <a:cubicBezTo>
                                  <a:pt x="216000" y="167487"/>
                                  <a:pt x="167486" y="216000"/>
                                  <a:pt x="108001" y="216000"/>
                                </a:cubicBezTo>
                                <a:cubicBezTo>
                                  <a:pt x="48514" y="216000"/>
                                  <a:pt x="0" y="167487"/>
                                  <a:pt x="0" y="108000"/>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1718280" y="236880"/>
                            <a:ext cx="215280" cy="212040"/>
                          </a:xfrm>
                          <a:custGeom>
                            <a:avLst/>
                            <a:gdLst/>
                            <a:ahLst/>
                            <a:rect l="l" t="t" r="r" b="b"/>
                            <a:pathLst>
                              <a:path w="215999" h="216000">
                                <a:moveTo>
                                  <a:pt x="107999" y="0"/>
                                </a:moveTo>
                                <a:cubicBezTo>
                                  <a:pt x="167486" y="0"/>
                                  <a:pt x="215999" y="48514"/>
                                  <a:pt x="215999" y="108000"/>
                                </a:cubicBezTo>
                                <a:cubicBezTo>
                                  <a:pt x="215999" y="167487"/>
                                  <a:pt x="167486" y="216000"/>
                                  <a:pt x="107999" y="216000"/>
                                </a:cubicBezTo>
                                <a:cubicBezTo>
                                  <a:pt x="48513" y="216000"/>
                                  <a:pt x="0" y="167487"/>
                                  <a:pt x="0" y="108000"/>
                                </a:cubicBezTo>
                                <a:cubicBezTo>
                                  <a:pt x="0" y="48514"/>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1988280" y="236880"/>
                            <a:ext cx="215280" cy="212040"/>
                          </a:xfrm>
                          <a:custGeom>
                            <a:avLst/>
                            <a:gdLst/>
                            <a:ahLst/>
                            <a:rect l="l" t="t" r="r" b="b"/>
                            <a:pathLst>
                              <a:path w="216000" h="216000">
                                <a:moveTo>
                                  <a:pt x="107999" y="0"/>
                                </a:moveTo>
                                <a:cubicBezTo>
                                  <a:pt x="167486" y="0"/>
                                  <a:pt x="216000" y="48514"/>
                                  <a:pt x="216000" y="108000"/>
                                </a:cubicBezTo>
                                <a:cubicBezTo>
                                  <a:pt x="216000" y="167487"/>
                                  <a:pt x="167486" y="216000"/>
                                  <a:pt x="107999" y="216000"/>
                                </a:cubicBezTo>
                                <a:cubicBezTo>
                                  <a:pt x="48514" y="216000"/>
                                  <a:pt x="0" y="167487"/>
                                  <a:pt x="0" y="108000"/>
                                </a:cubicBezTo>
                                <a:cubicBezTo>
                                  <a:pt x="0" y="48514"/>
                                  <a:pt x="48514"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2257920" y="236880"/>
                            <a:ext cx="215280" cy="212040"/>
                          </a:xfrm>
                          <a:custGeom>
                            <a:avLst/>
                            <a:gdLst/>
                            <a:ahLst/>
                            <a:rect l="l" t="t" r="r" b="b"/>
                            <a:pathLst>
                              <a:path w="216000" h="216000">
                                <a:moveTo>
                                  <a:pt x="108001" y="0"/>
                                </a:moveTo>
                                <a:cubicBezTo>
                                  <a:pt x="167487" y="0"/>
                                  <a:pt x="216000" y="48514"/>
                                  <a:pt x="216000" y="108000"/>
                                </a:cubicBezTo>
                                <a:cubicBezTo>
                                  <a:pt x="216000" y="167487"/>
                                  <a:pt x="167487" y="216000"/>
                                  <a:pt x="108001" y="216000"/>
                                </a:cubicBezTo>
                                <a:cubicBezTo>
                                  <a:pt x="48514" y="216000"/>
                                  <a:pt x="0" y="167487"/>
                                  <a:pt x="0" y="108000"/>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2527920" y="236880"/>
                            <a:ext cx="215280" cy="212040"/>
                          </a:xfrm>
                          <a:custGeom>
                            <a:avLst/>
                            <a:gdLst/>
                            <a:ahLst/>
                            <a:rect l="l" t="t" r="r" b="b"/>
                            <a:pathLst>
                              <a:path w="216000" h="216000">
                                <a:moveTo>
                                  <a:pt x="108000" y="0"/>
                                </a:moveTo>
                                <a:cubicBezTo>
                                  <a:pt x="167486" y="0"/>
                                  <a:pt x="216000" y="48514"/>
                                  <a:pt x="216000" y="108000"/>
                                </a:cubicBezTo>
                                <a:cubicBezTo>
                                  <a:pt x="216000" y="167487"/>
                                  <a:pt x="167486" y="216000"/>
                                  <a:pt x="108000" y="216000"/>
                                </a:cubicBezTo>
                                <a:cubicBezTo>
                                  <a:pt x="48514" y="216000"/>
                                  <a:pt x="0" y="167487"/>
                                  <a:pt x="0" y="108000"/>
                                </a:cubicBezTo>
                                <a:cubicBezTo>
                                  <a:pt x="0" y="48514"/>
                                  <a:pt x="48514"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1508760" y="288360"/>
                            <a:ext cx="112320" cy="1861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2049120" y="288360"/>
                            <a:ext cx="111600" cy="1861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3</w:t>
                              </w:r>
                            </w:p>
                          </w:txbxContent>
                        </wps:txbx>
                        <wps:bodyPr lIns="0" rIns="0" tIns="0" bIns="0" anchor="t">
                          <a:noAutofit/>
                        </wps:bodyPr>
                      </wps:wsp>
                      <wps:wsp>
                        <wps:cNvSpPr/>
                        <wps:spPr>
                          <a:xfrm>
                            <a:off x="1785600" y="288360"/>
                            <a:ext cx="111600" cy="1861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2</w:t>
                              </w:r>
                            </w:p>
                          </w:txbxContent>
                        </wps:txbx>
                        <wps:bodyPr lIns="0" rIns="0" tIns="0" bIns="0" anchor="t">
                          <a:noAutofit/>
                        </wps:bodyPr>
                      </wps:wsp>
                      <wps:wsp>
                        <wps:cNvSpPr/>
                        <wps:spPr>
                          <a:xfrm>
                            <a:off x="2319480" y="288360"/>
                            <a:ext cx="111600" cy="1861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4</w:t>
                              </w:r>
                            </w:p>
                          </w:txbxContent>
                        </wps:txbx>
                        <wps:bodyPr lIns="0" rIns="0" tIns="0" bIns="0" anchor="t">
                          <a:noAutofit/>
                        </wps:bodyPr>
                      </wps:wsp>
                      <wps:wsp>
                        <wps:cNvSpPr/>
                        <wps:spPr>
                          <a:xfrm>
                            <a:off x="2589480" y="288360"/>
                            <a:ext cx="111600" cy="1861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w:t>
                              </w:r>
                            </w:p>
                          </w:txbxContent>
                        </wps:txbx>
                        <wps:bodyPr lIns="0" rIns="0" tIns="0" bIns="0" anchor="t">
                          <a:noAutofit/>
                        </wps:bodyPr>
                      </wps:wsp>
                      <wps:wsp>
                        <wps:cNvSpPr/>
                        <wps:spPr>
                          <a:xfrm>
                            <a:off x="1148760" y="245880"/>
                            <a:ext cx="291600" cy="23508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rPr>
                                <w:t>then</w:t>
                              </w:r>
                            </w:p>
                          </w:txbxContent>
                        </wps:txbx>
                        <wps:bodyPr lIns="0" rIns="0" tIns="0" bIns="0" anchor="t">
                          <a:noAutofit/>
                        </wps:bodyPr>
                      </wps:wsp>
                      <wps:wsp>
                        <wps:cNvSpPr/>
                        <wps:spPr>
                          <a:xfrm>
                            <a:off x="800280" y="335160"/>
                            <a:ext cx="5760" cy="11520"/>
                          </a:xfrm>
                          <a:custGeom>
                            <a:avLst/>
                            <a:gdLst/>
                            <a:ahLst/>
                            <a:rect l="l" t="t" r="r" b="b"/>
                            <a:pathLst>
                              <a:path w="6299" h="12600">
                                <a:moveTo>
                                  <a:pt x="6299" y="0"/>
                                </a:moveTo>
                                <a:lnTo>
                                  <a:pt x="6299" y="12600"/>
                                </a:lnTo>
                                <a:lnTo>
                                  <a:pt x="5536" y="12564"/>
                                </a:lnTo>
                                <a:lnTo>
                                  <a:pt x="4823" y="12460"/>
                                </a:lnTo>
                                <a:lnTo>
                                  <a:pt x="4158" y="12288"/>
                                </a:lnTo>
                                <a:lnTo>
                                  <a:pt x="3542" y="12060"/>
                                </a:lnTo>
                                <a:lnTo>
                                  <a:pt x="2977" y="11772"/>
                                </a:lnTo>
                                <a:lnTo>
                                  <a:pt x="2462" y="11438"/>
                                </a:lnTo>
                                <a:lnTo>
                                  <a:pt x="1994" y="11056"/>
                                </a:lnTo>
                                <a:lnTo>
                                  <a:pt x="1576" y="10631"/>
                                </a:lnTo>
                                <a:lnTo>
                                  <a:pt x="1205" y="10170"/>
                                </a:lnTo>
                                <a:lnTo>
                                  <a:pt x="885" y="9678"/>
                                </a:lnTo>
                                <a:lnTo>
                                  <a:pt x="615" y="9158"/>
                                </a:lnTo>
                                <a:lnTo>
                                  <a:pt x="395" y="8615"/>
                                </a:lnTo>
                                <a:lnTo>
                                  <a:pt x="222" y="8049"/>
                                </a:lnTo>
                                <a:lnTo>
                                  <a:pt x="100" y="7474"/>
                                </a:lnTo>
                                <a:lnTo>
                                  <a:pt x="24" y="6891"/>
                                </a:lnTo>
                                <a:lnTo>
                                  <a:pt x="0" y="6300"/>
                                </a:lnTo>
                                <a:lnTo>
                                  <a:pt x="24" y="5710"/>
                                </a:lnTo>
                                <a:lnTo>
                                  <a:pt x="100" y="5127"/>
                                </a:lnTo>
                                <a:lnTo>
                                  <a:pt x="222" y="4550"/>
                                </a:lnTo>
                                <a:lnTo>
                                  <a:pt x="395" y="3985"/>
                                </a:lnTo>
                                <a:lnTo>
                                  <a:pt x="615" y="3442"/>
                                </a:lnTo>
                                <a:lnTo>
                                  <a:pt x="885" y="2924"/>
                                </a:lnTo>
                                <a:lnTo>
                                  <a:pt x="1205" y="2430"/>
                                </a:lnTo>
                                <a:lnTo>
                                  <a:pt x="1576" y="1970"/>
                                </a:lnTo>
                                <a:lnTo>
                                  <a:pt x="1994" y="1544"/>
                                </a:lnTo>
                                <a:lnTo>
                                  <a:pt x="2462" y="1163"/>
                                </a:lnTo>
                                <a:lnTo>
                                  <a:pt x="2977" y="828"/>
                                </a:lnTo>
                                <a:lnTo>
                                  <a:pt x="3542" y="540"/>
                                </a:lnTo>
                                <a:lnTo>
                                  <a:pt x="4158" y="314"/>
                                </a:lnTo>
                                <a:lnTo>
                                  <a:pt x="4823" y="141"/>
                                </a:lnTo>
                                <a:lnTo>
                                  <a:pt x="5536" y="36"/>
                                </a:lnTo>
                                <a:lnTo>
                                  <a:pt x="6299" y="0"/>
                                </a:lnTo>
                                <a:close/>
                              </a:path>
                            </a:pathLst>
                          </a:custGeom>
                          <a:solidFill>
                            <a:srgbClr val="1f1917"/>
                          </a:solidFill>
                          <a:ln w="0">
                            <a:noFill/>
                          </a:ln>
                        </wps:spPr>
                        <wps:style>
                          <a:lnRef idx="0"/>
                          <a:fillRef idx="0"/>
                          <a:effectRef idx="0"/>
                          <a:fontRef idx="minor"/>
                        </wps:style>
                        <wps:bodyPr/>
                      </wps:wsp>
                      <wps:wsp>
                        <wps:cNvSpPr/>
                        <wps:spPr>
                          <a:xfrm>
                            <a:off x="806400" y="335160"/>
                            <a:ext cx="232560" cy="11520"/>
                          </a:xfrm>
                          <a:custGeom>
                            <a:avLst/>
                            <a:gdLst/>
                            <a:ahLst/>
                            <a:rect l="l" t="t" r="r" b="b"/>
                            <a:pathLst>
                              <a:path w="233270" h="12600">
                                <a:moveTo>
                                  <a:pt x="0" y="0"/>
                                </a:moveTo>
                                <a:lnTo>
                                  <a:pt x="233270" y="0"/>
                                </a:lnTo>
                                <a:lnTo>
                                  <a:pt x="233270" y="12600"/>
                                </a:lnTo>
                                <a:lnTo>
                                  <a:pt x="0" y="12600"/>
                                </a:lnTo>
                                <a:lnTo>
                                  <a:pt x="0" y="0"/>
                                </a:lnTo>
                              </a:path>
                            </a:pathLst>
                          </a:custGeom>
                          <a:solidFill>
                            <a:srgbClr val="1f1917"/>
                          </a:solidFill>
                          <a:ln w="0">
                            <a:noFill/>
                          </a:ln>
                        </wps:spPr>
                        <wps:style>
                          <a:lnRef idx="0"/>
                          <a:fillRef idx="0"/>
                          <a:effectRef idx="0"/>
                          <a:fontRef idx="minor"/>
                        </wps:style>
                        <wps:bodyPr/>
                      </wps:wsp>
                      <wps:wsp>
                        <wps:cNvSpPr/>
                        <wps:spPr>
                          <a:xfrm>
                            <a:off x="1034280" y="307800"/>
                            <a:ext cx="60480" cy="65520"/>
                          </a:xfrm>
                          <a:custGeom>
                            <a:avLst/>
                            <a:gdLst/>
                            <a:ahLst/>
                            <a:rect l="l" t="t" r="r" b="b"/>
                            <a:pathLst>
                              <a:path w="60833" h="66924">
                                <a:moveTo>
                                  <a:pt x="0" y="0"/>
                                </a:moveTo>
                                <a:lnTo>
                                  <a:pt x="60833" y="33462"/>
                                </a:lnTo>
                                <a:lnTo>
                                  <a:pt x="0" y="66924"/>
                                </a:lnTo>
                                <a:lnTo>
                                  <a:pt x="0" y="0"/>
                                </a:lnTo>
                                <a:close/>
                              </a:path>
                            </a:pathLst>
                          </a:custGeom>
                          <a:solidFill>
                            <a:srgbClr val="1f1917"/>
                          </a:solidFill>
                          <a:ln w="0">
                            <a:noFill/>
                          </a:ln>
                        </wps:spPr>
                        <wps:style>
                          <a:lnRef idx="0"/>
                          <a:fillRef idx="0"/>
                          <a:effectRef idx="0"/>
                          <a:fontRef idx="minor"/>
                        </wps:style>
                        <wps:bodyPr/>
                      </wps:wsp>
                      <wps:wsp>
                        <wps:cNvSpPr/>
                        <wps:spPr>
                          <a:xfrm>
                            <a:off x="1039320" y="335160"/>
                            <a:ext cx="5760" cy="11520"/>
                          </a:xfrm>
                          <a:custGeom>
                            <a:avLst/>
                            <a:gdLst/>
                            <a:ahLst/>
                            <a:rect l="l" t="t" r="r" b="b"/>
                            <a:pathLst>
                              <a:path w="6299" h="12600">
                                <a:moveTo>
                                  <a:pt x="0" y="0"/>
                                </a:moveTo>
                                <a:lnTo>
                                  <a:pt x="763" y="36"/>
                                </a:lnTo>
                                <a:lnTo>
                                  <a:pt x="1476" y="141"/>
                                </a:lnTo>
                                <a:lnTo>
                                  <a:pt x="2141" y="314"/>
                                </a:lnTo>
                                <a:lnTo>
                                  <a:pt x="2757" y="540"/>
                                </a:lnTo>
                                <a:lnTo>
                                  <a:pt x="3322" y="828"/>
                                </a:lnTo>
                                <a:lnTo>
                                  <a:pt x="3838" y="1163"/>
                                </a:lnTo>
                                <a:lnTo>
                                  <a:pt x="4305" y="1544"/>
                                </a:lnTo>
                                <a:lnTo>
                                  <a:pt x="4723" y="1970"/>
                                </a:lnTo>
                                <a:lnTo>
                                  <a:pt x="5094" y="2430"/>
                                </a:lnTo>
                                <a:lnTo>
                                  <a:pt x="5414" y="2924"/>
                                </a:lnTo>
                                <a:lnTo>
                                  <a:pt x="5685" y="3442"/>
                                </a:lnTo>
                                <a:lnTo>
                                  <a:pt x="5904" y="3985"/>
                                </a:lnTo>
                                <a:lnTo>
                                  <a:pt x="6077" y="4550"/>
                                </a:lnTo>
                                <a:lnTo>
                                  <a:pt x="6199" y="5127"/>
                                </a:lnTo>
                                <a:lnTo>
                                  <a:pt x="6275" y="5710"/>
                                </a:lnTo>
                                <a:lnTo>
                                  <a:pt x="6299" y="6300"/>
                                </a:lnTo>
                                <a:lnTo>
                                  <a:pt x="6275" y="6891"/>
                                </a:lnTo>
                                <a:lnTo>
                                  <a:pt x="6199" y="7474"/>
                                </a:lnTo>
                                <a:lnTo>
                                  <a:pt x="6077" y="8049"/>
                                </a:lnTo>
                                <a:lnTo>
                                  <a:pt x="5904" y="8615"/>
                                </a:lnTo>
                                <a:lnTo>
                                  <a:pt x="5685" y="9158"/>
                                </a:lnTo>
                                <a:lnTo>
                                  <a:pt x="5414" y="9678"/>
                                </a:lnTo>
                                <a:lnTo>
                                  <a:pt x="5094" y="10170"/>
                                </a:lnTo>
                                <a:lnTo>
                                  <a:pt x="4723" y="10631"/>
                                </a:lnTo>
                                <a:lnTo>
                                  <a:pt x="4305" y="11056"/>
                                </a:lnTo>
                                <a:lnTo>
                                  <a:pt x="3838" y="11438"/>
                                </a:lnTo>
                                <a:lnTo>
                                  <a:pt x="3322" y="11772"/>
                                </a:lnTo>
                                <a:lnTo>
                                  <a:pt x="2757" y="12060"/>
                                </a:lnTo>
                                <a:lnTo>
                                  <a:pt x="2141" y="12288"/>
                                </a:lnTo>
                                <a:lnTo>
                                  <a:pt x="1476" y="12460"/>
                                </a:lnTo>
                                <a:lnTo>
                                  <a:pt x="763" y="12564"/>
                                </a:lnTo>
                                <a:lnTo>
                                  <a:pt x="0" y="12600"/>
                                </a:lnTo>
                                <a:lnTo>
                                  <a:pt x="0" y="0"/>
                                </a:lnTo>
                                <a:close/>
                              </a:path>
                            </a:pathLst>
                          </a:custGeom>
                          <a:solidFill>
                            <a:srgbClr val="1f1917"/>
                          </a:solidFill>
                          <a:ln w="0">
                            <a:noFill/>
                          </a:ln>
                        </wps:spPr>
                        <wps:style>
                          <a:lnRef idx="0"/>
                          <a:fillRef idx="0"/>
                          <a:effectRef idx="0"/>
                          <a:fontRef idx="minor"/>
                        </wps:style>
                        <wps:bodyPr/>
                      </wps:wsp>
                      <wps:wsp>
                        <wps:cNvSpPr/>
                        <wps:spPr>
                          <a:xfrm>
                            <a:off x="2818080" y="335880"/>
                            <a:ext cx="5760" cy="12240"/>
                          </a:xfrm>
                          <a:custGeom>
                            <a:avLst/>
                            <a:gdLst/>
                            <a:ahLst/>
                            <a:rect l="l" t="t" r="r" b="b"/>
                            <a:pathLst>
                              <a:path w="6300" h="12600">
                                <a:moveTo>
                                  <a:pt x="6300" y="0"/>
                                </a:moveTo>
                                <a:lnTo>
                                  <a:pt x="6300" y="12600"/>
                                </a:lnTo>
                                <a:lnTo>
                                  <a:pt x="5537" y="12564"/>
                                </a:lnTo>
                                <a:lnTo>
                                  <a:pt x="4825" y="12460"/>
                                </a:lnTo>
                                <a:lnTo>
                                  <a:pt x="4158" y="12287"/>
                                </a:lnTo>
                                <a:lnTo>
                                  <a:pt x="3542" y="12060"/>
                                </a:lnTo>
                                <a:lnTo>
                                  <a:pt x="2977" y="11773"/>
                                </a:lnTo>
                                <a:lnTo>
                                  <a:pt x="2463" y="11438"/>
                                </a:lnTo>
                                <a:lnTo>
                                  <a:pt x="1995" y="11056"/>
                                </a:lnTo>
                                <a:lnTo>
                                  <a:pt x="1577" y="10631"/>
                                </a:lnTo>
                                <a:lnTo>
                                  <a:pt x="1207" y="10170"/>
                                </a:lnTo>
                                <a:lnTo>
                                  <a:pt x="885" y="9677"/>
                                </a:lnTo>
                                <a:lnTo>
                                  <a:pt x="616" y="9160"/>
                                </a:lnTo>
                                <a:lnTo>
                                  <a:pt x="396" y="8616"/>
                                </a:lnTo>
                                <a:lnTo>
                                  <a:pt x="224" y="8050"/>
                                </a:lnTo>
                                <a:lnTo>
                                  <a:pt x="100" y="7474"/>
                                </a:lnTo>
                                <a:lnTo>
                                  <a:pt x="26" y="6891"/>
                                </a:lnTo>
                                <a:lnTo>
                                  <a:pt x="0" y="6301"/>
                                </a:lnTo>
                                <a:lnTo>
                                  <a:pt x="26" y="5710"/>
                                </a:lnTo>
                                <a:lnTo>
                                  <a:pt x="100" y="5127"/>
                                </a:lnTo>
                                <a:lnTo>
                                  <a:pt x="224" y="4550"/>
                                </a:lnTo>
                                <a:lnTo>
                                  <a:pt x="396" y="3985"/>
                                </a:lnTo>
                                <a:lnTo>
                                  <a:pt x="616" y="3442"/>
                                </a:lnTo>
                                <a:lnTo>
                                  <a:pt x="885" y="2923"/>
                                </a:lnTo>
                                <a:lnTo>
                                  <a:pt x="1207" y="2431"/>
                                </a:lnTo>
                                <a:lnTo>
                                  <a:pt x="1577" y="1970"/>
                                </a:lnTo>
                                <a:lnTo>
                                  <a:pt x="1995" y="1544"/>
                                </a:lnTo>
                                <a:lnTo>
                                  <a:pt x="2463" y="1163"/>
                                </a:lnTo>
                                <a:lnTo>
                                  <a:pt x="2977" y="828"/>
                                </a:lnTo>
                                <a:lnTo>
                                  <a:pt x="3542" y="540"/>
                                </a:lnTo>
                                <a:lnTo>
                                  <a:pt x="4158" y="314"/>
                                </a:lnTo>
                                <a:lnTo>
                                  <a:pt x="4825" y="141"/>
                                </a:lnTo>
                                <a:lnTo>
                                  <a:pt x="5537" y="37"/>
                                </a:lnTo>
                                <a:lnTo>
                                  <a:pt x="6300" y="0"/>
                                </a:lnTo>
                                <a:close/>
                              </a:path>
                            </a:pathLst>
                          </a:custGeom>
                          <a:solidFill>
                            <a:srgbClr val="1f1917"/>
                          </a:solidFill>
                          <a:ln w="0">
                            <a:noFill/>
                          </a:ln>
                        </wps:spPr>
                        <wps:style>
                          <a:lnRef idx="0"/>
                          <a:fillRef idx="0"/>
                          <a:effectRef idx="0"/>
                          <a:fontRef idx="minor"/>
                        </wps:style>
                        <wps:bodyPr/>
                      </wps:wsp>
                      <wps:wsp>
                        <wps:cNvSpPr/>
                        <wps:spPr>
                          <a:xfrm>
                            <a:off x="2824560" y="335880"/>
                            <a:ext cx="149400" cy="147240"/>
                          </a:xfrm>
                          <a:custGeom>
                            <a:avLst/>
                            <a:gdLst/>
                            <a:ahLst/>
                            <a:rect l="l" t="t" r="r" b="b"/>
                            <a:pathLst>
                              <a:path w="150066" h="150066">
                                <a:moveTo>
                                  <a:pt x="0" y="0"/>
                                </a:moveTo>
                                <a:lnTo>
                                  <a:pt x="7690" y="212"/>
                                </a:lnTo>
                                <a:lnTo>
                                  <a:pt x="15286" y="796"/>
                                </a:lnTo>
                                <a:lnTo>
                                  <a:pt x="22756" y="1739"/>
                                </a:lnTo>
                                <a:lnTo>
                                  <a:pt x="30136" y="3082"/>
                                </a:lnTo>
                                <a:lnTo>
                                  <a:pt x="37397" y="4770"/>
                                </a:lnTo>
                                <a:lnTo>
                                  <a:pt x="44503" y="6787"/>
                                </a:lnTo>
                                <a:lnTo>
                                  <a:pt x="51469" y="9152"/>
                                </a:lnTo>
                                <a:lnTo>
                                  <a:pt x="58284" y="11862"/>
                                </a:lnTo>
                                <a:lnTo>
                                  <a:pt x="64919" y="14872"/>
                                </a:lnTo>
                                <a:lnTo>
                                  <a:pt x="71384" y="18205"/>
                                </a:lnTo>
                                <a:lnTo>
                                  <a:pt x="77677" y="21828"/>
                                </a:lnTo>
                                <a:lnTo>
                                  <a:pt x="83758" y="25723"/>
                                </a:lnTo>
                                <a:lnTo>
                                  <a:pt x="89643" y="29934"/>
                                </a:lnTo>
                                <a:lnTo>
                                  <a:pt x="95324" y="34384"/>
                                </a:lnTo>
                                <a:lnTo>
                                  <a:pt x="100767" y="39111"/>
                                </a:lnTo>
                                <a:lnTo>
                                  <a:pt x="105988" y="44079"/>
                                </a:lnTo>
                                <a:lnTo>
                                  <a:pt x="110955" y="49299"/>
                                </a:lnTo>
                                <a:lnTo>
                                  <a:pt x="115682" y="54742"/>
                                </a:lnTo>
                                <a:lnTo>
                                  <a:pt x="120132" y="60423"/>
                                </a:lnTo>
                                <a:lnTo>
                                  <a:pt x="124343" y="66310"/>
                                </a:lnTo>
                                <a:lnTo>
                                  <a:pt x="128240" y="72389"/>
                                </a:lnTo>
                                <a:lnTo>
                                  <a:pt x="131861" y="78682"/>
                                </a:lnTo>
                                <a:lnTo>
                                  <a:pt x="135194" y="85147"/>
                                </a:lnTo>
                                <a:lnTo>
                                  <a:pt x="138204" y="91783"/>
                                </a:lnTo>
                                <a:lnTo>
                                  <a:pt x="140914" y="98597"/>
                                </a:lnTo>
                                <a:lnTo>
                                  <a:pt x="143280" y="105564"/>
                                </a:lnTo>
                                <a:lnTo>
                                  <a:pt x="145296" y="112669"/>
                                </a:lnTo>
                                <a:lnTo>
                                  <a:pt x="146985" y="119931"/>
                                </a:lnTo>
                                <a:lnTo>
                                  <a:pt x="148327" y="127311"/>
                                </a:lnTo>
                                <a:lnTo>
                                  <a:pt x="149271" y="134781"/>
                                </a:lnTo>
                                <a:lnTo>
                                  <a:pt x="149854" y="142377"/>
                                </a:lnTo>
                                <a:lnTo>
                                  <a:pt x="150066" y="150066"/>
                                </a:lnTo>
                                <a:lnTo>
                                  <a:pt x="137466" y="150066"/>
                                </a:lnTo>
                                <a:lnTo>
                                  <a:pt x="137304" y="143017"/>
                                </a:lnTo>
                                <a:lnTo>
                                  <a:pt x="136772" y="136063"/>
                                </a:lnTo>
                                <a:lnTo>
                                  <a:pt x="135879" y="129183"/>
                                </a:lnTo>
                                <a:lnTo>
                                  <a:pt x="134680" y="122443"/>
                                </a:lnTo>
                                <a:lnTo>
                                  <a:pt x="133142" y="115823"/>
                                </a:lnTo>
                                <a:lnTo>
                                  <a:pt x="131270" y="109308"/>
                                </a:lnTo>
                                <a:lnTo>
                                  <a:pt x="129099" y="102931"/>
                                </a:lnTo>
                                <a:lnTo>
                                  <a:pt x="126641" y="96707"/>
                                </a:lnTo>
                                <a:lnTo>
                                  <a:pt x="123876" y="90612"/>
                                </a:lnTo>
                                <a:lnTo>
                                  <a:pt x="120837" y="84686"/>
                                </a:lnTo>
                                <a:lnTo>
                                  <a:pt x="117511" y="78934"/>
                                </a:lnTo>
                                <a:lnTo>
                                  <a:pt x="113912" y="73350"/>
                                </a:lnTo>
                                <a:lnTo>
                                  <a:pt x="110087" y="67954"/>
                                </a:lnTo>
                                <a:lnTo>
                                  <a:pt x="105984" y="62762"/>
                                </a:lnTo>
                                <a:lnTo>
                                  <a:pt x="101653" y="57766"/>
                                </a:lnTo>
                                <a:lnTo>
                                  <a:pt x="97082" y="52986"/>
                                </a:lnTo>
                                <a:lnTo>
                                  <a:pt x="92300" y="48414"/>
                                </a:lnTo>
                                <a:lnTo>
                                  <a:pt x="87304" y="44082"/>
                                </a:lnTo>
                                <a:lnTo>
                                  <a:pt x="82112" y="39979"/>
                                </a:lnTo>
                                <a:lnTo>
                                  <a:pt x="76716" y="36156"/>
                                </a:lnTo>
                                <a:lnTo>
                                  <a:pt x="71133" y="32555"/>
                                </a:lnTo>
                                <a:lnTo>
                                  <a:pt x="65380" y="29229"/>
                                </a:lnTo>
                                <a:lnTo>
                                  <a:pt x="59454" y="26190"/>
                                </a:lnTo>
                                <a:lnTo>
                                  <a:pt x="53359" y="23425"/>
                                </a:lnTo>
                                <a:lnTo>
                                  <a:pt x="47135" y="20967"/>
                                </a:lnTo>
                                <a:lnTo>
                                  <a:pt x="40760" y="18796"/>
                                </a:lnTo>
                                <a:lnTo>
                                  <a:pt x="34243" y="16924"/>
                                </a:lnTo>
                                <a:lnTo>
                                  <a:pt x="27623" y="15386"/>
                                </a:lnTo>
                                <a:lnTo>
                                  <a:pt x="20884" y="14189"/>
                                </a:lnTo>
                                <a:lnTo>
                                  <a:pt x="14005" y="13296"/>
                                </a:lnTo>
                                <a:lnTo>
                                  <a:pt x="7049" y="12762"/>
                                </a:lnTo>
                                <a:lnTo>
                                  <a:pt x="0" y="12600"/>
                                </a:lnTo>
                                <a:lnTo>
                                  <a:pt x="0" y="0"/>
                                </a:lnTo>
                                <a:close/>
                              </a:path>
                            </a:pathLst>
                          </a:custGeom>
                          <a:solidFill>
                            <a:srgbClr val="1f1917"/>
                          </a:solidFill>
                          <a:ln w="0">
                            <a:noFill/>
                          </a:ln>
                        </wps:spPr>
                        <wps:style>
                          <a:lnRef idx="0"/>
                          <a:fillRef idx="0"/>
                          <a:effectRef idx="0"/>
                          <a:fontRef idx="minor"/>
                        </wps:style>
                        <wps:bodyPr/>
                      </wps:wsp>
                      <wps:wsp>
                        <wps:cNvSpPr/>
                        <wps:spPr>
                          <a:xfrm>
                            <a:off x="2961720" y="483840"/>
                            <a:ext cx="5760" cy="720"/>
                          </a:xfrm>
                          <a:custGeom>
                            <a:avLst/>
                            <a:gdLst/>
                            <a:ahLst/>
                            <a:rect l="l" t="t" r="r" b="b"/>
                            <a:pathLst>
                              <a:path w="6299" h="0">
                                <a:moveTo>
                                  <a:pt x="6299" y="0"/>
                                </a:moveTo>
                                <a:lnTo>
                                  <a:pt x="0" y="0"/>
                                </a:lnTo>
                                <a:close/>
                              </a:path>
                            </a:pathLst>
                          </a:custGeom>
                          <a:solidFill>
                            <a:srgbClr val="1f1917"/>
                          </a:solidFill>
                          <a:ln w="0">
                            <a:noFill/>
                          </a:ln>
                        </wps:spPr>
                        <wps:style>
                          <a:lnRef idx="0"/>
                          <a:fillRef idx="0"/>
                          <a:effectRef idx="0"/>
                          <a:fontRef idx="minor"/>
                        </wps:style>
                        <wps:bodyPr/>
                      </wps:wsp>
                      <wps:wsp>
                        <wps:cNvSpPr/>
                        <wps:spPr>
                          <a:xfrm>
                            <a:off x="2824560" y="483840"/>
                            <a:ext cx="149400" cy="147240"/>
                          </a:xfrm>
                          <a:custGeom>
                            <a:avLst/>
                            <a:gdLst/>
                            <a:ahLst/>
                            <a:rect l="l" t="t" r="r" b="b"/>
                            <a:pathLst>
                              <a:path w="150066" h="150067">
                                <a:moveTo>
                                  <a:pt x="137466" y="0"/>
                                </a:moveTo>
                                <a:lnTo>
                                  <a:pt x="150066" y="0"/>
                                </a:lnTo>
                                <a:lnTo>
                                  <a:pt x="149854" y="7690"/>
                                </a:lnTo>
                                <a:lnTo>
                                  <a:pt x="149271" y="15286"/>
                                </a:lnTo>
                                <a:lnTo>
                                  <a:pt x="148327" y="22756"/>
                                </a:lnTo>
                                <a:lnTo>
                                  <a:pt x="146985" y="30136"/>
                                </a:lnTo>
                                <a:lnTo>
                                  <a:pt x="145296" y="37398"/>
                                </a:lnTo>
                                <a:lnTo>
                                  <a:pt x="143280" y="44503"/>
                                </a:lnTo>
                                <a:lnTo>
                                  <a:pt x="140910" y="51469"/>
                                </a:lnTo>
                                <a:lnTo>
                                  <a:pt x="138204" y="58284"/>
                                </a:lnTo>
                                <a:lnTo>
                                  <a:pt x="135191" y="64920"/>
                                </a:lnTo>
                                <a:lnTo>
                                  <a:pt x="131857" y="71386"/>
                                </a:lnTo>
                                <a:lnTo>
                                  <a:pt x="128240" y="77678"/>
                                </a:lnTo>
                                <a:lnTo>
                                  <a:pt x="124341" y="83758"/>
                                </a:lnTo>
                                <a:lnTo>
                                  <a:pt x="120128" y="89644"/>
                                </a:lnTo>
                                <a:lnTo>
                                  <a:pt x="115678" y="95325"/>
                                </a:lnTo>
                                <a:lnTo>
                                  <a:pt x="110953" y="100768"/>
                                </a:lnTo>
                                <a:lnTo>
                                  <a:pt x="105984" y="105988"/>
                                </a:lnTo>
                                <a:lnTo>
                                  <a:pt x="100763" y="110956"/>
                                </a:lnTo>
                                <a:lnTo>
                                  <a:pt x="95321" y="115683"/>
                                </a:lnTo>
                                <a:lnTo>
                                  <a:pt x="89639" y="120133"/>
                                </a:lnTo>
                                <a:lnTo>
                                  <a:pt x="83754" y="124344"/>
                                </a:lnTo>
                                <a:lnTo>
                                  <a:pt x="77670" y="128239"/>
                                </a:lnTo>
                                <a:lnTo>
                                  <a:pt x="71381" y="131862"/>
                                </a:lnTo>
                                <a:lnTo>
                                  <a:pt x="64915" y="135196"/>
                                </a:lnTo>
                                <a:lnTo>
                                  <a:pt x="58281" y="138204"/>
                                </a:lnTo>
                                <a:lnTo>
                                  <a:pt x="51465" y="140915"/>
                                </a:lnTo>
                                <a:lnTo>
                                  <a:pt x="44500" y="143280"/>
                                </a:lnTo>
                                <a:lnTo>
                                  <a:pt x="37393" y="145297"/>
                                </a:lnTo>
                                <a:lnTo>
                                  <a:pt x="30132" y="146985"/>
                                </a:lnTo>
                                <a:lnTo>
                                  <a:pt x="22752" y="148327"/>
                                </a:lnTo>
                                <a:lnTo>
                                  <a:pt x="15286" y="149271"/>
                                </a:lnTo>
                                <a:lnTo>
                                  <a:pt x="7690" y="149854"/>
                                </a:lnTo>
                                <a:lnTo>
                                  <a:pt x="0" y="150067"/>
                                </a:lnTo>
                                <a:lnTo>
                                  <a:pt x="0" y="137466"/>
                                </a:lnTo>
                                <a:lnTo>
                                  <a:pt x="7049" y="137305"/>
                                </a:lnTo>
                                <a:lnTo>
                                  <a:pt x="14005" y="136772"/>
                                </a:lnTo>
                                <a:lnTo>
                                  <a:pt x="20880" y="135879"/>
                                </a:lnTo>
                                <a:lnTo>
                                  <a:pt x="27619" y="134680"/>
                                </a:lnTo>
                                <a:lnTo>
                                  <a:pt x="34239" y="133143"/>
                                </a:lnTo>
                                <a:lnTo>
                                  <a:pt x="40756" y="131271"/>
                                </a:lnTo>
                                <a:lnTo>
                                  <a:pt x="47131" y="129101"/>
                                </a:lnTo>
                                <a:lnTo>
                                  <a:pt x="53355" y="126642"/>
                                </a:lnTo>
                                <a:lnTo>
                                  <a:pt x="59450" y="123877"/>
                                </a:lnTo>
                                <a:lnTo>
                                  <a:pt x="65376" y="120838"/>
                                </a:lnTo>
                                <a:lnTo>
                                  <a:pt x="71125" y="117512"/>
                                </a:lnTo>
                                <a:lnTo>
                                  <a:pt x="76712" y="113912"/>
                                </a:lnTo>
                                <a:lnTo>
                                  <a:pt x="82108" y="110089"/>
                                </a:lnTo>
                                <a:lnTo>
                                  <a:pt x="87300" y="105984"/>
                                </a:lnTo>
                                <a:lnTo>
                                  <a:pt x="92296" y="101653"/>
                                </a:lnTo>
                                <a:lnTo>
                                  <a:pt x="97078" y="97082"/>
                                </a:lnTo>
                                <a:lnTo>
                                  <a:pt x="101650" y="92301"/>
                                </a:lnTo>
                                <a:lnTo>
                                  <a:pt x="105980" y="87304"/>
                                </a:lnTo>
                                <a:lnTo>
                                  <a:pt x="110084" y="82113"/>
                                </a:lnTo>
                                <a:lnTo>
                                  <a:pt x="113908" y="76717"/>
                                </a:lnTo>
                                <a:lnTo>
                                  <a:pt x="117511" y="71133"/>
                                </a:lnTo>
                                <a:lnTo>
                                  <a:pt x="120834" y="65380"/>
                                </a:lnTo>
                                <a:lnTo>
                                  <a:pt x="123872" y="59455"/>
                                </a:lnTo>
                                <a:lnTo>
                                  <a:pt x="126641" y="53360"/>
                                </a:lnTo>
                                <a:lnTo>
                                  <a:pt x="129096" y="47135"/>
                                </a:lnTo>
                                <a:lnTo>
                                  <a:pt x="131270" y="40760"/>
                                </a:lnTo>
                                <a:lnTo>
                                  <a:pt x="133142" y="34244"/>
                                </a:lnTo>
                                <a:lnTo>
                                  <a:pt x="134680" y="27624"/>
                                </a:lnTo>
                                <a:lnTo>
                                  <a:pt x="135879" y="20884"/>
                                </a:lnTo>
                                <a:lnTo>
                                  <a:pt x="136772" y="14005"/>
                                </a:lnTo>
                                <a:lnTo>
                                  <a:pt x="137304" y="7050"/>
                                </a:lnTo>
                                <a:lnTo>
                                  <a:pt x="137466" y="0"/>
                                </a:lnTo>
                                <a:close/>
                              </a:path>
                            </a:pathLst>
                          </a:custGeom>
                          <a:solidFill>
                            <a:srgbClr val="1f1917"/>
                          </a:solidFill>
                          <a:ln w="0">
                            <a:noFill/>
                          </a:ln>
                        </wps:spPr>
                        <wps:style>
                          <a:lnRef idx="0"/>
                          <a:fillRef idx="0"/>
                          <a:effectRef idx="0"/>
                          <a:fontRef idx="minor"/>
                        </wps:style>
                        <wps:bodyPr/>
                      </wps:wsp>
                      <wps:wsp>
                        <wps:cNvSpPr/>
                        <wps:spPr>
                          <a:xfrm>
                            <a:off x="149760" y="619920"/>
                            <a:ext cx="2673360" cy="12240"/>
                          </a:xfrm>
                          <a:custGeom>
                            <a:avLst/>
                            <a:gdLst/>
                            <a:ahLst/>
                            <a:rect l="l" t="t" r="r" b="b"/>
                            <a:pathLst>
                              <a:path w="2673490" h="12601">
                                <a:moveTo>
                                  <a:pt x="0" y="0"/>
                                </a:moveTo>
                                <a:lnTo>
                                  <a:pt x="2673490" y="0"/>
                                </a:lnTo>
                                <a:lnTo>
                                  <a:pt x="2673490" y="12601"/>
                                </a:lnTo>
                                <a:lnTo>
                                  <a:pt x="0" y="12601"/>
                                </a:lnTo>
                                <a:lnTo>
                                  <a:pt x="0" y="0"/>
                                </a:lnTo>
                              </a:path>
                            </a:pathLst>
                          </a:custGeom>
                          <a:solidFill>
                            <a:srgbClr val="1f1917"/>
                          </a:solidFill>
                          <a:ln w="0">
                            <a:noFill/>
                          </a:ln>
                        </wps:spPr>
                        <wps:style>
                          <a:lnRef idx="0"/>
                          <a:fillRef idx="0"/>
                          <a:effectRef idx="0"/>
                          <a:fontRef idx="minor"/>
                        </wps:style>
                        <wps:bodyPr/>
                      </wps:wsp>
                      <wps:wsp>
                        <wps:cNvSpPr/>
                        <wps:spPr>
                          <a:xfrm>
                            <a:off x="0" y="619920"/>
                            <a:ext cx="149400" cy="147240"/>
                          </a:xfrm>
                          <a:custGeom>
                            <a:avLst/>
                            <a:gdLst/>
                            <a:ahLst/>
                            <a:rect l="l" t="t" r="r" b="b"/>
                            <a:pathLst>
                              <a:path w="150066" h="150067">
                                <a:moveTo>
                                  <a:pt x="150066" y="0"/>
                                </a:moveTo>
                                <a:lnTo>
                                  <a:pt x="150066" y="12601"/>
                                </a:lnTo>
                                <a:lnTo>
                                  <a:pt x="143017" y="12762"/>
                                </a:lnTo>
                                <a:lnTo>
                                  <a:pt x="136061" y="13296"/>
                                </a:lnTo>
                                <a:lnTo>
                                  <a:pt x="129186" y="14189"/>
                                </a:lnTo>
                                <a:lnTo>
                                  <a:pt x="122446" y="15387"/>
                                </a:lnTo>
                                <a:lnTo>
                                  <a:pt x="115827" y="16924"/>
                                </a:lnTo>
                                <a:lnTo>
                                  <a:pt x="109314" y="18796"/>
                                </a:lnTo>
                                <a:lnTo>
                                  <a:pt x="102937" y="20967"/>
                                </a:lnTo>
                                <a:lnTo>
                                  <a:pt x="96710" y="23425"/>
                                </a:lnTo>
                                <a:lnTo>
                                  <a:pt x="90618" y="26190"/>
                                </a:lnTo>
                                <a:lnTo>
                                  <a:pt x="84690" y="29229"/>
                                </a:lnTo>
                                <a:lnTo>
                                  <a:pt x="78941" y="32555"/>
                                </a:lnTo>
                                <a:lnTo>
                                  <a:pt x="73353" y="36156"/>
                                </a:lnTo>
                                <a:lnTo>
                                  <a:pt x="67960" y="39979"/>
                                </a:lnTo>
                                <a:lnTo>
                                  <a:pt x="62770" y="44083"/>
                                </a:lnTo>
                                <a:lnTo>
                                  <a:pt x="57768" y="48414"/>
                                </a:lnTo>
                                <a:lnTo>
                                  <a:pt x="52988" y="52986"/>
                                </a:lnTo>
                                <a:lnTo>
                                  <a:pt x="48416" y="57766"/>
                                </a:lnTo>
                                <a:lnTo>
                                  <a:pt x="44089" y="62764"/>
                                </a:lnTo>
                                <a:lnTo>
                                  <a:pt x="39981" y="67954"/>
                                </a:lnTo>
                                <a:lnTo>
                                  <a:pt x="36158" y="73351"/>
                                </a:lnTo>
                                <a:lnTo>
                                  <a:pt x="32558" y="78935"/>
                                </a:lnTo>
                                <a:lnTo>
                                  <a:pt x="29232" y="84688"/>
                                </a:lnTo>
                                <a:lnTo>
                                  <a:pt x="26194" y="90612"/>
                                </a:lnTo>
                                <a:lnTo>
                                  <a:pt x="23429" y="96707"/>
                                </a:lnTo>
                                <a:lnTo>
                                  <a:pt x="20969" y="102932"/>
                                </a:lnTo>
                                <a:lnTo>
                                  <a:pt x="18795" y="109308"/>
                                </a:lnTo>
                                <a:lnTo>
                                  <a:pt x="16923" y="115823"/>
                                </a:lnTo>
                                <a:lnTo>
                                  <a:pt x="15386" y="122444"/>
                                </a:lnTo>
                                <a:lnTo>
                                  <a:pt x="14187" y="129184"/>
                                </a:lnTo>
                                <a:lnTo>
                                  <a:pt x="13294" y="136063"/>
                                </a:lnTo>
                                <a:lnTo>
                                  <a:pt x="12761" y="143018"/>
                                </a:lnTo>
                                <a:lnTo>
                                  <a:pt x="12600" y="150067"/>
                                </a:lnTo>
                                <a:lnTo>
                                  <a:pt x="0" y="150067"/>
                                </a:lnTo>
                                <a:lnTo>
                                  <a:pt x="212" y="142377"/>
                                </a:lnTo>
                                <a:lnTo>
                                  <a:pt x="795" y="134782"/>
                                </a:lnTo>
                                <a:lnTo>
                                  <a:pt x="1739" y="127312"/>
                                </a:lnTo>
                                <a:lnTo>
                                  <a:pt x="3081" y="119931"/>
                                </a:lnTo>
                                <a:lnTo>
                                  <a:pt x="4770" y="112669"/>
                                </a:lnTo>
                                <a:lnTo>
                                  <a:pt x="6786" y="105564"/>
                                </a:lnTo>
                                <a:lnTo>
                                  <a:pt x="9154" y="98598"/>
                                </a:lnTo>
                                <a:lnTo>
                                  <a:pt x="11866" y="91783"/>
                                </a:lnTo>
                                <a:lnTo>
                                  <a:pt x="14874" y="85148"/>
                                </a:lnTo>
                                <a:lnTo>
                                  <a:pt x="18208" y="78682"/>
                                </a:lnTo>
                                <a:lnTo>
                                  <a:pt x="21830" y="72389"/>
                                </a:lnTo>
                                <a:lnTo>
                                  <a:pt x="25725" y="66309"/>
                                </a:lnTo>
                                <a:lnTo>
                                  <a:pt x="29938" y="60423"/>
                                </a:lnTo>
                                <a:lnTo>
                                  <a:pt x="34390" y="54742"/>
                                </a:lnTo>
                                <a:lnTo>
                                  <a:pt x="39113" y="49299"/>
                                </a:lnTo>
                                <a:lnTo>
                                  <a:pt x="44082" y="44079"/>
                                </a:lnTo>
                                <a:lnTo>
                                  <a:pt x="49301" y="39111"/>
                                </a:lnTo>
                                <a:lnTo>
                                  <a:pt x="54748" y="34384"/>
                                </a:lnTo>
                                <a:lnTo>
                                  <a:pt x="60429" y="29934"/>
                                </a:lnTo>
                                <a:lnTo>
                                  <a:pt x="66312" y="25723"/>
                                </a:lnTo>
                                <a:lnTo>
                                  <a:pt x="72395" y="21828"/>
                                </a:lnTo>
                                <a:lnTo>
                                  <a:pt x="78684" y="18206"/>
                                </a:lnTo>
                                <a:lnTo>
                                  <a:pt x="85154" y="14872"/>
                                </a:lnTo>
                                <a:lnTo>
                                  <a:pt x="91785" y="11863"/>
                                </a:lnTo>
                                <a:lnTo>
                                  <a:pt x="98604" y="9152"/>
                                </a:lnTo>
                                <a:lnTo>
                                  <a:pt x="105570" y="6787"/>
                                </a:lnTo>
                                <a:lnTo>
                                  <a:pt x="112672" y="4770"/>
                                </a:lnTo>
                                <a:lnTo>
                                  <a:pt x="119934" y="3083"/>
                                </a:lnTo>
                                <a:lnTo>
                                  <a:pt x="127314" y="1740"/>
                                </a:lnTo>
                                <a:lnTo>
                                  <a:pt x="134780" y="796"/>
                                </a:lnTo>
                                <a:lnTo>
                                  <a:pt x="142376" y="214"/>
                                </a:lnTo>
                                <a:lnTo>
                                  <a:pt x="150066" y="0"/>
                                </a:lnTo>
                                <a:close/>
                              </a:path>
                            </a:pathLst>
                          </a:custGeom>
                          <a:solidFill>
                            <a:srgbClr val="1f1917"/>
                          </a:solidFill>
                          <a:ln w="0">
                            <a:noFill/>
                          </a:ln>
                        </wps:spPr>
                        <wps:style>
                          <a:lnRef idx="0"/>
                          <a:fillRef idx="0"/>
                          <a:effectRef idx="0"/>
                          <a:fontRef idx="minor"/>
                        </wps:style>
                        <wps:bodyPr/>
                      </wps:wsp>
                      <wps:wsp>
                        <wps:cNvSpPr/>
                        <wps:spPr>
                          <a:xfrm>
                            <a:off x="0" y="767880"/>
                            <a:ext cx="5760" cy="720"/>
                          </a:xfrm>
                          <a:custGeom>
                            <a:avLst/>
                            <a:gdLst/>
                            <a:ahLst/>
                            <a:rect l="l" t="t" r="r" b="b"/>
                            <a:pathLst>
                              <a:path w="6299" h="0">
                                <a:moveTo>
                                  <a:pt x="6299" y="0"/>
                                </a:moveTo>
                                <a:lnTo>
                                  <a:pt x="0" y="0"/>
                                </a:lnTo>
                                <a:close/>
                              </a:path>
                            </a:pathLst>
                          </a:custGeom>
                          <a:solidFill>
                            <a:srgbClr val="1f1917"/>
                          </a:solidFill>
                          <a:ln w="0">
                            <a:noFill/>
                          </a:ln>
                        </wps:spPr>
                        <wps:style>
                          <a:lnRef idx="0"/>
                          <a:fillRef idx="0"/>
                          <a:effectRef idx="0"/>
                          <a:fontRef idx="minor"/>
                        </wps:style>
                        <wps:bodyPr/>
                      </wps:wsp>
                      <wps:wsp>
                        <wps:cNvSpPr/>
                        <wps:spPr>
                          <a:xfrm>
                            <a:off x="0" y="767880"/>
                            <a:ext cx="149400" cy="147240"/>
                          </a:xfrm>
                          <a:custGeom>
                            <a:avLst/>
                            <a:gdLst/>
                            <a:ahLst/>
                            <a:rect l="l" t="t" r="r" b="b"/>
                            <a:pathLst>
                              <a:path w="150066" h="150066">
                                <a:moveTo>
                                  <a:pt x="0" y="0"/>
                                </a:moveTo>
                                <a:lnTo>
                                  <a:pt x="12600" y="0"/>
                                </a:lnTo>
                                <a:lnTo>
                                  <a:pt x="12761" y="7048"/>
                                </a:lnTo>
                                <a:lnTo>
                                  <a:pt x="13294" y="14003"/>
                                </a:lnTo>
                                <a:lnTo>
                                  <a:pt x="14187" y="20883"/>
                                </a:lnTo>
                                <a:lnTo>
                                  <a:pt x="15386" y="27623"/>
                                </a:lnTo>
                                <a:lnTo>
                                  <a:pt x="16923" y="34243"/>
                                </a:lnTo>
                                <a:lnTo>
                                  <a:pt x="18795" y="40758"/>
                                </a:lnTo>
                                <a:lnTo>
                                  <a:pt x="20966" y="47135"/>
                                </a:lnTo>
                                <a:lnTo>
                                  <a:pt x="23425" y="53359"/>
                                </a:lnTo>
                                <a:lnTo>
                                  <a:pt x="26190" y="59454"/>
                                </a:lnTo>
                                <a:lnTo>
                                  <a:pt x="29228" y="65379"/>
                                </a:lnTo>
                                <a:lnTo>
                                  <a:pt x="32554" y="71132"/>
                                </a:lnTo>
                                <a:lnTo>
                                  <a:pt x="36154" y="76716"/>
                                </a:lnTo>
                                <a:lnTo>
                                  <a:pt x="39977" y="82112"/>
                                </a:lnTo>
                                <a:lnTo>
                                  <a:pt x="44082" y="87304"/>
                                </a:lnTo>
                                <a:lnTo>
                                  <a:pt x="48412" y="92300"/>
                                </a:lnTo>
                                <a:lnTo>
                                  <a:pt x="52984" y="97080"/>
                                </a:lnTo>
                                <a:lnTo>
                                  <a:pt x="57765" y="101652"/>
                                </a:lnTo>
                                <a:lnTo>
                                  <a:pt x="62762" y="105984"/>
                                </a:lnTo>
                                <a:lnTo>
                                  <a:pt x="67953" y="110087"/>
                                </a:lnTo>
                                <a:lnTo>
                                  <a:pt x="73350" y="113910"/>
                                </a:lnTo>
                                <a:lnTo>
                                  <a:pt x="78933" y="117510"/>
                                </a:lnTo>
                                <a:lnTo>
                                  <a:pt x="84686" y="120836"/>
                                </a:lnTo>
                                <a:lnTo>
                                  <a:pt x="90612" y="123876"/>
                                </a:lnTo>
                                <a:lnTo>
                                  <a:pt x="96707" y="126641"/>
                                </a:lnTo>
                                <a:lnTo>
                                  <a:pt x="102931" y="129099"/>
                                </a:lnTo>
                                <a:lnTo>
                                  <a:pt x="109306" y="131270"/>
                                </a:lnTo>
                                <a:lnTo>
                                  <a:pt x="115823" y="133142"/>
                                </a:lnTo>
                                <a:lnTo>
                                  <a:pt x="122443" y="134680"/>
                                </a:lnTo>
                                <a:lnTo>
                                  <a:pt x="129182" y="135877"/>
                                </a:lnTo>
                                <a:lnTo>
                                  <a:pt x="136061" y="136770"/>
                                </a:lnTo>
                                <a:lnTo>
                                  <a:pt x="143017" y="137304"/>
                                </a:lnTo>
                                <a:lnTo>
                                  <a:pt x="150066" y="137466"/>
                                </a:lnTo>
                                <a:lnTo>
                                  <a:pt x="150066" y="150066"/>
                                </a:lnTo>
                                <a:lnTo>
                                  <a:pt x="142376" y="149854"/>
                                </a:lnTo>
                                <a:lnTo>
                                  <a:pt x="134780" y="149270"/>
                                </a:lnTo>
                                <a:lnTo>
                                  <a:pt x="127310" y="148327"/>
                                </a:lnTo>
                                <a:lnTo>
                                  <a:pt x="119930" y="146984"/>
                                </a:lnTo>
                                <a:lnTo>
                                  <a:pt x="112669" y="145295"/>
                                </a:lnTo>
                                <a:lnTo>
                                  <a:pt x="105562" y="143279"/>
                                </a:lnTo>
                                <a:lnTo>
                                  <a:pt x="98596" y="140914"/>
                                </a:lnTo>
                                <a:lnTo>
                                  <a:pt x="91782" y="138204"/>
                                </a:lnTo>
                                <a:lnTo>
                                  <a:pt x="85147" y="135194"/>
                                </a:lnTo>
                                <a:lnTo>
                                  <a:pt x="78682" y="131861"/>
                                </a:lnTo>
                                <a:lnTo>
                                  <a:pt x="72389" y="128238"/>
                                </a:lnTo>
                                <a:lnTo>
                                  <a:pt x="66308" y="124343"/>
                                </a:lnTo>
                                <a:lnTo>
                                  <a:pt x="60422" y="120132"/>
                                </a:lnTo>
                                <a:lnTo>
                                  <a:pt x="54741" y="115682"/>
                                </a:lnTo>
                                <a:lnTo>
                                  <a:pt x="49298" y="110955"/>
                                </a:lnTo>
                                <a:lnTo>
                                  <a:pt x="44078" y="105987"/>
                                </a:lnTo>
                                <a:lnTo>
                                  <a:pt x="39110" y="100767"/>
                                </a:lnTo>
                                <a:lnTo>
                                  <a:pt x="34383" y="95324"/>
                                </a:lnTo>
                                <a:lnTo>
                                  <a:pt x="29934" y="89643"/>
                                </a:lnTo>
                                <a:lnTo>
                                  <a:pt x="25721" y="83757"/>
                                </a:lnTo>
                                <a:lnTo>
                                  <a:pt x="21826" y="77677"/>
                                </a:lnTo>
                                <a:lnTo>
                                  <a:pt x="18204" y="71384"/>
                                </a:lnTo>
                                <a:lnTo>
                                  <a:pt x="14872" y="64919"/>
                                </a:lnTo>
                                <a:lnTo>
                                  <a:pt x="11862" y="58283"/>
                                </a:lnTo>
                                <a:lnTo>
                                  <a:pt x="9150" y="51469"/>
                                </a:lnTo>
                                <a:lnTo>
                                  <a:pt x="6786" y="44502"/>
                                </a:lnTo>
                                <a:lnTo>
                                  <a:pt x="4770" y="37397"/>
                                </a:lnTo>
                                <a:lnTo>
                                  <a:pt x="3081" y="30135"/>
                                </a:lnTo>
                                <a:lnTo>
                                  <a:pt x="1739" y="22755"/>
                                </a:lnTo>
                                <a:lnTo>
                                  <a:pt x="795" y="15285"/>
                                </a:lnTo>
                                <a:lnTo>
                                  <a:pt x="212" y="7688"/>
                                </a:lnTo>
                                <a:lnTo>
                                  <a:pt x="0" y="0"/>
                                </a:lnTo>
                                <a:close/>
                              </a:path>
                            </a:pathLst>
                          </a:custGeom>
                          <a:solidFill>
                            <a:srgbClr val="1f1917"/>
                          </a:solidFill>
                          <a:ln w="0">
                            <a:noFill/>
                          </a:ln>
                        </wps:spPr>
                        <wps:style>
                          <a:lnRef idx="0"/>
                          <a:fillRef idx="0"/>
                          <a:effectRef idx="0"/>
                          <a:fontRef idx="minor"/>
                        </wps:style>
                        <wps:bodyPr/>
                      </wps:wsp>
                      <wps:wsp>
                        <wps:cNvSpPr/>
                        <wps:spPr>
                          <a:xfrm>
                            <a:off x="149760" y="903600"/>
                            <a:ext cx="73080" cy="12240"/>
                          </a:xfrm>
                          <a:custGeom>
                            <a:avLst/>
                            <a:gdLst/>
                            <a:ahLst/>
                            <a:rect l="l" t="t" r="r" b="b"/>
                            <a:pathLst>
                              <a:path w="73537" h="12600">
                                <a:moveTo>
                                  <a:pt x="0" y="0"/>
                                </a:moveTo>
                                <a:lnTo>
                                  <a:pt x="73537" y="0"/>
                                </a:lnTo>
                                <a:lnTo>
                                  <a:pt x="73537" y="12600"/>
                                </a:lnTo>
                                <a:lnTo>
                                  <a:pt x="0" y="12600"/>
                                </a:lnTo>
                                <a:lnTo>
                                  <a:pt x="0" y="0"/>
                                </a:lnTo>
                              </a:path>
                            </a:pathLst>
                          </a:custGeom>
                          <a:solidFill>
                            <a:srgbClr val="1f1917"/>
                          </a:solidFill>
                          <a:ln w="0">
                            <a:noFill/>
                          </a:ln>
                        </wps:spPr>
                        <wps:style>
                          <a:lnRef idx="0"/>
                          <a:fillRef idx="0"/>
                          <a:effectRef idx="0"/>
                          <a:fontRef idx="minor"/>
                        </wps:style>
                        <wps:bodyPr/>
                      </wps:wsp>
                      <wps:wsp>
                        <wps:cNvSpPr/>
                        <wps:spPr>
                          <a:xfrm>
                            <a:off x="218520" y="876240"/>
                            <a:ext cx="60480" cy="65520"/>
                          </a:xfrm>
                          <a:custGeom>
                            <a:avLst/>
                            <a:gdLst/>
                            <a:ahLst/>
                            <a:rect l="l" t="t" r="r" b="b"/>
                            <a:pathLst>
                              <a:path w="60833" h="66924">
                                <a:moveTo>
                                  <a:pt x="0" y="0"/>
                                </a:moveTo>
                                <a:lnTo>
                                  <a:pt x="60833" y="33462"/>
                                </a:lnTo>
                                <a:lnTo>
                                  <a:pt x="0" y="66924"/>
                                </a:lnTo>
                                <a:lnTo>
                                  <a:pt x="0" y="0"/>
                                </a:lnTo>
                                <a:close/>
                              </a:path>
                            </a:pathLst>
                          </a:custGeom>
                          <a:solidFill>
                            <a:srgbClr val="1f1917"/>
                          </a:solidFill>
                          <a:ln w="0">
                            <a:noFill/>
                          </a:ln>
                        </wps:spPr>
                        <wps:style>
                          <a:lnRef idx="0"/>
                          <a:fillRef idx="0"/>
                          <a:effectRef idx="0"/>
                          <a:fontRef idx="minor"/>
                        </wps:style>
                        <wps:bodyPr/>
                      </wps:wsp>
                      <wps:wsp>
                        <wps:cNvSpPr/>
                        <wps:spPr>
                          <a:xfrm>
                            <a:off x="223560" y="903600"/>
                            <a:ext cx="5760" cy="12240"/>
                          </a:xfrm>
                          <a:custGeom>
                            <a:avLst/>
                            <a:gdLst/>
                            <a:ahLst/>
                            <a:rect l="l" t="t" r="r" b="b"/>
                            <a:pathLst>
                              <a:path w="6300" h="12600">
                                <a:moveTo>
                                  <a:pt x="0" y="0"/>
                                </a:moveTo>
                                <a:lnTo>
                                  <a:pt x="763" y="36"/>
                                </a:lnTo>
                                <a:lnTo>
                                  <a:pt x="1476" y="140"/>
                                </a:lnTo>
                                <a:lnTo>
                                  <a:pt x="2143" y="312"/>
                                </a:lnTo>
                                <a:lnTo>
                                  <a:pt x="2757" y="540"/>
                                </a:lnTo>
                                <a:lnTo>
                                  <a:pt x="3324" y="827"/>
                                </a:lnTo>
                                <a:lnTo>
                                  <a:pt x="3838" y="1162"/>
                                </a:lnTo>
                                <a:lnTo>
                                  <a:pt x="4305" y="1544"/>
                                </a:lnTo>
                                <a:lnTo>
                                  <a:pt x="4723" y="1968"/>
                                </a:lnTo>
                                <a:lnTo>
                                  <a:pt x="5094" y="2430"/>
                                </a:lnTo>
                                <a:lnTo>
                                  <a:pt x="5414" y="2922"/>
                                </a:lnTo>
                                <a:lnTo>
                                  <a:pt x="5685" y="3440"/>
                                </a:lnTo>
                                <a:lnTo>
                                  <a:pt x="5904" y="3984"/>
                                </a:lnTo>
                                <a:lnTo>
                                  <a:pt x="6077" y="4550"/>
                                </a:lnTo>
                                <a:lnTo>
                                  <a:pt x="6199" y="5126"/>
                                </a:lnTo>
                                <a:lnTo>
                                  <a:pt x="6275" y="5709"/>
                                </a:lnTo>
                                <a:lnTo>
                                  <a:pt x="6300" y="6299"/>
                                </a:lnTo>
                                <a:lnTo>
                                  <a:pt x="6275" y="6890"/>
                                </a:lnTo>
                                <a:lnTo>
                                  <a:pt x="6199" y="7473"/>
                                </a:lnTo>
                                <a:lnTo>
                                  <a:pt x="6077" y="8050"/>
                                </a:lnTo>
                                <a:lnTo>
                                  <a:pt x="5904" y="8615"/>
                                </a:lnTo>
                                <a:lnTo>
                                  <a:pt x="5685" y="9158"/>
                                </a:lnTo>
                                <a:lnTo>
                                  <a:pt x="5414" y="9676"/>
                                </a:lnTo>
                                <a:lnTo>
                                  <a:pt x="5094" y="10169"/>
                                </a:lnTo>
                                <a:lnTo>
                                  <a:pt x="4723" y="10630"/>
                                </a:lnTo>
                                <a:lnTo>
                                  <a:pt x="4305" y="11056"/>
                                </a:lnTo>
                                <a:lnTo>
                                  <a:pt x="3838" y="11436"/>
                                </a:lnTo>
                                <a:lnTo>
                                  <a:pt x="3324" y="11772"/>
                                </a:lnTo>
                                <a:lnTo>
                                  <a:pt x="2757" y="12060"/>
                                </a:lnTo>
                                <a:lnTo>
                                  <a:pt x="2143" y="12286"/>
                                </a:lnTo>
                                <a:lnTo>
                                  <a:pt x="1476" y="12459"/>
                                </a:lnTo>
                                <a:lnTo>
                                  <a:pt x="763" y="12563"/>
                                </a:lnTo>
                                <a:lnTo>
                                  <a:pt x="0" y="12600"/>
                                </a:lnTo>
                                <a:lnTo>
                                  <a:pt x="0" y="0"/>
                                </a:lnTo>
                                <a:close/>
                              </a:path>
                            </a:pathLst>
                          </a:custGeom>
                          <a:solidFill>
                            <a:srgbClr val="1f1917"/>
                          </a:solidFill>
                          <a:ln w="0">
                            <a:noFill/>
                          </a:ln>
                        </wps:spPr>
                        <wps:style>
                          <a:lnRef idx="0"/>
                          <a:fillRef idx="0"/>
                          <a:effectRef idx="0"/>
                          <a:fontRef idx="minor"/>
                        </wps:style>
                        <wps:bodyPr/>
                      </wps:wsp>
                      <wps:wsp>
                        <wps:cNvSpPr/>
                        <wps:spPr>
                          <a:xfrm>
                            <a:off x="3187800" y="0"/>
                            <a:ext cx="12240" cy="5760"/>
                          </a:xfrm>
                          <a:custGeom>
                            <a:avLst/>
                            <a:gdLst/>
                            <a:ahLst/>
                            <a:rect l="l" t="t" r="r" b="b"/>
                            <a:pathLst>
                              <a:path w="12600" h="6300">
                                <a:moveTo>
                                  <a:pt x="6300" y="0"/>
                                </a:moveTo>
                                <a:lnTo>
                                  <a:pt x="6891" y="25"/>
                                </a:lnTo>
                                <a:lnTo>
                                  <a:pt x="7474" y="100"/>
                                </a:lnTo>
                                <a:lnTo>
                                  <a:pt x="8050" y="223"/>
                                </a:lnTo>
                                <a:lnTo>
                                  <a:pt x="8616" y="396"/>
                                </a:lnTo>
                                <a:lnTo>
                                  <a:pt x="9160" y="615"/>
                                </a:lnTo>
                                <a:lnTo>
                                  <a:pt x="9677" y="885"/>
                                </a:lnTo>
                                <a:lnTo>
                                  <a:pt x="10170" y="1205"/>
                                </a:lnTo>
                                <a:lnTo>
                                  <a:pt x="10631" y="1576"/>
                                </a:lnTo>
                                <a:lnTo>
                                  <a:pt x="11056" y="1994"/>
                                </a:lnTo>
                                <a:lnTo>
                                  <a:pt x="11438" y="2462"/>
                                </a:lnTo>
                                <a:lnTo>
                                  <a:pt x="11773" y="2977"/>
                                </a:lnTo>
                                <a:lnTo>
                                  <a:pt x="12060" y="3542"/>
                                </a:lnTo>
                                <a:lnTo>
                                  <a:pt x="12287" y="4158"/>
                                </a:lnTo>
                                <a:lnTo>
                                  <a:pt x="12460" y="4823"/>
                                </a:lnTo>
                                <a:lnTo>
                                  <a:pt x="12564" y="5537"/>
                                </a:lnTo>
                                <a:lnTo>
                                  <a:pt x="12600" y="6300"/>
                                </a:lnTo>
                                <a:lnTo>
                                  <a:pt x="0" y="6300"/>
                                </a:lnTo>
                                <a:lnTo>
                                  <a:pt x="37" y="5537"/>
                                </a:lnTo>
                                <a:lnTo>
                                  <a:pt x="141" y="4823"/>
                                </a:lnTo>
                                <a:lnTo>
                                  <a:pt x="314" y="4158"/>
                                </a:lnTo>
                                <a:lnTo>
                                  <a:pt x="540" y="3542"/>
                                </a:lnTo>
                                <a:lnTo>
                                  <a:pt x="828" y="2977"/>
                                </a:lnTo>
                                <a:lnTo>
                                  <a:pt x="1163" y="2462"/>
                                </a:lnTo>
                                <a:lnTo>
                                  <a:pt x="1544" y="1994"/>
                                </a:lnTo>
                                <a:lnTo>
                                  <a:pt x="1970" y="1576"/>
                                </a:lnTo>
                                <a:lnTo>
                                  <a:pt x="2431" y="1205"/>
                                </a:lnTo>
                                <a:lnTo>
                                  <a:pt x="2923" y="885"/>
                                </a:lnTo>
                                <a:lnTo>
                                  <a:pt x="3442" y="615"/>
                                </a:lnTo>
                                <a:lnTo>
                                  <a:pt x="3985" y="396"/>
                                </a:lnTo>
                                <a:lnTo>
                                  <a:pt x="4550" y="223"/>
                                </a:lnTo>
                                <a:lnTo>
                                  <a:pt x="5127" y="100"/>
                                </a:lnTo>
                                <a:lnTo>
                                  <a:pt x="5710" y="25"/>
                                </a:lnTo>
                                <a:lnTo>
                                  <a:pt x="6300" y="0"/>
                                </a:lnTo>
                                <a:close/>
                              </a:path>
                            </a:pathLst>
                          </a:custGeom>
                          <a:solidFill>
                            <a:srgbClr val="1f1917"/>
                          </a:solidFill>
                          <a:ln w="0">
                            <a:noFill/>
                          </a:ln>
                        </wps:spPr>
                        <wps:style>
                          <a:lnRef idx="0"/>
                          <a:fillRef idx="0"/>
                          <a:effectRef idx="0"/>
                          <a:fontRef idx="minor"/>
                        </wps:style>
                        <wps:bodyPr/>
                      </wps:wsp>
                      <wps:wsp>
                        <wps:cNvSpPr/>
                        <wps:spPr>
                          <a:xfrm>
                            <a:off x="3187800" y="6480"/>
                            <a:ext cx="12240" cy="848520"/>
                          </a:xfrm>
                          <a:custGeom>
                            <a:avLst/>
                            <a:gdLst/>
                            <a:ahLst/>
                            <a:rect l="l" t="t" r="r" b="b"/>
                            <a:pathLst>
                              <a:path w="12600" h="861255">
                                <a:moveTo>
                                  <a:pt x="0" y="0"/>
                                </a:moveTo>
                                <a:lnTo>
                                  <a:pt x="12600" y="0"/>
                                </a:lnTo>
                                <a:lnTo>
                                  <a:pt x="12600" y="854956"/>
                                </a:lnTo>
                                <a:lnTo>
                                  <a:pt x="12564" y="855720"/>
                                </a:lnTo>
                                <a:lnTo>
                                  <a:pt x="12460" y="856432"/>
                                </a:lnTo>
                                <a:lnTo>
                                  <a:pt x="12287" y="857097"/>
                                </a:lnTo>
                                <a:lnTo>
                                  <a:pt x="12060" y="857714"/>
                                </a:lnTo>
                                <a:lnTo>
                                  <a:pt x="11773" y="858279"/>
                                </a:lnTo>
                                <a:lnTo>
                                  <a:pt x="11438" y="858794"/>
                                </a:lnTo>
                                <a:lnTo>
                                  <a:pt x="11056" y="859262"/>
                                </a:lnTo>
                                <a:lnTo>
                                  <a:pt x="10631" y="859679"/>
                                </a:lnTo>
                                <a:lnTo>
                                  <a:pt x="10170" y="860050"/>
                                </a:lnTo>
                                <a:lnTo>
                                  <a:pt x="9677" y="860370"/>
                                </a:lnTo>
                                <a:lnTo>
                                  <a:pt x="9160" y="860641"/>
                                </a:lnTo>
                                <a:lnTo>
                                  <a:pt x="8616" y="860861"/>
                                </a:lnTo>
                                <a:lnTo>
                                  <a:pt x="8050" y="861033"/>
                                </a:lnTo>
                                <a:lnTo>
                                  <a:pt x="7474" y="861155"/>
                                </a:lnTo>
                                <a:lnTo>
                                  <a:pt x="6891" y="861231"/>
                                </a:lnTo>
                                <a:lnTo>
                                  <a:pt x="6300" y="861255"/>
                                </a:lnTo>
                                <a:lnTo>
                                  <a:pt x="5710" y="861231"/>
                                </a:lnTo>
                                <a:lnTo>
                                  <a:pt x="5127" y="861155"/>
                                </a:lnTo>
                                <a:lnTo>
                                  <a:pt x="4550" y="861033"/>
                                </a:lnTo>
                                <a:lnTo>
                                  <a:pt x="3985" y="860861"/>
                                </a:lnTo>
                                <a:lnTo>
                                  <a:pt x="3442" y="860641"/>
                                </a:lnTo>
                                <a:lnTo>
                                  <a:pt x="2923" y="860370"/>
                                </a:lnTo>
                                <a:lnTo>
                                  <a:pt x="2431" y="860050"/>
                                </a:lnTo>
                                <a:lnTo>
                                  <a:pt x="1970" y="859679"/>
                                </a:lnTo>
                                <a:lnTo>
                                  <a:pt x="1544" y="859262"/>
                                </a:lnTo>
                                <a:lnTo>
                                  <a:pt x="1163" y="858794"/>
                                </a:lnTo>
                                <a:lnTo>
                                  <a:pt x="828" y="858279"/>
                                </a:lnTo>
                                <a:lnTo>
                                  <a:pt x="540" y="857714"/>
                                </a:lnTo>
                                <a:lnTo>
                                  <a:pt x="314" y="857097"/>
                                </a:lnTo>
                                <a:lnTo>
                                  <a:pt x="141" y="856432"/>
                                </a:lnTo>
                                <a:lnTo>
                                  <a:pt x="37" y="855720"/>
                                </a:lnTo>
                                <a:lnTo>
                                  <a:pt x="0" y="854956"/>
                                </a:lnTo>
                                <a:lnTo>
                                  <a:pt x="0" y="0"/>
                                </a:lnTo>
                                <a:close/>
                              </a:path>
                            </a:pathLst>
                          </a:custGeom>
                          <a:solidFill>
                            <a:srgbClr val="1f1917"/>
                          </a:solidFill>
                          <a:ln w="0">
                            <a:noFill/>
                          </a:ln>
                        </wps:spPr>
                        <wps:style>
                          <a:lnRef idx="0"/>
                          <a:fillRef idx="0"/>
                          <a:effectRef idx="0"/>
                          <a:fontRef idx="minor"/>
                        </wps:style>
                        <wps:bodyPr/>
                      </wps:wsp>
                      <wps:wsp>
                        <wps:cNvSpPr/>
                        <wps:spPr>
                          <a:xfrm>
                            <a:off x="2879640" y="842760"/>
                            <a:ext cx="313560" cy="14040"/>
                          </a:xfrm>
                          <a:custGeom>
                            <a:avLst/>
                            <a:gdLst/>
                            <a:ahLst/>
                            <a:rect l="l" t="t" r="r" b="b"/>
                            <a:pathLst>
                              <a:path w="314126" h="14907">
                                <a:moveTo>
                                  <a:pt x="314075" y="0"/>
                                </a:moveTo>
                                <a:lnTo>
                                  <a:pt x="314126" y="12550"/>
                                </a:lnTo>
                                <a:lnTo>
                                  <a:pt x="51" y="14907"/>
                                </a:lnTo>
                                <a:lnTo>
                                  <a:pt x="0" y="2358"/>
                                </a:lnTo>
                                <a:lnTo>
                                  <a:pt x="314075" y="0"/>
                                </a:lnTo>
                                <a:close/>
                              </a:path>
                            </a:pathLst>
                          </a:custGeom>
                          <a:solidFill>
                            <a:srgbClr val="1f1917"/>
                          </a:solidFill>
                          <a:ln w="0">
                            <a:noFill/>
                          </a:ln>
                        </wps:spPr>
                        <wps:style>
                          <a:lnRef idx="0"/>
                          <a:fillRef idx="0"/>
                          <a:effectRef idx="0"/>
                          <a:fontRef idx="minor"/>
                        </wps:style>
                        <wps:bodyPr/>
                      </wps:wsp>
                      <wps:wsp>
                        <wps:cNvSpPr/>
                        <wps:spPr>
                          <a:xfrm>
                            <a:off x="2824560" y="818640"/>
                            <a:ext cx="60480" cy="64800"/>
                          </a:xfrm>
                          <a:custGeom>
                            <a:avLst/>
                            <a:gdLst/>
                            <a:ahLst/>
                            <a:rect l="l" t="t" r="r" b="b"/>
                            <a:pathLst>
                              <a:path w="61080" h="66925">
                                <a:moveTo>
                                  <a:pt x="60580" y="0"/>
                                </a:moveTo>
                                <a:lnTo>
                                  <a:pt x="61080" y="66925"/>
                                </a:lnTo>
                                <a:lnTo>
                                  <a:pt x="0" y="33920"/>
                                </a:lnTo>
                                <a:lnTo>
                                  <a:pt x="60580" y="0"/>
                                </a:lnTo>
                                <a:close/>
                              </a:path>
                            </a:pathLst>
                          </a:custGeom>
                          <a:solidFill>
                            <a:srgbClr val="1f1917"/>
                          </a:solidFill>
                          <a:ln w="0">
                            <a:noFill/>
                          </a:ln>
                        </wps:spPr>
                        <wps:style>
                          <a:lnRef idx="0"/>
                          <a:fillRef idx="0"/>
                          <a:effectRef idx="0"/>
                          <a:fontRef idx="minor"/>
                        </wps:style>
                        <wps:bodyPr/>
                      </wps:wsp>
                      <wps:wsp>
                        <wps:cNvSpPr/>
                        <wps:spPr>
                          <a:xfrm>
                            <a:off x="2873520" y="845280"/>
                            <a:ext cx="5760" cy="12240"/>
                          </a:xfrm>
                          <a:custGeom>
                            <a:avLst/>
                            <a:gdLst/>
                            <a:ahLst/>
                            <a:rect l="l" t="t" r="r" b="b"/>
                            <a:pathLst>
                              <a:path w="6301" h="12549">
                                <a:moveTo>
                                  <a:pt x="6250" y="0"/>
                                </a:moveTo>
                                <a:lnTo>
                                  <a:pt x="6301" y="12549"/>
                                </a:lnTo>
                                <a:lnTo>
                                  <a:pt x="5541" y="12517"/>
                                </a:lnTo>
                                <a:lnTo>
                                  <a:pt x="4827" y="12413"/>
                                </a:lnTo>
                                <a:lnTo>
                                  <a:pt x="4166" y="12247"/>
                                </a:lnTo>
                                <a:lnTo>
                                  <a:pt x="3554" y="12021"/>
                                </a:lnTo>
                                <a:lnTo>
                                  <a:pt x="2989" y="11740"/>
                                </a:lnTo>
                                <a:lnTo>
                                  <a:pt x="2473" y="11405"/>
                                </a:lnTo>
                                <a:lnTo>
                                  <a:pt x="2005" y="11026"/>
                                </a:lnTo>
                                <a:lnTo>
                                  <a:pt x="1588" y="10606"/>
                                </a:lnTo>
                                <a:lnTo>
                                  <a:pt x="1217" y="10149"/>
                                </a:lnTo>
                                <a:lnTo>
                                  <a:pt x="897" y="9658"/>
                                </a:lnTo>
                                <a:lnTo>
                                  <a:pt x="622" y="9144"/>
                                </a:lnTo>
                                <a:lnTo>
                                  <a:pt x="404" y="8600"/>
                                </a:lnTo>
                                <a:lnTo>
                                  <a:pt x="228" y="8041"/>
                                </a:lnTo>
                                <a:lnTo>
                                  <a:pt x="104" y="7470"/>
                                </a:lnTo>
                                <a:lnTo>
                                  <a:pt x="26" y="6886"/>
                                </a:lnTo>
                                <a:lnTo>
                                  <a:pt x="0" y="6299"/>
                                </a:lnTo>
                                <a:lnTo>
                                  <a:pt x="22" y="5712"/>
                                </a:lnTo>
                                <a:lnTo>
                                  <a:pt x="94" y="5130"/>
                                </a:lnTo>
                                <a:lnTo>
                                  <a:pt x="212" y="4554"/>
                                </a:lnTo>
                                <a:lnTo>
                                  <a:pt x="383" y="3992"/>
                                </a:lnTo>
                                <a:lnTo>
                                  <a:pt x="601" y="3452"/>
                                </a:lnTo>
                                <a:lnTo>
                                  <a:pt x="867" y="2930"/>
                                </a:lnTo>
                                <a:lnTo>
                                  <a:pt x="1185" y="2441"/>
                                </a:lnTo>
                                <a:lnTo>
                                  <a:pt x="1552" y="1980"/>
                                </a:lnTo>
                                <a:lnTo>
                                  <a:pt x="1966" y="1555"/>
                                </a:lnTo>
                                <a:lnTo>
                                  <a:pt x="2430" y="1174"/>
                                </a:lnTo>
                                <a:lnTo>
                                  <a:pt x="2945" y="834"/>
                                </a:lnTo>
                                <a:lnTo>
                                  <a:pt x="3507" y="550"/>
                                </a:lnTo>
                                <a:lnTo>
                                  <a:pt x="4119" y="316"/>
                                </a:lnTo>
                                <a:lnTo>
                                  <a:pt x="4780" y="147"/>
                                </a:lnTo>
                                <a:lnTo>
                                  <a:pt x="5490" y="40"/>
                                </a:lnTo>
                                <a:lnTo>
                                  <a:pt x="6250" y="0"/>
                                </a:lnTo>
                                <a:close/>
                              </a:path>
                            </a:pathLst>
                          </a:custGeom>
                          <a:solidFill>
                            <a:srgbClr val="1f1917"/>
                          </a:solidFill>
                          <a:ln w="0">
                            <a:noFill/>
                          </a:ln>
                        </wps:spPr>
                        <wps:style>
                          <a:lnRef idx="0"/>
                          <a:fillRef idx="0"/>
                          <a:effectRef idx="0"/>
                          <a:fontRef idx="minor"/>
                        </wps:style>
                        <wps:bodyPr/>
                      </wps:wsp>
                      <wps:wsp>
                        <wps:cNvSpPr/>
                        <wps:spPr>
                          <a:xfrm>
                            <a:off x="1177200" y="1383840"/>
                            <a:ext cx="215280" cy="212040"/>
                          </a:xfrm>
                          <a:custGeom>
                            <a:avLst/>
                            <a:gdLst/>
                            <a:ahLst/>
                            <a:rect l="l" t="t" r="r" b="b"/>
                            <a:pathLst>
                              <a:path w="216000" h="216000">
                                <a:moveTo>
                                  <a:pt x="108001" y="0"/>
                                </a:moveTo>
                                <a:cubicBezTo>
                                  <a:pt x="167486" y="0"/>
                                  <a:pt x="216000" y="48513"/>
                                  <a:pt x="216000" y="108000"/>
                                </a:cubicBezTo>
                                <a:cubicBezTo>
                                  <a:pt x="216000" y="167486"/>
                                  <a:pt x="167486" y="216000"/>
                                  <a:pt x="108001" y="216000"/>
                                </a:cubicBezTo>
                                <a:cubicBezTo>
                                  <a:pt x="48514" y="216000"/>
                                  <a:pt x="0" y="167486"/>
                                  <a:pt x="0" y="108000"/>
                                </a:cubicBezTo>
                                <a:cubicBezTo>
                                  <a:pt x="0" y="48513"/>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907560" y="1383840"/>
                            <a:ext cx="215280" cy="212040"/>
                          </a:xfrm>
                          <a:custGeom>
                            <a:avLst/>
                            <a:gdLst/>
                            <a:ahLst/>
                            <a:rect l="l" t="t" r="r" b="b"/>
                            <a:pathLst>
                              <a:path w="216000" h="216000">
                                <a:moveTo>
                                  <a:pt x="107999" y="0"/>
                                </a:moveTo>
                                <a:cubicBezTo>
                                  <a:pt x="167486" y="0"/>
                                  <a:pt x="216000" y="48513"/>
                                  <a:pt x="216000" y="108000"/>
                                </a:cubicBezTo>
                                <a:cubicBezTo>
                                  <a:pt x="216000" y="167486"/>
                                  <a:pt x="167486" y="216000"/>
                                  <a:pt x="107999" y="216000"/>
                                </a:cubicBezTo>
                                <a:cubicBezTo>
                                  <a:pt x="48514" y="216000"/>
                                  <a:pt x="0" y="167486"/>
                                  <a:pt x="0" y="108000"/>
                                </a:cubicBezTo>
                                <a:cubicBezTo>
                                  <a:pt x="0" y="48513"/>
                                  <a:pt x="48514"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636840" y="1383840"/>
                            <a:ext cx="215280" cy="212040"/>
                          </a:xfrm>
                          <a:custGeom>
                            <a:avLst/>
                            <a:gdLst/>
                            <a:ahLst/>
                            <a:rect l="l" t="t" r="r" b="b"/>
                            <a:pathLst>
                              <a:path w="215999" h="216000">
                                <a:moveTo>
                                  <a:pt x="107999" y="0"/>
                                </a:moveTo>
                                <a:cubicBezTo>
                                  <a:pt x="167486" y="0"/>
                                  <a:pt x="215999" y="48513"/>
                                  <a:pt x="215999" y="108000"/>
                                </a:cubicBezTo>
                                <a:cubicBezTo>
                                  <a:pt x="215999" y="167486"/>
                                  <a:pt x="167486" y="216000"/>
                                  <a:pt x="107999" y="216000"/>
                                </a:cubicBezTo>
                                <a:cubicBezTo>
                                  <a:pt x="48513" y="216000"/>
                                  <a:pt x="0" y="167486"/>
                                  <a:pt x="0" y="108000"/>
                                </a:cubicBezTo>
                                <a:cubicBezTo>
                                  <a:pt x="0" y="48513"/>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1447200" y="1383840"/>
                            <a:ext cx="216000" cy="212040"/>
                          </a:xfrm>
                          <a:custGeom>
                            <a:avLst/>
                            <a:gdLst/>
                            <a:ahLst/>
                            <a:rect l="l" t="t" r="r" b="b"/>
                            <a:pathLst>
                              <a:path w="216000" h="216000">
                                <a:moveTo>
                                  <a:pt x="107999" y="0"/>
                                </a:moveTo>
                                <a:cubicBezTo>
                                  <a:pt x="167486" y="0"/>
                                  <a:pt x="216000" y="48513"/>
                                  <a:pt x="216000" y="108000"/>
                                </a:cubicBezTo>
                                <a:cubicBezTo>
                                  <a:pt x="216000" y="167486"/>
                                  <a:pt x="167486" y="216000"/>
                                  <a:pt x="107999" y="216000"/>
                                </a:cubicBezTo>
                                <a:cubicBezTo>
                                  <a:pt x="48514" y="216000"/>
                                  <a:pt x="0" y="167486"/>
                                  <a:pt x="0" y="108000"/>
                                </a:cubicBezTo>
                                <a:cubicBezTo>
                                  <a:pt x="0" y="48513"/>
                                  <a:pt x="48514"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1717560" y="1383840"/>
                            <a:ext cx="215280" cy="212040"/>
                          </a:xfrm>
                          <a:custGeom>
                            <a:avLst/>
                            <a:gdLst/>
                            <a:ahLst/>
                            <a:rect l="l" t="t" r="r" b="b"/>
                            <a:pathLst>
                              <a:path w="216000" h="216000">
                                <a:moveTo>
                                  <a:pt x="108001" y="0"/>
                                </a:moveTo>
                                <a:cubicBezTo>
                                  <a:pt x="167486" y="0"/>
                                  <a:pt x="216000" y="48513"/>
                                  <a:pt x="216000" y="108000"/>
                                </a:cubicBezTo>
                                <a:cubicBezTo>
                                  <a:pt x="216000" y="167486"/>
                                  <a:pt x="167486" y="216000"/>
                                  <a:pt x="108001" y="216000"/>
                                </a:cubicBezTo>
                                <a:cubicBezTo>
                                  <a:pt x="48514" y="216000"/>
                                  <a:pt x="0" y="167486"/>
                                  <a:pt x="0" y="108000"/>
                                </a:cubicBezTo>
                                <a:cubicBezTo>
                                  <a:pt x="0" y="48513"/>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1987560" y="1383840"/>
                            <a:ext cx="215280" cy="212040"/>
                          </a:xfrm>
                          <a:custGeom>
                            <a:avLst/>
                            <a:gdLst/>
                            <a:ahLst/>
                            <a:rect l="l" t="t" r="r" b="b"/>
                            <a:pathLst>
                              <a:path w="215999" h="216000">
                                <a:moveTo>
                                  <a:pt x="107999" y="0"/>
                                </a:moveTo>
                                <a:cubicBezTo>
                                  <a:pt x="167486" y="0"/>
                                  <a:pt x="215999" y="48513"/>
                                  <a:pt x="215999" y="108000"/>
                                </a:cubicBezTo>
                                <a:cubicBezTo>
                                  <a:pt x="215999" y="167486"/>
                                  <a:pt x="167486" y="216000"/>
                                  <a:pt x="107999" y="216000"/>
                                </a:cubicBezTo>
                                <a:cubicBezTo>
                                  <a:pt x="48513" y="216000"/>
                                  <a:pt x="0" y="167486"/>
                                  <a:pt x="0" y="108000"/>
                                </a:cubicBezTo>
                                <a:cubicBezTo>
                                  <a:pt x="0" y="48513"/>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2257560" y="1383840"/>
                            <a:ext cx="215280" cy="212040"/>
                          </a:xfrm>
                          <a:custGeom>
                            <a:avLst/>
                            <a:gdLst/>
                            <a:ahLst/>
                            <a:rect l="l" t="t" r="r" b="b"/>
                            <a:pathLst>
                              <a:path w="216000" h="216000">
                                <a:moveTo>
                                  <a:pt x="107999" y="0"/>
                                </a:moveTo>
                                <a:cubicBezTo>
                                  <a:pt x="167486" y="0"/>
                                  <a:pt x="216000" y="48513"/>
                                  <a:pt x="216000" y="108000"/>
                                </a:cubicBezTo>
                                <a:cubicBezTo>
                                  <a:pt x="216000" y="167486"/>
                                  <a:pt x="167486" y="216000"/>
                                  <a:pt x="107999" y="216000"/>
                                </a:cubicBezTo>
                                <a:cubicBezTo>
                                  <a:pt x="48514" y="216000"/>
                                  <a:pt x="0" y="167486"/>
                                  <a:pt x="0" y="108000"/>
                                </a:cubicBezTo>
                                <a:cubicBezTo>
                                  <a:pt x="0" y="48513"/>
                                  <a:pt x="48514"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2527920" y="1383840"/>
                            <a:ext cx="215280" cy="212040"/>
                          </a:xfrm>
                          <a:custGeom>
                            <a:avLst/>
                            <a:gdLst/>
                            <a:ahLst/>
                            <a:rect l="l" t="t" r="r" b="b"/>
                            <a:pathLst>
                              <a:path w="215999" h="216000">
                                <a:moveTo>
                                  <a:pt x="108000" y="0"/>
                                </a:moveTo>
                                <a:cubicBezTo>
                                  <a:pt x="167486" y="0"/>
                                  <a:pt x="215999" y="48513"/>
                                  <a:pt x="215999" y="108000"/>
                                </a:cubicBezTo>
                                <a:cubicBezTo>
                                  <a:pt x="215999" y="167486"/>
                                  <a:pt x="167486" y="216000"/>
                                  <a:pt x="108000" y="216000"/>
                                </a:cubicBezTo>
                                <a:cubicBezTo>
                                  <a:pt x="48513" y="216000"/>
                                  <a:pt x="0" y="167486"/>
                                  <a:pt x="0" y="108000"/>
                                </a:cubicBezTo>
                                <a:cubicBezTo>
                                  <a:pt x="0" y="48513"/>
                                  <a:pt x="48513"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1238400" y="143496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5</w:t>
                              </w:r>
                            </w:p>
                          </w:txbxContent>
                        </wps:txbx>
                        <wps:bodyPr lIns="0" rIns="0" tIns="0" bIns="0" anchor="t">
                          <a:noAutofit/>
                        </wps:bodyPr>
                      </wps:wsp>
                      <wps:wsp>
                        <wps:cNvSpPr/>
                        <wps:spPr>
                          <a:xfrm>
                            <a:off x="968400" y="143496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2</w:t>
                              </w:r>
                            </w:p>
                          </w:txbxContent>
                        </wps:txbx>
                        <wps:bodyPr lIns="0" rIns="0" tIns="0" bIns="0" anchor="t">
                          <a:noAutofit/>
                        </wps:bodyPr>
                      </wps:wsp>
                      <wps:wsp>
                        <wps:cNvSpPr/>
                        <wps:spPr>
                          <a:xfrm>
                            <a:off x="698400" y="143496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8</w:t>
                              </w:r>
                            </w:p>
                          </w:txbxContent>
                        </wps:txbx>
                        <wps:bodyPr lIns="0" rIns="0" tIns="0" bIns="0" anchor="t">
                          <a:noAutofit/>
                        </wps:bodyPr>
                      </wps:wsp>
                      <wps:wsp>
                        <wps:cNvSpPr/>
                        <wps:spPr>
                          <a:xfrm>
                            <a:off x="1778760" y="143496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6</w:t>
                              </w:r>
                            </w:p>
                          </w:txbxContent>
                        </wps:txbx>
                        <wps:bodyPr lIns="0" rIns="0" tIns="0" bIns="0" anchor="t">
                          <a:noAutofit/>
                        </wps:bodyPr>
                      </wps:wsp>
                      <wps:wsp>
                        <wps:cNvSpPr/>
                        <wps:spPr>
                          <a:xfrm>
                            <a:off x="2049120" y="143496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3</w:t>
                              </w:r>
                            </w:p>
                          </w:txbxContent>
                        </wps:txbx>
                        <wps:bodyPr lIns="0" rIns="0" tIns="0" bIns="0" anchor="t">
                          <a:noAutofit/>
                        </wps:bodyPr>
                      </wps:wsp>
                      <wps:wsp>
                        <wps:cNvSpPr/>
                        <wps:spPr>
                          <a:xfrm>
                            <a:off x="1514520" y="1434960"/>
                            <a:ext cx="11232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6</w:t>
                              </w:r>
                            </w:p>
                          </w:txbxContent>
                        </wps:txbx>
                        <wps:bodyPr lIns="0" rIns="0" tIns="0" bIns="0" anchor="t">
                          <a:noAutofit/>
                        </wps:bodyPr>
                      </wps:wsp>
                      <wps:wsp>
                        <wps:cNvSpPr/>
                        <wps:spPr>
                          <a:xfrm>
                            <a:off x="2327400" y="143496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2588760" y="143496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w:t>
                              </w:r>
                            </w:p>
                          </w:txbxContent>
                        </wps:txbx>
                        <wps:bodyPr lIns="0" rIns="0" tIns="0" bIns="0" anchor="t">
                          <a:noAutofit/>
                        </wps:bodyPr>
                      </wps:wsp>
                      <wps:wsp>
                        <wps:cNvSpPr/>
                        <wps:spPr>
                          <a:xfrm>
                            <a:off x="344880" y="1391760"/>
                            <a:ext cx="291600" cy="2354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rPr>
                                <w:t>then</w:t>
                              </w:r>
                            </w:p>
                          </w:txbxContent>
                        </wps:txbx>
                        <wps:bodyPr lIns="0" rIns="0" tIns="0" bIns="0" anchor="t">
                          <a:noAutofit/>
                        </wps:bodyPr>
                      </wps:wsp>
                      <wps:wsp>
                        <wps:cNvSpPr/>
                        <wps:spPr>
                          <a:xfrm>
                            <a:off x="2818080" y="905040"/>
                            <a:ext cx="5760" cy="12240"/>
                          </a:xfrm>
                          <a:custGeom>
                            <a:avLst/>
                            <a:gdLst/>
                            <a:ahLst/>
                            <a:rect l="l" t="t" r="r" b="b"/>
                            <a:pathLst>
                              <a:path w="6300" h="12601">
                                <a:moveTo>
                                  <a:pt x="6300" y="0"/>
                                </a:moveTo>
                                <a:lnTo>
                                  <a:pt x="6300" y="12601"/>
                                </a:lnTo>
                                <a:lnTo>
                                  <a:pt x="5537" y="12564"/>
                                </a:lnTo>
                                <a:lnTo>
                                  <a:pt x="4825" y="12460"/>
                                </a:lnTo>
                                <a:lnTo>
                                  <a:pt x="4158" y="12287"/>
                                </a:lnTo>
                                <a:lnTo>
                                  <a:pt x="3542" y="12061"/>
                                </a:lnTo>
                                <a:lnTo>
                                  <a:pt x="2977" y="11773"/>
                                </a:lnTo>
                                <a:lnTo>
                                  <a:pt x="2463" y="11438"/>
                                </a:lnTo>
                                <a:lnTo>
                                  <a:pt x="1995" y="11057"/>
                                </a:lnTo>
                                <a:lnTo>
                                  <a:pt x="1577" y="10631"/>
                                </a:lnTo>
                                <a:lnTo>
                                  <a:pt x="1207" y="10170"/>
                                </a:lnTo>
                                <a:lnTo>
                                  <a:pt x="885" y="9678"/>
                                </a:lnTo>
                                <a:lnTo>
                                  <a:pt x="616" y="9159"/>
                                </a:lnTo>
                                <a:lnTo>
                                  <a:pt x="396" y="8616"/>
                                </a:lnTo>
                                <a:lnTo>
                                  <a:pt x="224" y="8051"/>
                                </a:lnTo>
                                <a:lnTo>
                                  <a:pt x="100" y="7474"/>
                                </a:lnTo>
                                <a:lnTo>
                                  <a:pt x="26" y="6891"/>
                                </a:lnTo>
                                <a:lnTo>
                                  <a:pt x="0" y="6300"/>
                                </a:lnTo>
                                <a:lnTo>
                                  <a:pt x="26" y="5710"/>
                                </a:lnTo>
                                <a:lnTo>
                                  <a:pt x="100" y="5127"/>
                                </a:lnTo>
                                <a:lnTo>
                                  <a:pt x="224" y="4550"/>
                                </a:lnTo>
                                <a:lnTo>
                                  <a:pt x="396" y="3985"/>
                                </a:lnTo>
                                <a:lnTo>
                                  <a:pt x="616" y="3442"/>
                                </a:lnTo>
                                <a:lnTo>
                                  <a:pt x="885" y="2924"/>
                                </a:lnTo>
                                <a:lnTo>
                                  <a:pt x="1207" y="2431"/>
                                </a:lnTo>
                                <a:lnTo>
                                  <a:pt x="1577" y="1970"/>
                                </a:lnTo>
                                <a:lnTo>
                                  <a:pt x="1995" y="1546"/>
                                </a:lnTo>
                                <a:lnTo>
                                  <a:pt x="2463" y="1163"/>
                                </a:lnTo>
                                <a:lnTo>
                                  <a:pt x="2977" y="828"/>
                                </a:lnTo>
                                <a:lnTo>
                                  <a:pt x="3542" y="541"/>
                                </a:lnTo>
                                <a:lnTo>
                                  <a:pt x="4158" y="314"/>
                                </a:lnTo>
                                <a:lnTo>
                                  <a:pt x="4825" y="141"/>
                                </a:lnTo>
                                <a:lnTo>
                                  <a:pt x="5537" y="37"/>
                                </a:lnTo>
                                <a:lnTo>
                                  <a:pt x="6300" y="0"/>
                                </a:lnTo>
                                <a:close/>
                              </a:path>
                            </a:pathLst>
                          </a:custGeom>
                          <a:solidFill>
                            <a:srgbClr val="1f1917"/>
                          </a:solidFill>
                          <a:ln w="0">
                            <a:noFill/>
                          </a:ln>
                        </wps:spPr>
                        <wps:style>
                          <a:lnRef idx="0"/>
                          <a:fillRef idx="0"/>
                          <a:effectRef idx="0"/>
                          <a:fontRef idx="minor"/>
                        </wps:style>
                        <wps:bodyPr/>
                      </wps:wsp>
                      <wps:wsp>
                        <wps:cNvSpPr/>
                        <wps:spPr>
                          <a:xfrm>
                            <a:off x="2824560" y="905040"/>
                            <a:ext cx="149400" cy="147240"/>
                          </a:xfrm>
                          <a:custGeom>
                            <a:avLst/>
                            <a:gdLst/>
                            <a:ahLst/>
                            <a:rect l="l" t="t" r="r" b="b"/>
                            <a:pathLst>
                              <a:path w="150066" h="150067">
                                <a:moveTo>
                                  <a:pt x="0" y="0"/>
                                </a:moveTo>
                                <a:lnTo>
                                  <a:pt x="7690" y="213"/>
                                </a:lnTo>
                                <a:lnTo>
                                  <a:pt x="15286" y="796"/>
                                </a:lnTo>
                                <a:lnTo>
                                  <a:pt x="22756" y="1740"/>
                                </a:lnTo>
                                <a:lnTo>
                                  <a:pt x="30136" y="3082"/>
                                </a:lnTo>
                                <a:lnTo>
                                  <a:pt x="37397" y="4770"/>
                                </a:lnTo>
                                <a:lnTo>
                                  <a:pt x="44503" y="6787"/>
                                </a:lnTo>
                                <a:lnTo>
                                  <a:pt x="51469" y="9152"/>
                                </a:lnTo>
                                <a:lnTo>
                                  <a:pt x="58284" y="11863"/>
                                </a:lnTo>
                                <a:lnTo>
                                  <a:pt x="64919" y="14872"/>
                                </a:lnTo>
                                <a:lnTo>
                                  <a:pt x="71384" y="18205"/>
                                </a:lnTo>
                                <a:lnTo>
                                  <a:pt x="77677" y="21827"/>
                                </a:lnTo>
                                <a:lnTo>
                                  <a:pt x="83758" y="25722"/>
                                </a:lnTo>
                                <a:lnTo>
                                  <a:pt x="89643" y="29935"/>
                                </a:lnTo>
                                <a:lnTo>
                                  <a:pt x="95324" y="34384"/>
                                </a:lnTo>
                                <a:lnTo>
                                  <a:pt x="100767" y="39111"/>
                                </a:lnTo>
                                <a:lnTo>
                                  <a:pt x="105988" y="44079"/>
                                </a:lnTo>
                                <a:lnTo>
                                  <a:pt x="110955" y="49299"/>
                                </a:lnTo>
                                <a:lnTo>
                                  <a:pt x="115682" y="54742"/>
                                </a:lnTo>
                                <a:lnTo>
                                  <a:pt x="120132" y="60423"/>
                                </a:lnTo>
                                <a:lnTo>
                                  <a:pt x="124343" y="66309"/>
                                </a:lnTo>
                                <a:lnTo>
                                  <a:pt x="128240" y="72390"/>
                                </a:lnTo>
                                <a:lnTo>
                                  <a:pt x="131861" y="78682"/>
                                </a:lnTo>
                                <a:lnTo>
                                  <a:pt x="135194" y="85148"/>
                                </a:lnTo>
                                <a:lnTo>
                                  <a:pt x="138204" y="91783"/>
                                </a:lnTo>
                                <a:lnTo>
                                  <a:pt x="140914" y="98598"/>
                                </a:lnTo>
                                <a:lnTo>
                                  <a:pt x="143280" y="105564"/>
                                </a:lnTo>
                                <a:lnTo>
                                  <a:pt x="145296" y="112669"/>
                                </a:lnTo>
                                <a:lnTo>
                                  <a:pt x="146985" y="119931"/>
                                </a:lnTo>
                                <a:lnTo>
                                  <a:pt x="148327" y="127311"/>
                                </a:lnTo>
                                <a:lnTo>
                                  <a:pt x="149271" y="134781"/>
                                </a:lnTo>
                                <a:lnTo>
                                  <a:pt x="149854" y="142377"/>
                                </a:lnTo>
                                <a:lnTo>
                                  <a:pt x="150066" y="150067"/>
                                </a:lnTo>
                                <a:lnTo>
                                  <a:pt x="137466" y="150067"/>
                                </a:lnTo>
                                <a:lnTo>
                                  <a:pt x="137304" y="143017"/>
                                </a:lnTo>
                                <a:lnTo>
                                  <a:pt x="136772" y="136063"/>
                                </a:lnTo>
                                <a:lnTo>
                                  <a:pt x="135879" y="129183"/>
                                </a:lnTo>
                                <a:lnTo>
                                  <a:pt x="134680" y="122443"/>
                                </a:lnTo>
                                <a:lnTo>
                                  <a:pt x="133142" y="115824"/>
                                </a:lnTo>
                                <a:lnTo>
                                  <a:pt x="131270" y="109308"/>
                                </a:lnTo>
                                <a:lnTo>
                                  <a:pt x="129099" y="102932"/>
                                </a:lnTo>
                                <a:lnTo>
                                  <a:pt x="126641" y="96708"/>
                                </a:lnTo>
                                <a:lnTo>
                                  <a:pt x="123876" y="90613"/>
                                </a:lnTo>
                                <a:lnTo>
                                  <a:pt x="120837" y="84687"/>
                                </a:lnTo>
                                <a:lnTo>
                                  <a:pt x="117511" y="78934"/>
                                </a:lnTo>
                                <a:lnTo>
                                  <a:pt x="113912" y="73350"/>
                                </a:lnTo>
                                <a:lnTo>
                                  <a:pt x="110087" y="67954"/>
                                </a:lnTo>
                                <a:lnTo>
                                  <a:pt x="105984" y="62764"/>
                                </a:lnTo>
                                <a:lnTo>
                                  <a:pt x="101653" y="57766"/>
                                </a:lnTo>
                                <a:lnTo>
                                  <a:pt x="97082" y="52986"/>
                                </a:lnTo>
                                <a:lnTo>
                                  <a:pt x="92300" y="48414"/>
                                </a:lnTo>
                                <a:lnTo>
                                  <a:pt x="87304" y="44083"/>
                                </a:lnTo>
                                <a:lnTo>
                                  <a:pt x="82112" y="39978"/>
                                </a:lnTo>
                                <a:lnTo>
                                  <a:pt x="76716" y="36156"/>
                                </a:lnTo>
                                <a:lnTo>
                                  <a:pt x="71133" y="32555"/>
                                </a:lnTo>
                                <a:lnTo>
                                  <a:pt x="65380" y="29229"/>
                                </a:lnTo>
                                <a:lnTo>
                                  <a:pt x="59454" y="26191"/>
                                </a:lnTo>
                                <a:lnTo>
                                  <a:pt x="53359" y="23426"/>
                                </a:lnTo>
                                <a:lnTo>
                                  <a:pt x="47135" y="20967"/>
                                </a:lnTo>
                                <a:lnTo>
                                  <a:pt x="40760" y="18796"/>
                                </a:lnTo>
                                <a:lnTo>
                                  <a:pt x="34243" y="16924"/>
                                </a:lnTo>
                                <a:lnTo>
                                  <a:pt x="27623" y="15387"/>
                                </a:lnTo>
                                <a:lnTo>
                                  <a:pt x="20884" y="14188"/>
                                </a:lnTo>
                                <a:lnTo>
                                  <a:pt x="14005" y="13296"/>
                                </a:lnTo>
                                <a:lnTo>
                                  <a:pt x="7049" y="12762"/>
                                </a:lnTo>
                                <a:lnTo>
                                  <a:pt x="0" y="12601"/>
                                </a:lnTo>
                                <a:lnTo>
                                  <a:pt x="0" y="0"/>
                                </a:lnTo>
                                <a:close/>
                              </a:path>
                            </a:pathLst>
                          </a:custGeom>
                          <a:solidFill>
                            <a:srgbClr val="1f1917"/>
                          </a:solidFill>
                          <a:ln w="0">
                            <a:noFill/>
                          </a:ln>
                        </wps:spPr>
                        <wps:style>
                          <a:lnRef idx="0"/>
                          <a:fillRef idx="0"/>
                          <a:effectRef idx="0"/>
                          <a:fontRef idx="minor"/>
                        </wps:style>
                        <wps:bodyPr/>
                      </wps:wsp>
                      <wps:wsp>
                        <wps:cNvSpPr/>
                        <wps:spPr>
                          <a:xfrm>
                            <a:off x="2961720" y="1053360"/>
                            <a:ext cx="5760" cy="720"/>
                          </a:xfrm>
                          <a:custGeom>
                            <a:avLst/>
                            <a:gdLst/>
                            <a:ahLst/>
                            <a:rect l="l" t="t" r="r" b="b"/>
                            <a:pathLst>
                              <a:path w="6299" h="0">
                                <a:moveTo>
                                  <a:pt x="6299" y="0"/>
                                </a:moveTo>
                                <a:lnTo>
                                  <a:pt x="0" y="0"/>
                                </a:lnTo>
                                <a:close/>
                              </a:path>
                            </a:pathLst>
                          </a:custGeom>
                          <a:solidFill>
                            <a:srgbClr val="1f1917"/>
                          </a:solidFill>
                          <a:ln w="0">
                            <a:noFill/>
                          </a:ln>
                        </wps:spPr>
                        <wps:style>
                          <a:lnRef idx="0"/>
                          <a:fillRef idx="0"/>
                          <a:effectRef idx="0"/>
                          <a:fontRef idx="minor"/>
                        </wps:style>
                        <wps:bodyPr/>
                      </wps:wsp>
                      <wps:wsp>
                        <wps:cNvSpPr/>
                        <wps:spPr>
                          <a:xfrm>
                            <a:off x="2824560" y="1053360"/>
                            <a:ext cx="149400" cy="146520"/>
                          </a:xfrm>
                          <a:custGeom>
                            <a:avLst/>
                            <a:gdLst/>
                            <a:ahLst/>
                            <a:rect l="l" t="t" r="r" b="b"/>
                            <a:pathLst>
                              <a:path w="150066" h="150066">
                                <a:moveTo>
                                  <a:pt x="137466" y="0"/>
                                </a:moveTo>
                                <a:lnTo>
                                  <a:pt x="150066" y="0"/>
                                </a:lnTo>
                                <a:lnTo>
                                  <a:pt x="149854" y="7689"/>
                                </a:lnTo>
                                <a:lnTo>
                                  <a:pt x="149271" y="15286"/>
                                </a:lnTo>
                                <a:lnTo>
                                  <a:pt x="148327" y="22755"/>
                                </a:lnTo>
                                <a:lnTo>
                                  <a:pt x="146985" y="30135"/>
                                </a:lnTo>
                                <a:lnTo>
                                  <a:pt x="145296" y="37397"/>
                                </a:lnTo>
                                <a:lnTo>
                                  <a:pt x="143280" y="44503"/>
                                </a:lnTo>
                                <a:lnTo>
                                  <a:pt x="140910" y="51470"/>
                                </a:lnTo>
                                <a:lnTo>
                                  <a:pt x="138204" y="58284"/>
                                </a:lnTo>
                                <a:lnTo>
                                  <a:pt x="135191" y="64919"/>
                                </a:lnTo>
                                <a:lnTo>
                                  <a:pt x="131857" y="71384"/>
                                </a:lnTo>
                                <a:lnTo>
                                  <a:pt x="128240" y="77677"/>
                                </a:lnTo>
                                <a:lnTo>
                                  <a:pt x="124341" y="83758"/>
                                </a:lnTo>
                                <a:lnTo>
                                  <a:pt x="120128" y="89643"/>
                                </a:lnTo>
                                <a:lnTo>
                                  <a:pt x="115678" y="95324"/>
                                </a:lnTo>
                                <a:lnTo>
                                  <a:pt x="110953" y="100767"/>
                                </a:lnTo>
                                <a:lnTo>
                                  <a:pt x="105984" y="105987"/>
                                </a:lnTo>
                                <a:lnTo>
                                  <a:pt x="100763" y="110955"/>
                                </a:lnTo>
                                <a:lnTo>
                                  <a:pt x="95321" y="115682"/>
                                </a:lnTo>
                                <a:lnTo>
                                  <a:pt x="89639" y="120132"/>
                                </a:lnTo>
                                <a:lnTo>
                                  <a:pt x="83754" y="124344"/>
                                </a:lnTo>
                                <a:lnTo>
                                  <a:pt x="77670" y="128239"/>
                                </a:lnTo>
                                <a:lnTo>
                                  <a:pt x="71381" y="131861"/>
                                </a:lnTo>
                                <a:lnTo>
                                  <a:pt x="64915" y="135194"/>
                                </a:lnTo>
                                <a:lnTo>
                                  <a:pt x="58281" y="138204"/>
                                </a:lnTo>
                                <a:lnTo>
                                  <a:pt x="51465" y="140914"/>
                                </a:lnTo>
                                <a:lnTo>
                                  <a:pt x="44500" y="143280"/>
                                </a:lnTo>
                                <a:lnTo>
                                  <a:pt x="37393" y="145296"/>
                                </a:lnTo>
                                <a:lnTo>
                                  <a:pt x="30132" y="146984"/>
                                </a:lnTo>
                                <a:lnTo>
                                  <a:pt x="22752" y="148327"/>
                                </a:lnTo>
                                <a:lnTo>
                                  <a:pt x="15286" y="149270"/>
                                </a:lnTo>
                                <a:lnTo>
                                  <a:pt x="7690" y="149854"/>
                                </a:lnTo>
                                <a:lnTo>
                                  <a:pt x="0" y="150066"/>
                                </a:lnTo>
                                <a:lnTo>
                                  <a:pt x="0" y="137466"/>
                                </a:lnTo>
                                <a:lnTo>
                                  <a:pt x="7049" y="137304"/>
                                </a:lnTo>
                                <a:lnTo>
                                  <a:pt x="14005" y="136772"/>
                                </a:lnTo>
                                <a:lnTo>
                                  <a:pt x="20880" y="135879"/>
                                </a:lnTo>
                                <a:lnTo>
                                  <a:pt x="27619" y="134680"/>
                                </a:lnTo>
                                <a:lnTo>
                                  <a:pt x="34239" y="133142"/>
                                </a:lnTo>
                                <a:lnTo>
                                  <a:pt x="40756" y="131270"/>
                                </a:lnTo>
                                <a:lnTo>
                                  <a:pt x="47131" y="129099"/>
                                </a:lnTo>
                                <a:lnTo>
                                  <a:pt x="53355" y="126641"/>
                                </a:lnTo>
                                <a:lnTo>
                                  <a:pt x="59450" y="123876"/>
                                </a:lnTo>
                                <a:lnTo>
                                  <a:pt x="65376" y="120837"/>
                                </a:lnTo>
                                <a:lnTo>
                                  <a:pt x="71125" y="117511"/>
                                </a:lnTo>
                                <a:lnTo>
                                  <a:pt x="76712" y="113912"/>
                                </a:lnTo>
                                <a:lnTo>
                                  <a:pt x="82108" y="110088"/>
                                </a:lnTo>
                                <a:lnTo>
                                  <a:pt x="87300" y="105984"/>
                                </a:lnTo>
                                <a:lnTo>
                                  <a:pt x="92296" y="101653"/>
                                </a:lnTo>
                                <a:lnTo>
                                  <a:pt x="97078" y="97082"/>
                                </a:lnTo>
                                <a:lnTo>
                                  <a:pt x="101650" y="92300"/>
                                </a:lnTo>
                                <a:lnTo>
                                  <a:pt x="105980" y="87304"/>
                                </a:lnTo>
                                <a:lnTo>
                                  <a:pt x="110084" y="82112"/>
                                </a:lnTo>
                                <a:lnTo>
                                  <a:pt x="113908" y="76716"/>
                                </a:lnTo>
                                <a:lnTo>
                                  <a:pt x="117511" y="71132"/>
                                </a:lnTo>
                                <a:lnTo>
                                  <a:pt x="120834" y="65380"/>
                                </a:lnTo>
                                <a:lnTo>
                                  <a:pt x="123872" y="59454"/>
                                </a:lnTo>
                                <a:lnTo>
                                  <a:pt x="126641" y="53360"/>
                                </a:lnTo>
                                <a:lnTo>
                                  <a:pt x="129096" y="47135"/>
                                </a:lnTo>
                                <a:lnTo>
                                  <a:pt x="131270" y="40760"/>
                                </a:lnTo>
                                <a:lnTo>
                                  <a:pt x="133142" y="34243"/>
                                </a:lnTo>
                                <a:lnTo>
                                  <a:pt x="134680" y="27623"/>
                                </a:lnTo>
                                <a:lnTo>
                                  <a:pt x="135879" y="20883"/>
                                </a:lnTo>
                                <a:lnTo>
                                  <a:pt x="136772" y="14003"/>
                                </a:lnTo>
                                <a:lnTo>
                                  <a:pt x="137304" y="7049"/>
                                </a:lnTo>
                                <a:lnTo>
                                  <a:pt x="137466" y="0"/>
                                </a:lnTo>
                                <a:close/>
                              </a:path>
                            </a:pathLst>
                          </a:custGeom>
                          <a:solidFill>
                            <a:srgbClr val="1f1917"/>
                          </a:solidFill>
                          <a:ln w="0">
                            <a:noFill/>
                          </a:ln>
                        </wps:spPr>
                        <wps:style>
                          <a:lnRef idx="0"/>
                          <a:fillRef idx="0"/>
                          <a:effectRef idx="0"/>
                          <a:fontRef idx="minor"/>
                        </wps:style>
                        <wps:bodyPr/>
                      </wps:wsp>
                      <wps:wsp>
                        <wps:cNvSpPr/>
                        <wps:spPr>
                          <a:xfrm>
                            <a:off x="149760" y="1188000"/>
                            <a:ext cx="2673360" cy="12240"/>
                          </a:xfrm>
                          <a:custGeom>
                            <a:avLst/>
                            <a:gdLst/>
                            <a:ahLst/>
                            <a:rect l="l" t="t" r="r" b="b"/>
                            <a:pathLst>
                              <a:path w="2673490" h="12600">
                                <a:moveTo>
                                  <a:pt x="0" y="0"/>
                                </a:moveTo>
                                <a:lnTo>
                                  <a:pt x="2673490" y="0"/>
                                </a:lnTo>
                                <a:lnTo>
                                  <a:pt x="2673490" y="12600"/>
                                </a:lnTo>
                                <a:lnTo>
                                  <a:pt x="0" y="12600"/>
                                </a:lnTo>
                                <a:lnTo>
                                  <a:pt x="0" y="0"/>
                                </a:lnTo>
                              </a:path>
                            </a:pathLst>
                          </a:custGeom>
                          <a:solidFill>
                            <a:srgbClr val="1f1917"/>
                          </a:solidFill>
                          <a:ln w="0">
                            <a:noFill/>
                          </a:ln>
                        </wps:spPr>
                        <wps:style>
                          <a:lnRef idx="0"/>
                          <a:fillRef idx="0"/>
                          <a:effectRef idx="0"/>
                          <a:fontRef idx="minor"/>
                        </wps:style>
                        <wps:bodyPr/>
                      </wps:wsp>
                      <wps:wsp>
                        <wps:cNvSpPr/>
                        <wps:spPr>
                          <a:xfrm>
                            <a:off x="0" y="1188000"/>
                            <a:ext cx="149400" cy="147240"/>
                          </a:xfrm>
                          <a:custGeom>
                            <a:avLst/>
                            <a:gdLst/>
                            <a:ahLst/>
                            <a:rect l="l" t="t" r="r" b="b"/>
                            <a:pathLst>
                              <a:path w="150066" h="150066">
                                <a:moveTo>
                                  <a:pt x="150066" y="0"/>
                                </a:moveTo>
                                <a:lnTo>
                                  <a:pt x="150066" y="12600"/>
                                </a:lnTo>
                                <a:lnTo>
                                  <a:pt x="143017" y="12761"/>
                                </a:lnTo>
                                <a:lnTo>
                                  <a:pt x="136061" y="13294"/>
                                </a:lnTo>
                                <a:lnTo>
                                  <a:pt x="129186" y="14187"/>
                                </a:lnTo>
                                <a:lnTo>
                                  <a:pt x="122446" y="15386"/>
                                </a:lnTo>
                                <a:lnTo>
                                  <a:pt x="115827" y="16923"/>
                                </a:lnTo>
                                <a:lnTo>
                                  <a:pt x="109314" y="18795"/>
                                </a:lnTo>
                                <a:lnTo>
                                  <a:pt x="102937" y="20967"/>
                                </a:lnTo>
                                <a:lnTo>
                                  <a:pt x="96710" y="23425"/>
                                </a:lnTo>
                                <a:lnTo>
                                  <a:pt x="90618" y="26190"/>
                                </a:lnTo>
                                <a:lnTo>
                                  <a:pt x="84690" y="29228"/>
                                </a:lnTo>
                                <a:lnTo>
                                  <a:pt x="78941" y="32554"/>
                                </a:lnTo>
                                <a:lnTo>
                                  <a:pt x="73353" y="36154"/>
                                </a:lnTo>
                                <a:lnTo>
                                  <a:pt x="67960" y="39977"/>
                                </a:lnTo>
                                <a:lnTo>
                                  <a:pt x="62770" y="44081"/>
                                </a:lnTo>
                                <a:lnTo>
                                  <a:pt x="57768" y="48412"/>
                                </a:lnTo>
                                <a:lnTo>
                                  <a:pt x="52988" y="52984"/>
                                </a:lnTo>
                                <a:lnTo>
                                  <a:pt x="48416" y="57765"/>
                                </a:lnTo>
                                <a:lnTo>
                                  <a:pt x="44089" y="62762"/>
                                </a:lnTo>
                                <a:lnTo>
                                  <a:pt x="39981" y="67952"/>
                                </a:lnTo>
                                <a:lnTo>
                                  <a:pt x="36158" y="73350"/>
                                </a:lnTo>
                                <a:lnTo>
                                  <a:pt x="32558" y="78933"/>
                                </a:lnTo>
                                <a:lnTo>
                                  <a:pt x="29232" y="84686"/>
                                </a:lnTo>
                                <a:lnTo>
                                  <a:pt x="26194" y="90612"/>
                                </a:lnTo>
                                <a:lnTo>
                                  <a:pt x="23429" y="96707"/>
                                </a:lnTo>
                                <a:lnTo>
                                  <a:pt x="20969" y="102931"/>
                                </a:lnTo>
                                <a:lnTo>
                                  <a:pt x="18795" y="109306"/>
                                </a:lnTo>
                                <a:lnTo>
                                  <a:pt x="16923" y="115823"/>
                                </a:lnTo>
                                <a:lnTo>
                                  <a:pt x="15386" y="122443"/>
                                </a:lnTo>
                                <a:lnTo>
                                  <a:pt x="14187" y="129182"/>
                                </a:lnTo>
                                <a:lnTo>
                                  <a:pt x="13294" y="136061"/>
                                </a:lnTo>
                                <a:lnTo>
                                  <a:pt x="12761" y="143017"/>
                                </a:lnTo>
                                <a:lnTo>
                                  <a:pt x="12600" y="150066"/>
                                </a:lnTo>
                                <a:lnTo>
                                  <a:pt x="0" y="150066"/>
                                </a:lnTo>
                                <a:lnTo>
                                  <a:pt x="212" y="142376"/>
                                </a:lnTo>
                                <a:lnTo>
                                  <a:pt x="795" y="134780"/>
                                </a:lnTo>
                                <a:lnTo>
                                  <a:pt x="1739" y="127310"/>
                                </a:lnTo>
                                <a:lnTo>
                                  <a:pt x="3081" y="119930"/>
                                </a:lnTo>
                                <a:lnTo>
                                  <a:pt x="4770" y="112669"/>
                                </a:lnTo>
                                <a:lnTo>
                                  <a:pt x="6786" y="105562"/>
                                </a:lnTo>
                                <a:lnTo>
                                  <a:pt x="9154" y="98596"/>
                                </a:lnTo>
                                <a:lnTo>
                                  <a:pt x="11866" y="91782"/>
                                </a:lnTo>
                                <a:lnTo>
                                  <a:pt x="14874" y="85147"/>
                                </a:lnTo>
                                <a:lnTo>
                                  <a:pt x="18208" y="78682"/>
                                </a:lnTo>
                                <a:lnTo>
                                  <a:pt x="21830" y="72389"/>
                                </a:lnTo>
                                <a:lnTo>
                                  <a:pt x="25725" y="66308"/>
                                </a:lnTo>
                                <a:lnTo>
                                  <a:pt x="29938" y="60422"/>
                                </a:lnTo>
                                <a:lnTo>
                                  <a:pt x="34390" y="54741"/>
                                </a:lnTo>
                                <a:lnTo>
                                  <a:pt x="39113" y="49297"/>
                                </a:lnTo>
                                <a:lnTo>
                                  <a:pt x="44082" y="44078"/>
                                </a:lnTo>
                                <a:lnTo>
                                  <a:pt x="49301" y="39110"/>
                                </a:lnTo>
                                <a:lnTo>
                                  <a:pt x="54748" y="34383"/>
                                </a:lnTo>
                                <a:lnTo>
                                  <a:pt x="60429" y="29934"/>
                                </a:lnTo>
                                <a:lnTo>
                                  <a:pt x="66312" y="25721"/>
                                </a:lnTo>
                                <a:lnTo>
                                  <a:pt x="72395" y="21826"/>
                                </a:lnTo>
                                <a:lnTo>
                                  <a:pt x="78684" y="18204"/>
                                </a:lnTo>
                                <a:lnTo>
                                  <a:pt x="85154" y="14872"/>
                                </a:lnTo>
                                <a:lnTo>
                                  <a:pt x="91785" y="11862"/>
                                </a:lnTo>
                                <a:lnTo>
                                  <a:pt x="98604" y="9150"/>
                                </a:lnTo>
                                <a:lnTo>
                                  <a:pt x="105570" y="6786"/>
                                </a:lnTo>
                                <a:lnTo>
                                  <a:pt x="112672" y="4770"/>
                                </a:lnTo>
                                <a:lnTo>
                                  <a:pt x="119934" y="3081"/>
                                </a:lnTo>
                                <a:lnTo>
                                  <a:pt x="127314" y="1739"/>
                                </a:lnTo>
                                <a:lnTo>
                                  <a:pt x="134780" y="795"/>
                                </a:lnTo>
                                <a:lnTo>
                                  <a:pt x="142376" y="212"/>
                                </a:lnTo>
                                <a:lnTo>
                                  <a:pt x="150066" y="0"/>
                                </a:lnTo>
                                <a:close/>
                              </a:path>
                            </a:pathLst>
                          </a:custGeom>
                          <a:solidFill>
                            <a:srgbClr val="1f1917"/>
                          </a:solidFill>
                          <a:ln w="0">
                            <a:noFill/>
                          </a:ln>
                        </wps:spPr>
                        <wps:style>
                          <a:lnRef idx="0"/>
                          <a:fillRef idx="0"/>
                          <a:effectRef idx="0"/>
                          <a:fontRef idx="minor"/>
                        </wps:style>
                        <wps:bodyPr/>
                      </wps:wsp>
                      <wps:wsp>
                        <wps:cNvSpPr/>
                        <wps:spPr>
                          <a:xfrm>
                            <a:off x="0" y="1336680"/>
                            <a:ext cx="5760" cy="720"/>
                          </a:xfrm>
                          <a:custGeom>
                            <a:avLst/>
                            <a:gdLst/>
                            <a:ahLst/>
                            <a:rect l="l" t="t" r="r" b="b"/>
                            <a:pathLst>
                              <a:path w="6299" h="0">
                                <a:moveTo>
                                  <a:pt x="6299" y="0"/>
                                </a:moveTo>
                                <a:lnTo>
                                  <a:pt x="0" y="0"/>
                                </a:lnTo>
                                <a:close/>
                              </a:path>
                            </a:pathLst>
                          </a:custGeom>
                          <a:solidFill>
                            <a:srgbClr val="1f1917"/>
                          </a:solidFill>
                          <a:ln w="0">
                            <a:noFill/>
                          </a:ln>
                        </wps:spPr>
                        <wps:style>
                          <a:lnRef idx="0"/>
                          <a:fillRef idx="0"/>
                          <a:effectRef idx="0"/>
                          <a:fontRef idx="minor"/>
                        </wps:style>
                        <wps:bodyPr/>
                      </wps:wsp>
                      <wps:wsp>
                        <wps:cNvSpPr/>
                        <wps:spPr>
                          <a:xfrm>
                            <a:off x="0" y="1336680"/>
                            <a:ext cx="149400" cy="147240"/>
                          </a:xfrm>
                          <a:custGeom>
                            <a:avLst/>
                            <a:gdLst/>
                            <a:ahLst/>
                            <a:rect l="l" t="t" r="r" b="b"/>
                            <a:pathLst>
                              <a:path w="150066" h="150066">
                                <a:moveTo>
                                  <a:pt x="0" y="0"/>
                                </a:moveTo>
                                <a:lnTo>
                                  <a:pt x="12600" y="0"/>
                                </a:lnTo>
                                <a:lnTo>
                                  <a:pt x="12761" y="7048"/>
                                </a:lnTo>
                                <a:lnTo>
                                  <a:pt x="13294" y="14004"/>
                                </a:lnTo>
                                <a:lnTo>
                                  <a:pt x="14187" y="20884"/>
                                </a:lnTo>
                                <a:lnTo>
                                  <a:pt x="15386" y="27622"/>
                                </a:lnTo>
                                <a:lnTo>
                                  <a:pt x="16923" y="34243"/>
                                </a:lnTo>
                                <a:lnTo>
                                  <a:pt x="18795" y="40760"/>
                                </a:lnTo>
                                <a:lnTo>
                                  <a:pt x="20966" y="47135"/>
                                </a:lnTo>
                                <a:lnTo>
                                  <a:pt x="23425" y="53359"/>
                                </a:lnTo>
                                <a:lnTo>
                                  <a:pt x="26190" y="59454"/>
                                </a:lnTo>
                                <a:lnTo>
                                  <a:pt x="29228" y="65380"/>
                                </a:lnTo>
                                <a:lnTo>
                                  <a:pt x="32554" y="71133"/>
                                </a:lnTo>
                                <a:lnTo>
                                  <a:pt x="36154" y="76715"/>
                                </a:lnTo>
                                <a:lnTo>
                                  <a:pt x="39977" y="82112"/>
                                </a:lnTo>
                                <a:lnTo>
                                  <a:pt x="44082" y="87304"/>
                                </a:lnTo>
                                <a:lnTo>
                                  <a:pt x="48412" y="92300"/>
                                </a:lnTo>
                                <a:lnTo>
                                  <a:pt x="52984" y="97081"/>
                                </a:lnTo>
                                <a:lnTo>
                                  <a:pt x="57765" y="101653"/>
                                </a:lnTo>
                                <a:lnTo>
                                  <a:pt x="62762" y="105984"/>
                                </a:lnTo>
                                <a:lnTo>
                                  <a:pt x="67953" y="110087"/>
                                </a:lnTo>
                                <a:lnTo>
                                  <a:pt x="73350" y="113911"/>
                                </a:lnTo>
                                <a:lnTo>
                                  <a:pt x="78933" y="117511"/>
                                </a:lnTo>
                                <a:lnTo>
                                  <a:pt x="84686" y="120838"/>
                                </a:lnTo>
                                <a:lnTo>
                                  <a:pt x="90612" y="123876"/>
                                </a:lnTo>
                                <a:lnTo>
                                  <a:pt x="96707" y="126641"/>
                                </a:lnTo>
                                <a:lnTo>
                                  <a:pt x="102931" y="129099"/>
                                </a:lnTo>
                                <a:lnTo>
                                  <a:pt x="109306" y="131270"/>
                                </a:lnTo>
                                <a:lnTo>
                                  <a:pt x="115823" y="133142"/>
                                </a:lnTo>
                                <a:lnTo>
                                  <a:pt x="122443" y="134680"/>
                                </a:lnTo>
                                <a:lnTo>
                                  <a:pt x="129182" y="135879"/>
                                </a:lnTo>
                                <a:lnTo>
                                  <a:pt x="136061" y="136772"/>
                                </a:lnTo>
                                <a:lnTo>
                                  <a:pt x="143017" y="137304"/>
                                </a:lnTo>
                                <a:lnTo>
                                  <a:pt x="150066" y="137466"/>
                                </a:lnTo>
                                <a:lnTo>
                                  <a:pt x="150066" y="150066"/>
                                </a:lnTo>
                                <a:lnTo>
                                  <a:pt x="142376" y="149854"/>
                                </a:lnTo>
                                <a:lnTo>
                                  <a:pt x="134780" y="149271"/>
                                </a:lnTo>
                                <a:lnTo>
                                  <a:pt x="127310" y="148327"/>
                                </a:lnTo>
                                <a:lnTo>
                                  <a:pt x="119930" y="146985"/>
                                </a:lnTo>
                                <a:lnTo>
                                  <a:pt x="112669" y="145296"/>
                                </a:lnTo>
                                <a:lnTo>
                                  <a:pt x="105562" y="143280"/>
                                </a:lnTo>
                                <a:lnTo>
                                  <a:pt x="98596" y="140914"/>
                                </a:lnTo>
                                <a:lnTo>
                                  <a:pt x="91782" y="138204"/>
                                </a:lnTo>
                                <a:lnTo>
                                  <a:pt x="85147" y="135194"/>
                                </a:lnTo>
                                <a:lnTo>
                                  <a:pt x="78682" y="131860"/>
                                </a:lnTo>
                                <a:lnTo>
                                  <a:pt x="72389" y="128239"/>
                                </a:lnTo>
                                <a:lnTo>
                                  <a:pt x="66308" y="124343"/>
                                </a:lnTo>
                                <a:lnTo>
                                  <a:pt x="60422" y="120132"/>
                                </a:lnTo>
                                <a:lnTo>
                                  <a:pt x="54741" y="115682"/>
                                </a:lnTo>
                                <a:lnTo>
                                  <a:pt x="49298" y="110955"/>
                                </a:lnTo>
                                <a:lnTo>
                                  <a:pt x="44078" y="105988"/>
                                </a:lnTo>
                                <a:lnTo>
                                  <a:pt x="39110" y="100767"/>
                                </a:lnTo>
                                <a:lnTo>
                                  <a:pt x="34383" y="95324"/>
                                </a:lnTo>
                                <a:lnTo>
                                  <a:pt x="29934" y="89643"/>
                                </a:lnTo>
                                <a:lnTo>
                                  <a:pt x="25721" y="83758"/>
                                </a:lnTo>
                                <a:lnTo>
                                  <a:pt x="21826" y="77677"/>
                                </a:lnTo>
                                <a:lnTo>
                                  <a:pt x="18204" y="71384"/>
                                </a:lnTo>
                                <a:lnTo>
                                  <a:pt x="14872" y="64919"/>
                                </a:lnTo>
                                <a:lnTo>
                                  <a:pt x="11862" y="58284"/>
                                </a:lnTo>
                                <a:lnTo>
                                  <a:pt x="9150" y="51469"/>
                                </a:lnTo>
                                <a:lnTo>
                                  <a:pt x="6786" y="44503"/>
                                </a:lnTo>
                                <a:lnTo>
                                  <a:pt x="4770" y="37397"/>
                                </a:lnTo>
                                <a:lnTo>
                                  <a:pt x="3081" y="30136"/>
                                </a:lnTo>
                                <a:lnTo>
                                  <a:pt x="1739" y="22756"/>
                                </a:lnTo>
                                <a:lnTo>
                                  <a:pt x="795" y="15286"/>
                                </a:lnTo>
                                <a:lnTo>
                                  <a:pt x="212" y="7690"/>
                                </a:lnTo>
                                <a:lnTo>
                                  <a:pt x="0" y="0"/>
                                </a:lnTo>
                                <a:close/>
                              </a:path>
                            </a:pathLst>
                          </a:custGeom>
                          <a:solidFill>
                            <a:srgbClr val="1f1917"/>
                          </a:solidFill>
                          <a:ln w="0">
                            <a:noFill/>
                          </a:ln>
                        </wps:spPr>
                        <wps:style>
                          <a:lnRef idx="0"/>
                          <a:fillRef idx="0"/>
                          <a:effectRef idx="0"/>
                          <a:fontRef idx="minor"/>
                        </wps:style>
                        <wps:bodyPr/>
                      </wps:wsp>
                      <wps:wsp>
                        <wps:cNvSpPr/>
                        <wps:spPr>
                          <a:xfrm>
                            <a:off x="149760" y="1472040"/>
                            <a:ext cx="73080" cy="12240"/>
                          </a:xfrm>
                          <a:custGeom>
                            <a:avLst/>
                            <a:gdLst/>
                            <a:ahLst/>
                            <a:rect l="l" t="t" r="r" b="b"/>
                            <a:pathLst>
                              <a:path w="73537" h="12600">
                                <a:moveTo>
                                  <a:pt x="0" y="0"/>
                                </a:moveTo>
                                <a:lnTo>
                                  <a:pt x="73537" y="0"/>
                                </a:lnTo>
                                <a:lnTo>
                                  <a:pt x="73537" y="12600"/>
                                </a:lnTo>
                                <a:lnTo>
                                  <a:pt x="0" y="12600"/>
                                </a:lnTo>
                                <a:lnTo>
                                  <a:pt x="0" y="0"/>
                                </a:lnTo>
                              </a:path>
                            </a:pathLst>
                          </a:custGeom>
                          <a:solidFill>
                            <a:srgbClr val="1f1917"/>
                          </a:solidFill>
                          <a:ln w="0">
                            <a:noFill/>
                          </a:ln>
                        </wps:spPr>
                        <wps:style>
                          <a:lnRef idx="0"/>
                          <a:fillRef idx="0"/>
                          <a:effectRef idx="0"/>
                          <a:fontRef idx="minor"/>
                        </wps:style>
                        <wps:bodyPr/>
                      </wps:wsp>
                      <wps:wsp>
                        <wps:cNvSpPr/>
                        <wps:spPr>
                          <a:xfrm>
                            <a:off x="218520" y="1445400"/>
                            <a:ext cx="60480" cy="64800"/>
                          </a:xfrm>
                          <a:custGeom>
                            <a:avLst/>
                            <a:gdLst/>
                            <a:ahLst/>
                            <a:rect l="l" t="t" r="r" b="b"/>
                            <a:pathLst>
                              <a:path w="60833" h="66924">
                                <a:moveTo>
                                  <a:pt x="0" y="0"/>
                                </a:moveTo>
                                <a:lnTo>
                                  <a:pt x="60833" y="33462"/>
                                </a:lnTo>
                                <a:lnTo>
                                  <a:pt x="0" y="66924"/>
                                </a:lnTo>
                                <a:lnTo>
                                  <a:pt x="0" y="0"/>
                                </a:lnTo>
                                <a:close/>
                              </a:path>
                            </a:pathLst>
                          </a:custGeom>
                          <a:solidFill>
                            <a:srgbClr val="1f1917"/>
                          </a:solidFill>
                          <a:ln w="0">
                            <a:noFill/>
                          </a:ln>
                        </wps:spPr>
                        <wps:style>
                          <a:lnRef idx="0"/>
                          <a:fillRef idx="0"/>
                          <a:effectRef idx="0"/>
                          <a:fontRef idx="minor"/>
                        </wps:style>
                        <wps:bodyPr/>
                      </wps:wsp>
                      <wps:wsp>
                        <wps:cNvSpPr/>
                        <wps:spPr>
                          <a:xfrm>
                            <a:off x="223560" y="1472040"/>
                            <a:ext cx="5760" cy="12240"/>
                          </a:xfrm>
                          <a:custGeom>
                            <a:avLst/>
                            <a:gdLst/>
                            <a:ahLst/>
                            <a:rect l="l" t="t" r="r" b="b"/>
                            <a:pathLst>
                              <a:path w="6300" h="12600">
                                <a:moveTo>
                                  <a:pt x="0" y="0"/>
                                </a:moveTo>
                                <a:lnTo>
                                  <a:pt x="763" y="36"/>
                                </a:lnTo>
                                <a:lnTo>
                                  <a:pt x="1476" y="140"/>
                                </a:lnTo>
                                <a:lnTo>
                                  <a:pt x="2143" y="312"/>
                                </a:lnTo>
                                <a:lnTo>
                                  <a:pt x="2757" y="540"/>
                                </a:lnTo>
                                <a:lnTo>
                                  <a:pt x="3324" y="828"/>
                                </a:lnTo>
                                <a:lnTo>
                                  <a:pt x="3838" y="1162"/>
                                </a:lnTo>
                                <a:lnTo>
                                  <a:pt x="4305" y="1544"/>
                                </a:lnTo>
                                <a:lnTo>
                                  <a:pt x="4723" y="1968"/>
                                </a:lnTo>
                                <a:lnTo>
                                  <a:pt x="5094" y="2430"/>
                                </a:lnTo>
                                <a:lnTo>
                                  <a:pt x="5414" y="2923"/>
                                </a:lnTo>
                                <a:lnTo>
                                  <a:pt x="5685" y="3442"/>
                                </a:lnTo>
                                <a:lnTo>
                                  <a:pt x="5904" y="3985"/>
                                </a:lnTo>
                                <a:lnTo>
                                  <a:pt x="6077" y="4550"/>
                                </a:lnTo>
                                <a:lnTo>
                                  <a:pt x="6199" y="5126"/>
                                </a:lnTo>
                                <a:lnTo>
                                  <a:pt x="6275" y="5710"/>
                                </a:lnTo>
                                <a:lnTo>
                                  <a:pt x="6300" y="6299"/>
                                </a:lnTo>
                                <a:lnTo>
                                  <a:pt x="6275" y="6890"/>
                                </a:lnTo>
                                <a:lnTo>
                                  <a:pt x="6199" y="7473"/>
                                </a:lnTo>
                                <a:lnTo>
                                  <a:pt x="6077" y="8049"/>
                                </a:lnTo>
                                <a:lnTo>
                                  <a:pt x="5904" y="8615"/>
                                </a:lnTo>
                                <a:lnTo>
                                  <a:pt x="5685" y="9158"/>
                                </a:lnTo>
                                <a:lnTo>
                                  <a:pt x="5414" y="9676"/>
                                </a:lnTo>
                                <a:lnTo>
                                  <a:pt x="5094" y="10170"/>
                                </a:lnTo>
                                <a:lnTo>
                                  <a:pt x="4723" y="10630"/>
                                </a:lnTo>
                                <a:lnTo>
                                  <a:pt x="4305" y="11056"/>
                                </a:lnTo>
                                <a:lnTo>
                                  <a:pt x="3838" y="11437"/>
                                </a:lnTo>
                                <a:lnTo>
                                  <a:pt x="3324" y="11772"/>
                                </a:lnTo>
                                <a:lnTo>
                                  <a:pt x="2757" y="12060"/>
                                </a:lnTo>
                                <a:lnTo>
                                  <a:pt x="2143" y="12286"/>
                                </a:lnTo>
                                <a:lnTo>
                                  <a:pt x="1476" y="12459"/>
                                </a:lnTo>
                                <a:lnTo>
                                  <a:pt x="763" y="12564"/>
                                </a:lnTo>
                                <a:lnTo>
                                  <a:pt x="0" y="12600"/>
                                </a:lnTo>
                                <a:lnTo>
                                  <a:pt x="0" y="0"/>
                                </a:lnTo>
                                <a:close/>
                              </a:path>
                            </a:pathLst>
                          </a:custGeom>
                          <a:solidFill>
                            <a:srgbClr val="1f1917"/>
                          </a:solidFill>
                          <a:ln w="0">
                            <a:noFill/>
                          </a:ln>
                        </wps:spPr>
                        <wps:style>
                          <a:lnRef idx="0"/>
                          <a:fillRef idx="0"/>
                          <a:effectRef idx="0"/>
                          <a:fontRef idx="minor"/>
                        </wps:style>
                        <wps:bodyPr/>
                      </wps:wsp>
                      <wps:wsp>
                        <wps:cNvSpPr/>
                        <wps:spPr>
                          <a:xfrm>
                            <a:off x="1177200" y="1952640"/>
                            <a:ext cx="215280" cy="212760"/>
                          </a:xfrm>
                          <a:custGeom>
                            <a:avLst/>
                            <a:gdLst/>
                            <a:ahLst/>
                            <a:rect l="l" t="t" r="r" b="b"/>
                            <a:pathLst>
                              <a:path w="216000" h="216001">
                                <a:moveTo>
                                  <a:pt x="108001" y="0"/>
                                </a:moveTo>
                                <a:cubicBezTo>
                                  <a:pt x="167486" y="0"/>
                                  <a:pt x="216000" y="48514"/>
                                  <a:pt x="216000" y="108000"/>
                                </a:cubicBezTo>
                                <a:cubicBezTo>
                                  <a:pt x="216000" y="167487"/>
                                  <a:pt x="167486" y="216001"/>
                                  <a:pt x="108001" y="216001"/>
                                </a:cubicBezTo>
                                <a:cubicBezTo>
                                  <a:pt x="48514" y="216001"/>
                                  <a:pt x="0" y="167487"/>
                                  <a:pt x="0" y="108000"/>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907560" y="1952640"/>
                            <a:ext cx="215280" cy="212760"/>
                          </a:xfrm>
                          <a:custGeom>
                            <a:avLst/>
                            <a:gdLst/>
                            <a:ahLst/>
                            <a:rect l="l" t="t" r="r" b="b"/>
                            <a:pathLst>
                              <a:path w="216000" h="216001">
                                <a:moveTo>
                                  <a:pt x="107999" y="0"/>
                                </a:moveTo>
                                <a:cubicBezTo>
                                  <a:pt x="167486" y="0"/>
                                  <a:pt x="216000" y="48514"/>
                                  <a:pt x="216000" y="108000"/>
                                </a:cubicBezTo>
                                <a:cubicBezTo>
                                  <a:pt x="216000" y="167487"/>
                                  <a:pt x="167486" y="216001"/>
                                  <a:pt x="107999" y="216001"/>
                                </a:cubicBezTo>
                                <a:cubicBezTo>
                                  <a:pt x="48514" y="216001"/>
                                  <a:pt x="0" y="167487"/>
                                  <a:pt x="0" y="108000"/>
                                </a:cubicBezTo>
                                <a:cubicBezTo>
                                  <a:pt x="0" y="48514"/>
                                  <a:pt x="48514"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636840" y="1952640"/>
                            <a:ext cx="215280" cy="212760"/>
                          </a:xfrm>
                          <a:custGeom>
                            <a:avLst/>
                            <a:gdLst/>
                            <a:ahLst/>
                            <a:rect l="l" t="t" r="r" b="b"/>
                            <a:pathLst>
                              <a:path w="215999" h="216001">
                                <a:moveTo>
                                  <a:pt x="107999" y="0"/>
                                </a:moveTo>
                                <a:cubicBezTo>
                                  <a:pt x="167486" y="0"/>
                                  <a:pt x="215999" y="48514"/>
                                  <a:pt x="215999" y="108000"/>
                                </a:cubicBezTo>
                                <a:cubicBezTo>
                                  <a:pt x="215999" y="167487"/>
                                  <a:pt x="167486" y="216001"/>
                                  <a:pt x="107999" y="216001"/>
                                </a:cubicBezTo>
                                <a:cubicBezTo>
                                  <a:pt x="48513" y="216001"/>
                                  <a:pt x="0" y="167487"/>
                                  <a:pt x="0" y="108000"/>
                                </a:cubicBezTo>
                                <a:cubicBezTo>
                                  <a:pt x="0" y="48514"/>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1447200" y="1952640"/>
                            <a:ext cx="216000" cy="212760"/>
                          </a:xfrm>
                          <a:custGeom>
                            <a:avLst/>
                            <a:gdLst/>
                            <a:ahLst/>
                            <a:rect l="l" t="t" r="r" b="b"/>
                            <a:pathLst>
                              <a:path w="216000" h="216001">
                                <a:moveTo>
                                  <a:pt x="107999" y="0"/>
                                </a:moveTo>
                                <a:cubicBezTo>
                                  <a:pt x="167486" y="0"/>
                                  <a:pt x="216000" y="48514"/>
                                  <a:pt x="216000" y="108000"/>
                                </a:cubicBezTo>
                                <a:cubicBezTo>
                                  <a:pt x="216000" y="167487"/>
                                  <a:pt x="167486" y="216001"/>
                                  <a:pt x="107999" y="216001"/>
                                </a:cubicBezTo>
                                <a:cubicBezTo>
                                  <a:pt x="48514" y="216001"/>
                                  <a:pt x="0" y="167487"/>
                                  <a:pt x="0" y="108000"/>
                                </a:cubicBezTo>
                                <a:cubicBezTo>
                                  <a:pt x="0" y="48514"/>
                                  <a:pt x="48514"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1717560" y="1952640"/>
                            <a:ext cx="215280" cy="212760"/>
                          </a:xfrm>
                          <a:custGeom>
                            <a:avLst/>
                            <a:gdLst/>
                            <a:ahLst/>
                            <a:rect l="l" t="t" r="r" b="b"/>
                            <a:pathLst>
                              <a:path w="216000" h="216001">
                                <a:moveTo>
                                  <a:pt x="108001" y="0"/>
                                </a:moveTo>
                                <a:cubicBezTo>
                                  <a:pt x="167486" y="0"/>
                                  <a:pt x="216000" y="48514"/>
                                  <a:pt x="216000" y="108000"/>
                                </a:cubicBezTo>
                                <a:cubicBezTo>
                                  <a:pt x="216000" y="167487"/>
                                  <a:pt x="167486" y="216001"/>
                                  <a:pt x="108001" y="216001"/>
                                </a:cubicBezTo>
                                <a:cubicBezTo>
                                  <a:pt x="48514" y="216001"/>
                                  <a:pt x="0" y="167487"/>
                                  <a:pt x="0" y="108000"/>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1987560" y="1952640"/>
                            <a:ext cx="215280" cy="212760"/>
                          </a:xfrm>
                          <a:custGeom>
                            <a:avLst/>
                            <a:gdLst/>
                            <a:ahLst/>
                            <a:rect l="l" t="t" r="r" b="b"/>
                            <a:pathLst>
                              <a:path w="215999" h="216001">
                                <a:moveTo>
                                  <a:pt x="107999" y="0"/>
                                </a:moveTo>
                                <a:cubicBezTo>
                                  <a:pt x="167486" y="0"/>
                                  <a:pt x="215999" y="48514"/>
                                  <a:pt x="215999" y="108000"/>
                                </a:cubicBezTo>
                                <a:cubicBezTo>
                                  <a:pt x="215999" y="167487"/>
                                  <a:pt x="167486" y="216001"/>
                                  <a:pt x="107999" y="216001"/>
                                </a:cubicBezTo>
                                <a:cubicBezTo>
                                  <a:pt x="48513" y="216001"/>
                                  <a:pt x="0" y="167487"/>
                                  <a:pt x="0" y="108000"/>
                                </a:cubicBezTo>
                                <a:cubicBezTo>
                                  <a:pt x="0" y="48514"/>
                                  <a:pt x="48513"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2257560" y="1952640"/>
                            <a:ext cx="215280" cy="212760"/>
                          </a:xfrm>
                          <a:custGeom>
                            <a:avLst/>
                            <a:gdLst/>
                            <a:ahLst/>
                            <a:rect l="l" t="t" r="r" b="b"/>
                            <a:pathLst>
                              <a:path w="216000" h="216001">
                                <a:moveTo>
                                  <a:pt x="107999" y="0"/>
                                </a:moveTo>
                                <a:cubicBezTo>
                                  <a:pt x="167486" y="0"/>
                                  <a:pt x="216000" y="48514"/>
                                  <a:pt x="216000" y="108000"/>
                                </a:cubicBezTo>
                                <a:cubicBezTo>
                                  <a:pt x="216000" y="167487"/>
                                  <a:pt x="167486" y="216001"/>
                                  <a:pt x="107999" y="216001"/>
                                </a:cubicBezTo>
                                <a:cubicBezTo>
                                  <a:pt x="48514" y="216001"/>
                                  <a:pt x="0" y="167487"/>
                                  <a:pt x="0" y="108000"/>
                                </a:cubicBezTo>
                                <a:cubicBezTo>
                                  <a:pt x="0" y="48514"/>
                                  <a:pt x="48514" y="0"/>
                                  <a:pt x="107999" y="0"/>
                                </a:cubicBezTo>
                                <a:close/>
                              </a:path>
                            </a:pathLst>
                          </a:custGeom>
                          <a:noFill/>
                          <a:ln cap="rnd" w="12600">
                            <a:solidFill>
                              <a:srgbClr val="1f1917"/>
                            </a:solidFill>
                            <a:round/>
                          </a:ln>
                        </wps:spPr>
                        <wps:style>
                          <a:lnRef idx="1"/>
                          <a:fillRef idx="0"/>
                          <a:effectRef idx="0"/>
                          <a:fontRef idx="minor"/>
                        </wps:style>
                        <wps:bodyPr/>
                      </wps:wsp>
                      <wps:wsp>
                        <wps:cNvSpPr/>
                        <wps:spPr>
                          <a:xfrm>
                            <a:off x="2527920" y="1952640"/>
                            <a:ext cx="215280" cy="212760"/>
                          </a:xfrm>
                          <a:custGeom>
                            <a:avLst/>
                            <a:gdLst/>
                            <a:ahLst/>
                            <a:rect l="l" t="t" r="r" b="b"/>
                            <a:pathLst>
                              <a:path w="215999" h="216001">
                                <a:moveTo>
                                  <a:pt x="108000" y="0"/>
                                </a:moveTo>
                                <a:cubicBezTo>
                                  <a:pt x="167486" y="0"/>
                                  <a:pt x="215999" y="48514"/>
                                  <a:pt x="215999" y="108000"/>
                                </a:cubicBezTo>
                                <a:cubicBezTo>
                                  <a:pt x="215999" y="167487"/>
                                  <a:pt x="167486" y="216001"/>
                                  <a:pt x="108000" y="216001"/>
                                </a:cubicBezTo>
                                <a:cubicBezTo>
                                  <a:pt x="48513" y="216001"/>
                                  <a:pt x="0" y="167487"/>
                                  <a:pt x="0" y="108000"/>
                                </a:cubicBezTo>
                                <a:cubicBezTo>
                                  <a:pt x="0" y="48514"/>
                                  <a:pt x="48513" y="0"/>
                                  <a:pt x="108000" y="0"/>
                                </a:cubicBezTo>
                                <a:close/>
                              </a:path>
                            </a:pathLst>
                          </a:custGeom>
                          <a:noFill/>
                          <a:ln cap="rnd" w="12600">
                            <a:solidFill>
                              <a:srgbClr val="1f1917"/>
                            </a:solidFill>
                            <a:round/>
                          </a:ln>
                        </wps:spPr>
                        <wps:style>
                          <a:lnRef idx="1"/>
                          <a:fillRef idx="0"/>
                          <a:effectRef idx="0"/>
                          <a:fontRef idx="minor"/>
                        </wps:style>
                        <wps:bodyPr/>
                      </wps:wsp>
                      <wps:wsp>
                        <wps:cNvSpPr/>
                        <wps:spPr>
                          <a:xfrm>
                            <a:off x="1238400" y="200340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9</w:t>
                              </w:r>
                            </w:p>
                          </w:txbxContent>
                        </wps:txbx>
                        <wps:bodyPr lIns="0" rIns="0" tIns="0" bIns="0" anchor="t">
                          <a:noAutofit/>
                        </wps:bodyPr>
                      </wps:wsp>
                      <wps:wsp>
                        <wps:cNvSpPr/>
                        <wps:spPr>
                          <a:xfrm>
                            <a:off x="968400" y="200340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2</w:t>
                              </w:r>
                            </w:p>
                          </w:txbxContent>
                        </wps:txbx>
                        <wps:bodyPr lIns="0" rIns="0" tIns="0" bIns="0" anchor="t">
                          <a:noAutofit/>
                        </wps:bodyPr>
                      </wps:wsp>
                      <wps:wsp>
                        <wps:cNvSpPr/>
                        <wps:spPr>
                          <a:xfrm>
                            <a:off x="698400" y="200340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5</w:t>
                              </w:r>
                            </w:p>
                          </w:txbxContent>
                        </wps:txbx>
                        <wps:bodyPr lIns="0" rIns="0" tIns="0" bIns="0" anchor="t">
                          <a:noAutofit/>
                        </wps:bodyPr>
                      </wps:wsp>
                      <wps:wsp>
                        <wps:cNvSpPr/>
                        <wps:spPr>
                          <a:xfrm>
                            <a:off x="1778760" y="200340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0</w:t>
                              </w:r>
                            </w:p>
                          </w:txbxContent>
                        </wps:txbx>
                        <wps:bodyPr lIns="0" rIns="0" tIns="0" bIns="0" anchor="t">
                          <a:noAutofit/>
                        </wps:bodyPr>
                      </wps:wsp>
                      <wps:wsp>
                        <wps:cNvSpPr/>
                        <wps:spPr>
                          <a:xfrm>
                            <a:off x="2049120" y="200340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4</w:t>
                              </w:r>
                            </w:p>
                          </w:txbxContent>
                        </wps:txbx>
                        <wps:bodyPr lIns="0" rIns="0" tIns="0" bIns="0" anchor="t">
                          <a:noAutofit/>
                        </wps:bodyPr>
                      </wps:wsp>
                      <wps:wsp>
                        <wps:cNvSpPr/>
                        <wps:spPr>
                          <a:xfrm>
                            <a:off x="1514520" y="2003400"/>
                            <a:ext cx="11232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2</w:t>
                              </w:r>
                            </w:p>
                          </w:txbxContent>
                        </wps:txbx>
                        <wps:bodyPr lIns="0" rIns="0" tIns="0" bIns="0" anchor="t">
                          <a:noAutofit/>
                        </wps:bodyPr>
                      </wps:wsp>
                      <wps:wsp>
                        <wps:cNvSpPr/>
                        <wps:spPr>
                          <a:xfrm>
                            <a:off x="2327400" y="2003400"/>
                            <a:ext cx="111600" cy="1868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8</w:t>
                              </w:r>
                            </w:p>
                          </w:txbxContent>
                        </wps:txbx>
                        <wps:bodyPr lIns="0" rIns="0" tIns="0" bIns="0" anchor="t">
                          <a:noAutofit/>
                        </wps:bodyPr>
                      </wps:wsp>
                      <wps:wsp>
                        <wps:cNvSpPr/>
                        <wps:spPr>
                          <a:xfrm>
                            <a:off x="2578680" y="2003400"/>
                            <a:ext cx="119520" cy="114480"/>
                          </a:xfrm>
                          <a:custGeom>
                            <a:avLst/>
                            <a:gdLst/>
                            <a:ahLst/>
                            <a:rect l="l" t="t" r="r" b="b"/>
                            <a:pathLst>
                              <a:path w="120222" h="115923">
                                <a:moveTo>
                                  <a:pt x="44601" y="0"/>
                                </a:moveTo>
                                <a:lnTo>
                                  <a:pt x="74149" y="0"/>
                                </a:lnTo>
                                <a:cubicBezTo>
                                  <a:pt x="74149" y="8031"/>
                                  <a:pt x="72624" y="22866"/>
                                  <a:pt x="69679" y="44431"/>
                                </a:cubicBezTo>
                                <a:cubicBezTo>
                                  <a:pt x="71885" y="43523"/>
                                  <a:pt x="76645" y="41374"/>
                                  <a:pt x="83888" y="37979"/>
                                </a:cubicBezTo>
                                <a:cubicBezTo>
                                  <a:pt x="93852" y="33447"/>
                                  <a:pt x="103021" y="29548"/>
                                  <a:pt x="111457" y="26369"/>
                                </a:cubicBezTo>
                                <a:lnTo>
                                  <a:pt x="120222" y="56376"/>
                                </a:lnTo>
                                <a:cubicBezTo>
                                  <a:pt x="107939" y="59151"/>
                                  <a:pt x="93734" y="61865"/>
                                  <a:pt x="77606" y="64471"/>
                                </a:cubicBezTo>
                                <a:lnTo>
                                  <a:pt x="97529" y="86890"/>
                                </a:lnTo>
                                <a:cubicBezTo>
                                  <a:pt x="101492" y="91415"/>
                                  <a:pt x="104660" y="95097"/>
                                  <a:pt x="106979" y="97985"/>
                                </a:cubicBezTo>
                                <a:lnTo>
                                  <a:pt x="81570" y="114736"/>
                                </a:lnTo>
                                <a:lnTo>
                                  <a:pt x="59210" y="77774"/>
                                </a:lnTo>
                                <a:cubicBezTo>
                                  <a:pt x="52470" y="89719"/>
                                  <a:pt x="44713" y="102398"/>
                                  <a:pt x="36001" y="115923"/>
                                </a:cubicBezTo>
                                <a:lnTo>
                                  <a:pt x="10919" y="96509"/>
                                </a:lnTo>
                                <a:cubicBezTo>
                                  <a:pt x="18900" y="87563"/>
                                  <a:pt x="27224" y="78963"/>
                                  <a:pt x="35831" y="70811"/>
                                </a:cubicBezTo>
                                <a:cubicBezTo>
                                  <a:pt x="39227" y="67474"/>
                                  <a:pt x="41375" y="65380"/>
                                  <a:pt x="42282" y="64471"/>
                                </a:cubicBezTo>
                                <a:cubicBezTo>
                                  <a:pt x="39507" y="64073"/>
                                  <a:pt x="31641" y="62211"/>
                                  <a:pt x="18565" y="59032"/>
                                </a:cubicBezTo>
                                <a:cubicBezTo>
                                  <a:pt x="9170" y="56714"/>
                                  <a:pt x="2992" y="55021"/>
                                  <a:pt x="0" y="53881"/>
                                </a:cubicBezTo>
                                <a:lnTo>
                                  <a:pt x="9789" y="24678"/>
                                </a:lnTo>
                                <a:cubicBezTo>
                                  <a:pt x="24279" y="30566"/>
                                  <a:pt x="37185" y="37018"/>
                                  <a:pt x="48565" y="44092"/>
                                </a:cubicBezTo>
                                <a:cubicBezTo>
                                  <a:pt x="45965" y="26088"/>
                                  <a:pt x="44601" y="11375"/>
                                  <a:pt x="44601" y="0"/>
                                </a:cubicBezTo>
                                <a:close/>
                              </a:path>
                            </a:pathLst>
                          </a:custGeom>
                          <a:solidFill>
                            <a:srgbClr val="1f1917"/>
                          </a:solidFill>
                          <a:ln w="0">
                            <a:noFill/>
                          </a:ln>
                        </wps:spPr>
                        <wps:style>
                          <a:lnRef idx="0"/>
                          <a:fillRef idx="0"/>
                          <a:effectRef idx="0"/>
                          <a:fontRef idx="minor"/>
                        </wps:style>
                        <wps:bodyPr/>
                      </wps:wsp>
                      <wps:wsp>
                        <wps:cNvSpPr/>
                        <wps:spPr>
                          <a:xfrm>
                            <a:off x="344880" y="1960920"/>
                            <a:ext cx="291600" cy="2354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rPr>
                                <w:t>then</w:t>
                              </w:r>
                            </w:p>
                          </w:txbxContent>
                        </wps:txbx>
                        <wps:bodyPr lIns="0" rIns="0" tIns="0" bIns="0" anchor="t">
                          <a:noAutofit/>
                        </wps:bodyPr>
                      </wps:wsp>
                      <wps:wsp>
                        <wps:cNvSpPr/>
                        <wps:spPr>
                          <a:xfrm>
                            <a:off x="2818080" y="1473840"/>
                            <a:ext cx="5760" cy="12240"/>
                          </a:xfrm>
                          <a:custGeom>
                            <a:avLst/>
                            <a:gdLst/>
                            <a:ahLst/>
                            <a:rect l="l" t="t" r="r" b="b"/>
                            <a:pathLst>
                              <a:path w="6300" h="12600">
                                <a:moveTo>
                                  <a:pt x="6300" y="0"/>
                                </a:moveTo>
                                <a:lnTo>
                                  <a:pt x="6300" y="12600"/>
                                </a:lnTo>
                                <a:lnTo>
                                  <a:pt x="5537" y="12564"/>
                                </a:lnTo>
                                <a:lnTo>
                                  <a:pt x="4825" y="12459"/>
                                </a:lnTo>
                                <a:lnTo>
                                  <a:pt x="4158" y="12286"/>
                                </a:lnTo>
                                <a:lnTo>
                                  <a:pt x="3542" y="12060"/>
                                </a:lnTo>
                                <a:lnTo>
                                  <a:pt x="2977" y="11772"/>
                                </a:lnTo>
                                <a:lnTo>
                                  <a:pt x="2463" y="11437"/>
                                </a:lnTo>
                                <a:lnTo>
                                  <a:pt x="1995" y="11056"/>
                                </a:lnTo>
                                <a:lnTo>
                                  <a:pt x="1577" y="10630"/>
                                </a:lnTo>
                                <a:lnTo>
                                  <a:pt x="1207" y="10170"/>
                                </a:lnTo>
                                <a:lnTo>
                                  <a:pt x="885" y="9676"/>
                                </a:lnTo>
                                <a:lnTo>
                                  <a:pt x="616" y="9158"/>
                                </a:lnTo>
                                <a:lnTo>
                                  <a:pt x="396" y="8615"/>
                                </a:lnTo>
                                <a:lnTo>
                                  <a:pt x="224" y="8049"/>
                                </a:lnTo>
                                <a:lnTo>
                                  <a:pt x="100" y="7474"/>
                                </a:lnTo>
                                <a:lnTo>
                                  <a:pt x="26" y="6890"/>
                                </a:lnTo>
                                <a:lnTo>
                                  <a:pt x="0" y="6299"/>
                                </a:lnTo>
                                <a:lnTo>
                                  <a:pt x="26" y="5710"/>
                                </a:lnTo>
                                <a:lnTo>
                                  <a:pt x="100" y="5126"/>
                                </a:lnTo>
                                <a:lnTo>
                                  <a:pt x="224" y="4550"/>
                                </a:lnTo>
                                <a:lnTo>
                                  <a:pt x="396" y="3985"/>
                                </a:lnTo>
                                <a:lnTo>
                                  <a:pt x="616" y="3442"/>
                                </a:lnTo>
                                <a:lnTo>
                                  <a:pt x="885" y="2923"/>
                                </a:lnTo>
                                <a:lnTo>
                                  <a:pt x="1207" y="2430"/>
                                </a:lnTo>
                                <a:lnTo>
                                  <a:pt x="1577" y="1968"/>
                                </a:lnTo>
                                <a:lnTo>
                                  <a:pt x="1995" y="1544"/>
                                </a:lnTo>
                                <a:lnTo>
                                  <a:pt x="2463" y="1162"/>
                                </a:lnTo>
                                <a:lnTo>
                                  <a:pt x="2977" y="828"/>
                                </a:lnTo>
                                <a:lnTo>
                                  <a:pt x="3542" y="540"/>
                                </a:lnTo>
                                <a:lnTo>
                                  <a:pt x="4158" y="312"/>
                                </a:lnTo>
                                <a:lnTo>
                                  <a:pt x="4825" y="140"/>
                                </a:lnTo>
                                <a:lnTo>
                                  <a:pt x="5537" y="36"/>
                                </a:lnTo>
                                <a:lnTo>
                                  <a:pt x="6300" y="0"/>
                                </a:lnTo>
                                <a:close/>
                              </a:path>
                            </a:pathLst>
                          </a:custGeom>
                          <a:solidFill>
                            <a:srgbClr val="1f1917"/>
                          </a:solidFill>
                          <a:ln w="0">
                            <a:noFill/>
                          </a:ln>
                        </wps:spPr>
                        <wps:style>
                          <a:lnRef idx="0"/>
                          <a:fillRef idx="0"/>
                          <a:effectRef idx="0"/>
                          <a:fontRef idx="minor"/>
                        </wps:style>
                        <wps:bodyPr/>
                      </wps:wsp>
                      <wps:wsp>
                        <wps:cNvSpPr/>
                        <wps:spPr>
                          <a:xfrm>
                            <a:off x="2824560" y="1473840"/>
                            <a:ext cx="149400" cy="147240"/>
                          </a:xfrm>
                          <a:custGeom>
                            <a:avLst/>
                            <a:gdLst/>
                            <a:ahLst/>
                            <a:rect l="l" t="t" r="r" b="b"/>
                            <a:pathLst>
                              <a:path w="150066" h="150066">
                                <a:moveTo>
                                  <a:pt x="0" y="0"/>
                                </a:moveTo>
                                <a:lnTo>
                                  <a:pt x="7690" y="212"/>
                                </a:lnTo>
                                <a:lnTo>
                                  <a:pt x="15286" y="795"/>
                                </a:lnTo>
                                <a:lnTo>
                                  <a:pt x="22756" y="1739"/>
                                </a:lnTo>
                                <a:lnTo>
                                  <a:pt x="30136" y="3081"/>
                                </a:lnTo>
                                <a:lnTo>
                                  <a:pt x="37397" y="4770"/>
                                </a:lnTo>
                                <a:lnTo>
                                  <a:pt x="44503" y="6786"/>
                                </a:lnTo>
                                <a:lnTo>
                                  <a:pt x="51469" y="9151"/>
                                </a:lnTo>
                                <a:lnTo>
                                  <a:pt x="58284" y="11862"/>
                                </a:lnTo>
                                <a:lnTo>
                                  <a:pt x="64919" y="14872"/>
                                </a:lnTo>
                                <a:lnTo>
                                  <a:pt x="71384" y="18205"/>
                                </a:lnTo>
                                <a:lnTo>
                                  <a:pt x="77677" y="21826"/>
                                </a:lnTo>
                                <a:lnTo>
                                  <a:pt x="83758" y="25721"/>
                                </a:lnTo>
                                <a:lnTo>
                                  <a:pt x="89643" y="29934"/>
                                </a:lnTo>
                                <a:lnTo>
                                  <a:pt x="95324" y="34383"/>
                                </a:lnTo>
                                <a:lnTo>
                                  <a:pt x="100767" y="39110"/>
                                </a:lnTo>
                                <a:lnTo>
                                  <a:pt x="105988" y="44078"/>
                                </a:lnTo>
                                <a:lnTo>
                                  <a:pt x="110955" y="49298"/>
                                </a:lnTo>
                                <a:lnTo>
                                  <a:pt x="115682" y="54741"/>
                                </a:lnTo>
                                <a:lnTo>
                                  <a:pt x="120132" y="60422"/>
                                </a:lnTo>
                                <a:lnTo>
                                  <a:pt x="124343" y="66308"/>
                                </a:lnTo>
                                <a:lnTo>
                                  <a:pt x="128240" y="72389"/>
                                </a:lnTo>
                                <a:lnTo>
                                  <a:pt x="131861" y="78682"/>
                                </a:lnTo>
                                <a:lnTo>
                                  <a:pt x="135194" y="85147"/>
                                </a:lnTo>
                                <a:lnTo>
                                  <a:pt x="138204" y="91782"/>
                                </a:lnTo>
                                <a:lnTo>
                                  <a:pt x="140914" y="98596"/>
                                </a:lnTo>
                                <a:lnTo>
                                  <a:pt x="143280" y="105563"/>
                                </a:lnTo>
                                <a:lnTo>
                                  <a:pt x="145296" y="112669"/>
                                </a:lnTo>
                                <a:lnTo>
                                  <a:pt x="146985" y="119930"/>
                                </a:lnTo>
                                <a:lnTo>
                                  <a:pt x="148327" y="127310"/>
                                </a:lnTo>
                                <a:lnTo>
                                  <a:pt x="149271" y="134780"/>
                                </a:lnTo>
                                <a:lnTo>
                                  <a:pt x="149854" y="142376"/>
                                </a:lnTo>
                                <a:lnTo>
                                  <a:pt x="150066" y="150066"/>
                                </a:lnTo>
                                <a:lnTo>
                                  <a:pt x="137466" y="150066"/>
                                </a:lnTo>
                                <a:lnTo>
                                  <a:pt x="137304" y="143017"/>
                                </a:lnTo>
                                <a:lnTo>
                                  <a:pt x="136772" y="136061"/>
                                </a:lnTo>
                                <a:lnTo>
                                  <a:pt x="135879" y="129182"/>
                                </a:lnTo>
                                <a:lnTo>
                                  <a:pt x="134680" y="122443"/>
                                </a:lnTo>
                                <a:lnTo>
                                  <a:pt x="133142" y="115823"/>
                                </a:lnTo>
                                <a:lnTo>
                                  <a:pt x="131270" y="109307"/>
                                </a:lnTo>
                                <a:lnTo>
                                  <a:pt x="129099" y="102931"/>
                                </a:lnTo>
                                <a:lnTo>
                                  <a:pt x="126641" y="96707"/>
                                </a:lnTo>
                                <a:lnTo>
                                  <a:pt x="123876" y="90612"/>
                                </a:lnTo>
                                <a:lnTo>
                                  <a:pt x="120837" y="84686"/>
                                </a:lnTo>
                                <a:lnTo>
                                  <a:pt x="117511" y="78933"/>
                                </a:lnTo>
                                <a:lnTo>
                                  <a:pt x="113912" y="73350"/>
                                </a:lnTo>
                                <a:lnTo>
                                  <a:pt x="110087" y="67954"/>
                                </a:lnTo>
                                <a:lnTo>
                                  <a:pt x="105984" y="62762"/>
                                </a:lnTo>
                                <a:lnTo>
                                  <a:pt x="101653" y="57766"/>
                                </a:lnTo>
                                <a:lnTo>
                                  <a:pt x="97082" y="52984"/>
                                </a:lnTo>
                                <a:lnTo>
                                  <a:pt x="92300" y="48413"/>
                                </a:lnTo>
                                <a:lnTo>
                                  <a:pt x="87304" y="44082"/>
                                </a:lnTo>
                                <a:lnTo>
                                  <a:pt x="82112" y="39978"/>
                                </a:lnTo>
                                <a:lnTo>
                                  <a:pt x="76716" y="36154"/>
                                </a:lnTo>
                                <a:lnTo>
                                  <a:pt x="71133" y="32554"/>
                                </a:lnTo>
                                <a:lnTo>
                                  <a:pt x="65380" y="29228"/>
                                </a:lnTo>
                                <a:lnTo>
                                  <a:pt x="59454" y="26190"/>
                                </a:lnTo>
                                <a:lnTo>
                                  <a:pt x="53359" y="23425"/>
                                </a:lnTo>
                                <a:lnTo>
                                  <a:pt x="47135" y="20967"/>
                                </a:lnTo>
                                <a:lnTo>
                                  <a:pt x="40760" y="18795"/>
                                </a:lnTo>
                                <a:lnTo>
                                  <a:pt x="34243" y="16923"/>
                                </a:lnTo>
                                <a:lnTo>
                                  <a:pt x="27623" y="15386"/>
                                </a:lnTo>
                                <a:lnTo>
                                  <a:pt x="20884" y="14187"/>
                                </a:lnTo>
                                <a:lnTo>
                                  <a:pt x="14005" y="13295"/>
                                </a:lnTo>
                                <a:lnTo>
                                  <a:pt x="7049" y="12762"/>
                                </a:lnTo>
                                <a:lnTo>
                                  <a:pt x="0" y="12600"/>
                                </a:lnTo>
                                <a:lnTo>
                                  <a:pt x="0" y="0"/>
                                </a:lnTo>
                                <a:close/>
                              </a:path>
                            </a:pathLst>
                          </a:custGeom>
                          <a:solidFill>
                            <a:srgbClr val="1f1917"/>
                          </a:solidFill>
                          <a:ln w="0">
                            <a:noFill/>
                          </a:ln>
                        </wps:spPr>
                        <wps:style>
                          <a:lnRef idx="0"/>
                          <a:fillRef idx="0"/>
                          <a:effectRef idx="0"/>
                          <a:fontRef idx="minor"/>
                        </wps:style>
                        <wps:bodyPr/>
                      </wps:wsp>
                      <wps:wsp>
                        <wps:cNvSpPr/>
                        <wps:spPr>
                          <a:xfrm>
                            <a:off x="2961720" y="1621800"/>
                            <a:ext cx="5760" cy="720"/>
                          </a:xfrm>
                          <a:custGeom>
                            <a:avLst/>
                            <a:gdLst/>
                            <a:ahLst/>
                            <a:rect l="l" t="t" r="r" b="b"/>
                            <a:pathLst>
                              <a:path w="6299" h="0">
                                <a:moveTo>
                                  <a:pt x="6299" y="0"/>
                                </a:moveTo>
                                <a:lnTo>
                                  <a:pt x="0" y="0"/>
                                </a:lnTo>
                                <a:close/>
                              </a:path>
                            </a:pathLst>
                          </a:custGeom>
                          <a:solidFill>
                            <a:srgbClr val="1f1917"/>
                          </a:solidFill>
                          <a:ln w="0">
                            <a:noFill/>
                          </a:ln>
                        </wps:spPr>
                        <wps:style>
                          <a:lnRef idx="0"/>
                          <a:fillRef idx="0"/>
                          <a:effectRef idx="0"/>
                          <a:fontRef idx="minor"/>
                        </wps:style>
                        <wps:bodyPr/>
                      </wps:wsp>
                      <wps:wsp>
                        <wps:cNvSpPr/>
                        <wps:spPr>
                          <a:xfrm>
                            <a:off x="2824560" y="1621800"/>
                            <a:ext cx="149400" cy="147240"/>
                          </a:xfrm>
                          <a:custGeom>
                            <a:avLst/>
                            <a:gdLst/>
                            <a:ahLst/>
                            <a:rect l="l" t="t" r="r" b="b"/>
                            <a:pathLst>
                              <a:path w="150066" h="150065">
                                <a:moveTo>
                                  <a:pt x="137466" y="0"/>
                                </a:moveTo>
                                <a:lnTo>
                                  <a:pt x="150066" y="0"/>
                                </a:lnTo>
                                <a:lnTo>
                                  <a:pt x="149854" y="7689"/>
                                </a:lnTo>
                                <a:lnTo>
                                  <a:pt x="149271" y="15286"/>
                                </a:lnTo>
                                <a:lnTo>
                                  <a:pt x="148327" y="22755"/>
                                </a:lnTo>
                                <a:lnTo>
                                  <a:pt x="146985" y="30135"/>
                                </a:lnTo>
                                <a:lnTo>
                                  <a:pt x="145296" y="37396"/>
                                </a:lnTo>
                                <a:lnTo>
                                  <a:pt x="143280" y="44503"/>
                                </a:lnTo>
                                <a:lnTo>
                                  <a:pt x="140910" y="51469"/>
                                </a:lnTo>
                                <a:lnTo>
                                  <a:pt x="138204" y="58284"/>
                                </a:lnTo>
                                <a:lnTo>
                                  <a:pt x="135191" y="64919"/>
                                </a:lnTo>
                                <a:lnTo>
                                  <a:pt x="131857" y="71384"/>
                                </a:lnTo>
                                <a:lnTo>
                                  <a:pt x="128240" y="77677"/>
                                </a:lnTo>
                                <a:lnTo>
                                  <a:pt x="124341" y="83758"/>
                                </a:lnTo>
                                <a:lnTo>
                                  <a:pt x="120128" y="89644"/>
                                </a:lnTo>
                                <a:lnTo>
                                  <a:pt x="115678" y="95324"/>
                                </a:lnTo>
                                <a:lnTo>
                                  <a:pt x="110953" y="100767"/>
                                </a:lnTo>
                                <a:lnTo>
                                  <a:pt x="105984" y="105987"/>
                                </a:lnTo>
                                <a:lnTo>
                                  <a:pt x="100763" y="110956"/>
                                </a:lnTo>
                                <a:lnTo>
                                  <a:pt x="95321" y="115681"/>
                                </a:lnTo>
                                <a:lnTo>
                                  <a:pt x="89639" y="120131"/>
                                </a:lnTo>
                                <a:lnTo>
                                  <a:pt x="83754" y="124344"/>
                                </a:lnTo>
                                <a:lnTo>
                                  <a:pt x="77670" y="128239"/>
                                </a:lnTo>
                                <a:lnTo>
                                  <a:pt x="71381" y="131860"/>
                                </a:lnTo>
                                <a:lnTo>
                                  <a:pt x="64915" y="135194"/>
                                </a:lnTo>
                                <a:lnTo>
                                  <a:pt x="58281" y="138204"/>
                                </a:lnTo>
                                <a:lnTo>
                                  <a:pt x="51465" y="140915"/>
                                </a:lnTo>
                                <a:lnTo>
                                  <a:pt x="44500" y="143280"/>
                                </a:lnTo>
                                <a:lnTo>
                                  <a:pt x="37393" y="145295"/>
                                </a:lnTo>
                                <a:lnTo>
                                  <a:pt x="30132" y="146985"/>
                                </a:lnTo>
                                <a:lnTo>
                                  <a:pt x="22752" y="148327"/>
                                </a:lnTo>
                                <a:lnTo>
                                  <a:pt x="15286" y="149271"/>
                                </a:lnTo>
                                <a:lnTo>
                                  <a:pt x="7690" y="149854"/>
                                </a:lnTo>
                                <a:lnTo>
                                  <a:pt x="0" y="150065"/>
                                </a:lnTo>
                                <a:lnTo>
                                  <a:pt x="0" y="137466"/>
                                </a:lnTo>
                                <a:lnTo>
                                  <a:pt x="7049" y="137303"/>
                                </a:lnTo>
                                <a:lnTo>
                                  <a:pt x="14005" y="136772"/>
                                </a:lnTo>
                                <a:lnTo>
                                  <a:pt x="20880" y="135879"/>
                                </a:lnTo>
                                <a:lnTo>
                                  <a:pt x="27619" y="134679"/>
                                </a:lnTo>
                                <a:lnTo>
                                  <a:pt x="34239" y="133143"/>
                                </a:lnTo>
                                <a:lnTo>
                                  <a:pt x="40756" y="131271"/>
                                </a:lnTo>
                                <a:lnTo>
                                  <a:pt x="47131" y="129099"/>
                                </a:lnTo>
                                <a:lnTo>
                                  <a:pt x="53355" y="126640"/>
                                </a:lnTo>
                                <a:lnTo>
                                  <a:pt x="59450" y="123875"/>
                                </a:lnTo>
                                <a:lnTo>
                                  <a:pt x="65376" y="120838"/>
                                </a:lnTo>
                                <a:lnTo>
                                  <a:pt x="71125" y="117511"/>
                                </a:lnTo>
                                <a:lnTo>
                                  <a:pt x="76712" y="113911"/>
                                </a:lnTo>
                                <a:lnTo>
                                  <a:pt x="82108" y="110087"/>
                                </a:lnTo>
                                <a:lnTo>
                                  <a:pt x="87300" y="105984"/>
                                </a:lnTo>
                                <a:lnTo>
                                  <a:pt x="92296" y="101653"/>
                                </a:lnTo>
                                <a:lnTo>
                                  <a:pt x="97078" y="97081"/>
                                </a:lnTo>
                                <a:lnTo>
                                  <a:pt x="101650" y="92300"/>
                                </a:lnTo>
                                <a:lnTo>
                                  <a:pt x="105980" y="87303"/>
                                </a:lnTo>
                                <a:lnTo>
                                  <a:pt x="110084" y="82111"/>
                                </a:lnTo>
                                <a:lnTo>
                                  <a:pt x="113908" y="76715"/>
                                </a:lnTo>
                                <a:lnTo>
                                  <a:pt x="117511" y="71132"/>
                                </a:lnTo>
                                <a:lnTo>
                                  <a:pt x="120834" y="65379"/>
                                </a:lnTo>
                                <a:lnTo>
                                  <a:pt x="123872" y="59454"/>
                                </a:lnTo>
                                <a:lnTo>
                                  <a:pt x="126641" y="53359"/>
                                </a:lnTo>
                                <a:lnTo>
                                  <a:pt x="129096" y="47134"/>
                                </a:lnTo>
                                <a:lnTo>
                                  <a:pt x="131270" y="40759"/>
                                </a:lnTo>
                                <a:lnTo>
                                  <a:pt x="133142" y="34243"/>
                                </a:lnTo>
                                <a:lnTo>
                                  <a:pt x="134680" y="27622"/>
                                </a:lnTo>
                                <a:lnTo>
                                  <a:pt x="135879" y="20884"/>
                                </a:lnTo>
                                <a:lnTo>
                                  <a:pt x="136772" y="14004"/>
                                </a:lnTo>
                                <a:lnTo>
                                  <a:pt x="137304" y="7048"/>
                                </a:lnTo>
                                <a:lnTo>
                                  <a:pt x="137466" y="0"/>
                                </a:lnTo>
                                <a:close/>
                              </a:path>
                            </a:pathLst>
                          </a:custGeom>
                          <a:solidFill>
                            <a:srgbClr val="1f1917"/>
                          </a:solidFill>
                          <a:ln w="0">
                            <a:noFill/>
                          </a:ln>
                        </wps:spPr>
                        <wps:style>
                          <a:lnRef idx="0"/>
                          <a:fillRef idx="0"/>
                          <a:effectRef idx="0"/>
                          <a:fontRef idx="minor"/>
                        </wps:style>
                        <wps:bodyPr/>
                      </wps:wsp>
                      <wps:wsp>
                        <wps:cNvSpPr/>
                        <wps:spPr>
                          <a:xfrm>
                            <a:off x="149760" y="1757520"/>
                            <a:ext cx="2673360" cy="12240"/>
                          </a:xfrm>
                          <a:custGeom>
                            <a:avLst/>
                            <a:gdLst/>
                            <a:ahLst/>
                            <a:rect l="l" t="t" r="r" b="b"/>
                            <a:pathLst>
                              <a:path w="2673490" h="12599">
                                <a:moveTo>
                                  <a:pt x="0" y="0"/>
                                </a:moveTo>
                                <a:lnTo>
                                  <a:pt x="2673490" y="0"/>
                                </a:lnTo>
                                <a:lnTo>
                                  <a:pt x="2673490" y="12599"/>
                                </a:lnTo>
                                <a:lnTo>
                                  <a:pt x="0" y="12599"/>
                                </a:lnTo>
                                <a:lnTo>
                                  <a:pt x="0" y="0"/>
                                </a:lnTo>
                              </a:path>
                            </a:pathLst>
                          </a:custGeom>
                          <a:solidFill>
                            <a:srgbClr val="1f1917"/>
                          </a:solidFill>
                          <a:ln w="0">
                            <a:noFill/>
                          </a:ln>
                        </wps:spPr>
                        <wps:style>
                          <a:lnRef idx="0"/>
                          <a:fillRef idx="0"/>
                          <a:effectRef idx="0"/>
                          <a:fontRef idx="minor"/>
                        </wps:style>
                        <wps:bodyPr/>
                      </wps:wsp>
                      <wps:wsp>
                        <wps:cNvSpPr/>
                        <wps:spPr>
                          <a:xfrm>
                            <a:off x="0" y="1757520"/>
                            <a:ext cx="149400" cy="147240"/>
                          </a:xfrm>
                          <a:custGeom>
                            <a:avLst/>
                            <a:gdLst/>
                            <a:ahLst/>
                            <a:rect l="l" t="t" r="r" b="b"/>
                            <a:pathLst>
                              <a:path w="150066" h="150065">
                                <a:moveTo>
                                  <a:pt x="150066" y="0"/>
                                </a:moveTo>
                                <a:lnTo>
                                  <a:pt x="150066" y="12599"/>
                                </a:lnTo>
                                <a:lnTo>
                                  <a:pt x="143017" y="12762"/>
                                </a:lnTo>
                                <a:lnTo>
                                  <a:pt x="136061" y="13294"/>
                                </a:lnTo>
                                <a:lnTo>
                                  <a:pt x="129186" y="14187"/>
                                </a:lnTo>
                                <a:lnTo>
                                  <a:pt x="122446" y="15386"/>
                                </a:lnTo>
                                <a:lnTo>
                                  <a:pt x="115827" y="16924"/>
                                </a:lnTo>
                                <a:lnTo>
                                  <a:pt x="109314" y="18796"/>
                                </a:lnTo>
                                <a:lnTo>
                                  <a:pt x="102937" y="20966"/>
                                </a:lnTo>
                                <a:lnTo>
                                  <a:pt x="96710" y="23425"/>
                                </a:lnTo>
                                <a:lnTo>
                                  <a:pt x="90618" y="26190"/>
                                </a:lnTo>
                                <a:lnTo>
                                  <a:pt x="84690" y="29228"/>
                                </a:lnTo>
                                <a:lnTo>
                                  <a:pt x="78941" y="32555"/>
                                </a:lnTo>
                                <a:lnTo>
                                  <a:pt x="73353" y="36154"/>
                                </a:lnTo>
                                <a:lnTo>
                                  <a:pt x="67960" y="39978"/>
                                </a:lnTo>
                                <a:lnTo>
                                  <a:pt x="62770" y="44082"/>
                                </a:lnTo>
                                <a:lnTo>
                                  <a:pt x="57768" y="48413"/>
                                </a:lnTo>
                                <a:lnTo>
                                  <a:pt x="52988" y="52984"/>
                                </a:lnTo>
                                <a:lnTo>
                                  <a:pt x="48416" y="57765"/>
                                </a:lnTo>
                                <a:lnTo>
                                  <a:pt x="44089" y="62762"/>
                                </a:lnTo>
                                <a:lnTo>
                                  <a:pt x="39981" y="67954"/>
                                </a:lnTo>
                                <a:lnTo>
                                  <a:pt x="36158" y="73350"/>
                                </a:lnTo>
                                <a:lnTo>
                                  <a:pt x="32558" y="78933"/>
                                </a:lnTo>
                                <a:lnTo>
                                  <a:pt x="29232" y="84686"/>
                                </a:lnTo>
                                <a:lnTo>
                                  <a:pt x="26194" y="90612"/>
                                </a:lnTo>
                                <a:lnTo>
                                  <a:pt x="23429" y="96707"/>
                                </a:lnTo>
                                <a:lnTo>
                                  <a:pt x="20969" y="102931"/>
                                </a:lnTo>
                                <a:lnTo>
                                  <a:pt x="18795" y="109307"/>
                                </a:lnTo>
                                <a:lnTo>
                                  <a:pt x="16923" y="115822"/>
                                </a:lnTo>
                                <a:lnTo>
                                  <a:pt x="15386" y="122443"/>
                                </a:lnTo>
                                <a:lnTo>
                                  <a:pt x="14187" y="129181"/>
                                </a:lnTo>
                                <a:lnTo>
                                  <a:pt x="13294" y="136061"/>
                                </a:lnTo>
                                <a:lnTo>
                                  <a:pt x="12761" y="143017"/>
                                </a:lnTo>
                                <a:lnTo>
                                  <a:pt x="12600" y="150065"/>
                                </a:lnTo>
                                <a:lnTo>
                                  <a:pt x="0" y="150065"/>
                                </a:lnTo>
                                <a:lnTo>
                                  <a:pt x="212" y="142376"/>
                                </a:lnTo>
                                <a:lnTo>
                                  <a:pt x="795" y="134780"/>
                                </a:lnTo>
                                <a:lnTo>
                                  <a:pt x="1739" y="127310"/>
                                </a:lnTo>
                                <a:lnTo>
                                  <a:pt x="3081" y="119930"/>
                                </a:lnTo>
                                <a:lnTo>
                                  <a:pt x="4770" y="112669"/>
                                </a:lnTo>
                                <a:lnTo>
                                  <a:pt x="6786" y="105563"/>
                                </a:lnTo>
                                <a:lnTo>
                                  <a:pt x="9154" y="98596"/>
                                </a:lnTo>
                                <a:lnTo>
                                  <a:pt x="11866" y="91781"/>
                                </a:lnTo>
                                <a:lnTo>
                                  <a:pt x="14874" y="85147"/>
                                </a:lnTo>
                                <a:lnTo>
                                  <a:pt x="18208" y="78681"/>
                                </a:lnTo>
                                <a:lnTo>
                                  <a:pt x="21830" y="72389"/>
                                </a:lnTo>
                                <a:lnTo>
                                  <a:pt x="25725" y="66308"/>
                                </a:lnTo>
                                <a:lnTo>
                                  <a:pt x="29938" y="60423"/>
                                </a:lnTo>
                                <a:lnTo>
                                  <a:pt x="34390" y="54742"/>
                                </a:lnTo>
                                <a:lnTo>
                                  <a:pt x="39113" y="49299"/>
                                </a:lnTo>
                                <a:lnTo>
                                  <a:pt x="44082" y="44078"/>
                                </a:lnTo>
                                <a:lnTo>
                                  <a:pt x="49301" y="39111"/>
                                </a:lnTo>
                                <a:lnTo>
                                  <a:pt x="54748" y="34384"/>
                                </a:lnTo>
                                <a:lnTo>
                                  <a:pt x="60429" y="29934"/>
                                </a:lnTo>
                                <a:lnTo>
                                  <a:pt x="66312" y="25721"/>
                                </a:lnTo>
                                <a:lnTo>
                                  <a:pt x="72395" y="21826"/>
                                </a:lnTo>
                                <a:lnTo>
                                  <a:pt x="78684" y="18205"/>
                                </a:lnTo>
                                <a:lnTo>
                                  <a:pt x="85154" y="14871"/>
                                </a:lnTo>
                                <a:lnTo>
                                  <a:pt x="91785" y="11861"/>
                                </a:lnTo>
                                <a:lnTo>
                                  <a:pt x="98604" y="9151"/>
                                </a:lnTo>
                                <a:lnTo>
                                  <a:pt x="105570" y="6786"/>
                                </a:lnTo>
                                <a:lnTo>
                                  <a:pt x="112672" y="4770"/>
                                </a:lnTo>
                                <a:lnTo>
                                  <a:pt x="119934" y="3080"/>
                                </a:lnTo>
                                <a:lnTo>
                                  <a:pt x="127314" y="1739"/>
                                </a:lnTo>
                                <a:lnTo>
                                  <a:pt x="134780" y="795"/>
                                </a:lnTo>
                                <a:lnTo>
                                  <a:pt x="142376" y="212"/>
                                </a:lnTo>
                                <a:lnTo>
                                  <a:pt x="150066" y="0"/>
                                </a:lnTo>
                                <a:close/>
                              </a:path>
                            </a:pathLst>
                          </a:custGeom>
                          <a:solidFill>
                            <a:srgbClr val="1f1917"/>
                          </a:solidFill>
                          <a:ln w="0">
                            <a:noFill/>
                          </a:ln>
                        </wps:spPr>
                        <wps:style>
                          <a:lnRef idx="0"/>
                          <a:fillRef idx="0"/>
                          <a:effectRef idx="0"/>
                          <a:fontRef idx="minor"/>
                        </wps:style>
                        <wps:bodyPr/>
                      </wps:wsp>
                      <wps:wsp>
                        <wps:cNvSpPr/>
                        <wps:spPr>
                          <a:xfrm>
                            <a:off x="0" y="1905120"/>
                            <a:ext cx="5760" cy="720"/>
                          </a:xfrm>
                          <a:custGeom>
                            <a:avLst/>
                            <a:gdLst/>
                            <a:ahLst/>
                            <a:rect l="l" t="t" r="r" b="b"/>
                            <a:pathLst>
                              <a:path w="6299" h="0">
                                <a:moveTo>
                                  <a:pt x="6299" y="0"/>
                                </a:moveTo>
                                <a:lnTo>
                                  <a:pt x="0" y="0"/>
                                </a:lnTo>
                                <a:close/>
                              </a:path>
                            </a:pathLst>
                          </a:custGeom>
                          <a:solidFill>
                            <a:srgbClr val="1f1917"/>
                          </a:solidFill>
                          <a:ln w="0">
                            <a:noFill/>
                          </a:ln>
                        </wps:spPr>
                        <wps:style>
                          <a:lnRef idx="0"/>
                          <a:fillRef idx="0"/>
                          <a:effectRef idx="0"/>
                          <a:fontRef idx="minor"/>
                        </wps:style>
                        <wps:bodyPr/>
                      </wps:wsp>
                      <wps:wsp>
                        <wps:cNvSpPr/>
                        <wps:spPr>
                          <a:xfrm>
                            <a:off x="0" y="1905120"/>
                            <a:ext cx="149400" cy="147240"/>
                          </a:xfrm>
                          <a:custGeom>
                            <a:avLst/>
                            <a:gdLst/>
                            <a:ahLst/>
                            <a:rect l="l" t="t" r="r" b="b"/>
                            <a:pathLst>
                              <a:path w="150066" h="150066">
                                <a:moveTo>
                                  <a:pt x="0" y="0"/>
                                </a:moveTo>
                                <a:lnTo>
                                  <a:pt x="12600" y="0"/>
                                </a:lnTo>
                                <a:lnTo>
                                  <a:pt x="12761" y="7049"/>
                                </a:lnTo>
                                <a:lnTo>
                                  <a:pt x="13294" y="14005"/>
                                </a:lnTo>
                                <a:lnTo>
                                  <a:pt x="14187" y="20884"/>
                                </a:lnTo>
                                <a:lnTo>
                                  <a:pt x="15386" y="27623"/>
                                </a:lnTo>
                                <a:lnTo>
                                  <a:pt x="16923" y="34244"/>
                                </a:lnTo>
                                <a:lnTo>
                                  <a:pt x="18795" y="40760"/>
                                </a:lnTo>
                                <a:lnTo>
                                  <a:pt x="20966" y="47135"/>
                                </a:lnTo>
                                <a:lnTo>
                                  <a:pt x="23425" y="53360"/>
                                </a:lnTo>
                                <a:lnTo>
                                  <a:pt x="26190" y="59454"/>
                                </a:lnTo>
                                <a:lnTo>
                                  <a:pt x="29228" y="65380"/>
                                </a:lnTo>
                                <a:lnTo>
                                  <a:pt x="32554" y="71133"/>
                                </a:lnTo>
                                <a:lnTo>
                                  <a:pt x="36154" y="76716"/>
                                </a:lnTo>
                                <a:lnTo>
                                  <a:pt x="39977" y="82114"/>
                                </a:lnTo>
                                <a:lnTo>
                                  <a:pt x="44082" y="87304"/>
                                </a:lnTo>
                                <a:lnTo>
                                  <a:pt x="48412" y="92301"/>
                                </a:lnTo>
                                <a:lnTo>
                                  <a:pt x="52984" y="97082"/>
                                </a:lnTo>
                                <a:lnTo>
                                  <a:pt x="57765" y="101653"/>
                                </a:lnTo>
                                <a:lnTo>
                                  <a:pt x="62762" y="105984"/>
                                </a:lnTo>
                                <a:lnTo>
                                  <a:pt x="67953" y="110089"/>
                                </a:lnTo>
                                <a:lnTo>
                                  <a:pt x="73350" y="113912"/>
                                </a:lnTo>
                                <a:lnTo>
                                  <a:pt x="78933" y="117512"/>
                                </a:lnTo>
                                <a:lnTo>
                                  <a:pt x="84686" y="120838"/>
                                </a:lnTo>
                                <a:lnTo>
                                  <a:pt x="90612" y="123876"/>
                                </a:lnTo>
                                <a:lnTo>
                                  <a:pt x="96707" y="126641"/>
                                </a:lnTo>
                                <a:lnTo>
                                  <a:pt x="102931" y="129100"/>
                                </a:lnTo>
                                <a:lnTo>
                                  <a:pt x="109306" y="131271"/>
                                </a:lnTo>
                                <a:lnTo>
                                  <a:pt x="115823" y="133143"/>
                                </a:lnTo>
                                <a:lnTo>
                                  <a:pt x="122443" y="134680"/>
                                </a:lnTo>
                                <a:lnTo>
                                  <a:pt x="129182" y="135879"/>
                                </a:lnTo>
                                <a:lnTo>
                                  <a:pt x="136061" y="136772"/>
                                </a:lnTo>
                                <a:lnTo>
                                  <a:pt x="143017" y="137305"/>
                                </a:lnTo>
                                <a:lnTo>
                                  <a:pt x="150066" y="137466"/>
                                </a:lnTo>
                                <a:lnTo>
                                  <a:pt x="150066" y="150066"/>
                                </a:lnTo>
                                <a:lnTo>
                                  <a:pt x="142376" y="149854"/>
                                </a:lnTo>
                                <a:lnTo>
                                  <a:pt x="134780" y="149271"/>
                                </a:lnTo>
                                <a:lnTo>
                                  <a:pt x="127310" y="148327"/>
                                </a:lnTo>
                                <a:lnTo>
                                  <a:pt x="119930" y="146985"/>
                                </a:lnTo>
                                <a:lnTo>
                                  <a:pt x="112669" y="145296"/>
                                </a:lnTo>
                                <a:lnTo>
                                  <a:pt x="105562" y="143280"/>
                                </a:lnTo>
                                <a:lnTo>
                                  <a:pt x="98596" y="140915"/>
                                </a:lnTo>
                                <a:lnTo>
                                  <a:pt x="91782" y="138204"/>
                                </a:lnTo>
                                <a:lnTo>
                                  <a:pt x="85147" y="135194"/>
                                </a:lnTo>
                                <a:lnTo>
                                  <a:pt x="78682" y="131862"/>
                                </a:lnTo>
                                <a:lnTo>
                                  <a:pt x="72389" y="128239"/>
                                </a:lnTo>
                                <a:lnTo>
                                  <a:pt x="66308" y="124344"/>
                                </a:lnTo>
                                <a:lnTo>
                                  <a:pt x="60422" y="120132"/>
                                </a:lnTo>
                                <a:lnTo>
                                  <a:pt x="54741" y="115684"/>
                                </a:lnTo>
                                <a:lnTo>
                                  <a:pt x="49298" y="110956"/>
                                </a:lnTo>
                                <a:lnTo>
                                  <a:pt x="44078" y="105988"/>
                                </a:lnTo>
                                <a:lnTo>
                                  <a:pt x="39110" y="100768"/>
                                </a:lnTo>
                                <a:lnTo>
                                  <a:pt x="34383" y="95325"/>
                                </a:lnTo>
                                <a:lnTo>
                                  <a:pt x="29934" y="89644"/>
                                </a:lnTo>
                                <a:lnTo>
                                  <a:pt x="25721" y="83758"/>
                                </a:lnTo>
                                <a:lnTo>
                                  <a:pt x="21826" y="77677"/>
                                </a:lnTo>
                                <a:lnTo>
                                  <a:pt x="18204" y="71385"/>
                                </a:lnTo>
                                <a:lnTo>
                                  <a:pt x="14872" y="64919"/>
                                </a:lnTo>
                                <a:lnTo>
                                  <a:pt x="11862" y="58284"/>
                                </a:lnTo>
                                <a:lnTo>
                                  <a:pt x="9150" y="51470"/>
                                </a:lnTo>
                                <a:lnTo>
                                  <a:pt x="6786" y="44503"/>
                                </a:lnTo>
                                <a:lnTo>
                                  <a:pt x="4770" y="37397"/>
                                </a:lnTo>
                                <a:lnTo>
                                  <a:pt x="3081" y="30136"/>
                                </a:lnTo>
                                <a:lnTo>
                                  <a:pt x="1739" y="22756"/>
                                </a:lnTo>
                                <a:lnTo>
                                  <a:pt x="795" y="15286"/>
                                </a:lnTo>
                                <a:lnTo>
                                  <a:pt x="212" y="7690"/>
                                </a:lnTo>
                                <a:lnTo>
                                  <a:pt x="0" y="0"/>
                                </a:lnTo>
                                <a:close/>
                              </a:path>
                            </a:pathLst>
                          </a:custGeom>
                          <a:solidFill>
                            <a:srgbClr val="1f1917"/>
                          </a:solidFill>
                          <a:ln w="0">
                            <a:noFill/>
                          </a:ln>
                        </wps:spPr>
                        <wps:style>
                          <a:lnRef idx="0"/>
                          <a:fillRef idx="0"/>
                          <a:effectRef idx="0"/>
                          <a:fontRef idx="minor"/>
                        </wps:style>
                        <wps:bodyPr/>
                      </wps:wsp>
                      <wps:wsp>
                        <wps:cNvSpPr/>
                        <wps:spPr>
                          <a:xfrm>
                            <a:off x="149760" y="2040840"/>
                            <a:ext cx="73080" cy="12240"/>
                          </a:xfrm>
                          <a:custGeom>
                            <a:avLst/>
                            <a:gdLst/>
                            <a:ahLst/>
                            <a:rect l="l" t="t" r="r" b="b"/>
                            <a:pathLst>
                              <a:path w="73537" h="12600">
                                <a:moveTo>
                                  <a:pt x="0" y="0"/>
                                </a:moveTo>
                                <a:lnTo>
                                  <a:pt x="73537" y="0"/>
                                </a:lnTo>
                                <a:lnTo>
                                  <a:pt x="73537" y="12600"/>
                                </a:lnTo>
                                <a:lnTo>
                                  <a:pt x="0" y="12600"/>
                                </a:lnTo>
                                <a:lnTo>
                                  <a:pt x="0" y="0"/>
                                </a:lnTo>
                              </a:path>
                            </a:pathLst>
                          </a:custGeom>
                          <a:solidFill>
                            <a:srgbClr val="1f1917"/>
                          </a:solidFill>
                          <a:ln w="0">
                            <a:noFill/>
                          </a:ln>
                        </wps:spPr>
                        <wps:style>
                          <a:lnRef idx="0"/>
                          <a:fillRef idx="0"/>
                          <a:effectRef idx="0"/>
                          <a:fontRef idx="minor"/>
                        </wps:style>
                        <wps:bodyPr/>
                      </wps:wsp>
                      <wps:wsp>
                        <wps:cNvSpPr/>
                        <wps:spPr>
                          <a:xfrm>
                            <a:off x="218520" y="2014200"/>
                            <a:ext cx="60480" cy="65520"/>
                          </a:xfrm>
                          <a:custGeom>
                            <a:avLst/>
                            <a:gdLst/>
                            <a:ahLst/>
                            <a:rect l="l" t="t" r="r" b="b"/>
                            <a:pathLst>
                              <a:path w="60833" h="66924">
                                <a:moveTo>
                                  <a:pt x="0" y="0"/>
                                </a:moveTo>
                                <a:lnTo>
                                  <a:pt x="60833" y="33462"/>
                                </a:lnTo>
                                <a:lnTo>
                                  <a:pt x="0" y="66924"/>
                                </a:lnTo>
                                <a:lnTo>
                                  <a:pt x="0" y="0"/>
                                </a:lnTo>
                                <a:close/>
                              </a:path>
                            </a:pathLst>
                          </a:custGeom>
                          <a:solidFill>
                            <a:srgbClr val="1f1917"/>
                          </a:solidFill>
                          <a:ln w="0">
                            <a:noFill/>
                          </a:ln>
                        </wps:spPr>
                        <wps:style>
                          <a:lnRef idx="0"/>
                          <a:fillRef idx="0"/>
                          <a:effectRef idx="0"/>
                          <a:fontRef idx="minor"/>
                        </wps:style>
                        <wps:bodyPr/>
                      </wps:wsp>
                      <wps:wsp>
                        <wps:cNvSpPr/>
                        <wps:spPr>
                          <a:xfrm>
                            <a:off x="223560" y="2040840"/>
                            <a:ext cx="5760" cy="12240"/>
                          </a:xfrm>
                          <a:custGeom>
                            <a:avLst/>
                            <a:gdLst/>
                            <a:ahLst/>
                            <a:rect l="l" t="t" r="r" b="b"/>
                            <a:pathLst>
                              <a:path w="6300" h="12600">
                                <a:moveTo>
                                  <a:pt x="0" y="0"/>
                                </a:moveTo>
                                <a:lnTo>
                                  <a:pt x="763" y="36"/>
                                </a:lnTo>
                                <a:lnTo>
                                  <a:pt x="1476" y="141"/>
                                </a:lnTo>
                                <a:lnTo>
                                  <a:pt x="2143" y="314"/>
                                </a:lnTo>
                                <a:lnTo>
                                  <a:pt x="2757" y="540"/>
                                </a:lnTo>
                                <a:lnTo>
                                  <a:pt x="3324" y="829"/>
                                </a:lnTo>
                                <a:lnTo>
                                  <a:pt x="3838" y="1163"/>
                                </a:lnTo>
                                <a:lnTo>
                                  <a:pt x="4305" y="1545"/>
                                </a:lnTo>
                                <a:lnTo>
                                  <a:pt x="4723" y="1970"/>
                                </a:lnTo>
                                <a:lnTo>
                                  <a:pt x="5094" y="2430"/>
                                </a:lnTo>
                                <a:lnTo>
                                  <a:pt x="5414" y="2924"/>
                                </a:lnTo>
                                <a:lnTo>
                                  <a:pt x="5685" y="3442"/>
                                </a:lnTo>
                                <a:lnTo>
                                  <a:pt x="5904" y="3986"/>
                                </a:lnTo>
                                <a:lnTo>
                                  <a:pt x="6077" y="4551"/>
                                </a:lnTo>
                                <a:lnTo>
                                  <a:pt x="6199" y="5128"/>
                                </a:lnTo>
                                <a:lnTo>
                                  <a:pt x="6275" y="5711"/>
                                </a:lnTo>
                                <a:lnTo>
                                  <a:pt x="6300" y="6300"/>
                                </a:lnTo>
                                <a:lnTo>
                                  <a:pt x="6275" y="6891"/>
                                </a:lnTo>
                                <a:lnTo>
                                  <a:pt x="6199" y="7474"/>
                                </a:lnTo>
                                <a:lnTo>
                                  <a:pt x="6077" y="8050"/>
                                </a:lnTo>
                                <a:lnTo>
                                  <a:pt x="5904" y="8615"/>
                                </a:lnTo>
                                <a:lnTo>
                                  <a:pt x="5685" y="9158"/>
                                </a:lnTo>
                                <a:lnTo>
                                  <a:pt x="5414" y="9678"/>
                                </a:lnTo>
                                <a:lnTo>
                                  <a:pt x="5094" y="10171"/>
                                </a:lnTo>
                                <a:lnTo>
                                  <a:pt x="4723" y="10632"/>
                                </a:lnTo>
                                <a:lnTo>
                                  <a:pt x="4305" y="11056"/>
                                </a:lnTo>
                                <a:lnTo>
                                  <a:pt x="3838" y="11438"/>
                                </a:lnTo>
                                <a:lnTo>
                                  <a:pt x="3324" y="11772"/>
                                </a:lnTo>
                                <a:lnTo>
                                  <a:pt x="2757" y="12061"/>
                                </a:lnTo>
                                <a:lnTo>
                                  <a:pt x="2143" y="12288"/>
                                </a:lnTo>
                                <a:lnTo>
                                  <a:pt x="1476" y="12460"/>
                                </a:lnTo>
                                <a:lnTo>
                                  <a:pt x="763" y="12564"/>
                                </a:lnTo>
                                <a:lnTo>
                                  <a:pt x="0" y="12600"/>
                                </a:lnTo>
                                <a:lnTo>
                                  <a:pt x="0" y="0"/>
                                </a:lnTo>
                                <a:close/>
                              </a:path>
                            </a:pathLst>
                          </a:custGeom>
                          <a:solidFill>
                            <a:srgbClr val="1f1917"/>
                          </a:solidFill>
                          <a:ln w="0">
                            <a:noFill/>
                          </a:ln>
                        </wps:spPr>
                        <wps:style>
                          <a:lnRef idx="0"/>
                          <a:fillRef idx="0"/>
                          <a:effectRef idx="0"/>
                          <a:fontRef idx="minor"/>
                        </wps:style>
                        <wps:bodyPr/>
                      </wps:wsp>
                    </wpg:wgp>
                  </a:graphicData>
                </a:graphic>
              </wp:inline>
            </w:drawing>
          </mc:Choice>
          <mc:Fallback>
            <w:pict>
              <v:group id="shape_0" alt="Shape29" style="position:absolute;margin-left:0pt;margin-top:-173pt;width:251.95pt;height:172.95pt" coordorigin="0,-3460" coordsize="5039,3459">
                <v:rect id="shape_0" ID="Rectangle 972" path="m0,0l-2147483645,0l-2147483645,-2147483646l0,-2147483646xe" stroked="f" o:allowincell="f" style="position:absolute;left:1950;top:-2096;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9</w:t>
                        </w:r>
                      </w:p>
                    </w:txbxContent>
                  </v:textbox>
                  <w10:wrap type="square"/>
                </v:rect>
                <v:rect id="shape_0" ID="Rectangle 973" path="m0,0l-2147483645,0l-2147483645,-2147483646l0,-2147483646xe" stroked="f" o:allowincell="f" style="position:absolute;left:1525;top:-2096;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974" path="m0,0l-2147483645,0l-2147483645,-2147483646l0,-2147483646xe" stroked="f" o:allowincell="f" style="position:absolute;left:1100;top:-2096;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8</w:t>
                        </w:r>
                      </w:p>
                    </w:txbxContent>
                  </v:textbox>
                  <w10:wrap type="square"/>
                </v:rect>
                <v:rect id="shape_0" ID="Rectangle 975" path="m0,0l-2147483645,0l-2147483645,-2147483646l0,-2147483646xe" stroked="f" o:allowincell="f" style="position:absolute;left:2801;top:-2096;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6</w:t>
                        </w:r>
                      </w:p>
                    </w:txbxContent>
                  </v:textbox>
                  <w10:wrap type="square"/>
                </v:rect>
                <v:rect id="shape_0" ID="Rectangle 976" path="m0,0l-2147483645,0l-2147483645,-2147483646l0,-2147483646xe" stroked="f" o:allowincell="f" style="position:absolute;left:3227;top:-2096;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5</w:t>
                        </w:r>
                      </w:p>
                    </w:txbxContent>
                  </v:textbox>
                  <w10:wrap type="square"/>
                </v:rect>
                <v:rect id="shape_0" ID="Rectangle 977" path="m0,0l-2147483645,0l-2147483645,-2147483646l0,-2147483646xe" stroked="f" o:allowincell="f" style="position:absolute;left:2385;top:-2096;width:176;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7</w:t>
                        </w:r>
                      </w:p>
                    </w:txbxContent>
                  </v:textbox>
                  <w10:wrap type="square"/>
                </v:rect>
                <v:rect id="shape_0" ID="Rectangle 978" path="m0,0l-2147483645,0l-2147483645,-2147483646l0,-2147483646xe" stroked="f" o:allowincell="f" style="position:absolute;left:3665;top:-2096;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4</w:t>
                        </w:r>
                      </w:p>
                    </w:txbxContent>
                  </v:textbox>
                  <w10:wrap type="square"/>
                </v:rect>
                <v:rect id="shape_0" ID="Rectangle 979" path="m0,0l-2147483645,0l-2147483645,-2147483646l0,-2147483646xe" stroked="f" o:allowincell="f" style="position:absolute;left:4077;top:-2096;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w:t>
                        </w:r>
                      </w:p>
                    </w:txbxContent>
                  </v:textbox>
                  <w10:wrap type="square"/>
                </v:rect>
                <v:rect id="shape_0" ID="Rectangle 980" path="m0,0l-2147483645,0l-2147483645,-2147483646l0,-2147483646xe" stroked="f" o:allowincell="f" style="position:absolute;left:543;top:-2163;width:458;height:36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rPr>
                          <w:t>then</w:t>
                        </w:r>
                      </w:p>
                    </w:txbxContent>
                  </v:textbox>
                  <w10:wrap type="square"/>
                </v:rect>
                <v:rect id="shape_0" ID="Rectangle 981" path="m0,0l-2147483645,0l-2147483645,-2147483646l0,-2147483646xe" stroked="f" o:allowincell="f" style="position:absolute;left:822;top:-3330;width:576;height:17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15"/>
                          </w:rPr>
                          <w:t>BEEP</w:t>
                        </w:r>
                      </w:p>
                    </w:txbxContent>
                  </v:textbox>
                  <w10:wrap type="square"/>
                </v:rect>
                <v:rect id="shape_0" ID="Rectangle 982" path="m0,0l-2147483645,0l-2147483645,-2147483646l0,-2147483646xe" stroked="f" o:allowincell="f" style="position:absolute;left:1584;top:-3330;width:576;height:17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15"/>
                          </w:rPr>
                          <w:t>BEEP</w:t>
                        </w:r>
                      </w:p>
                    </w:txbxContent>
                  </v:textbox>
                  <w10:wrap type="square"/>
                </v:rect>
                <v:rect id="shape_0" ID="Rectangle 984" path="m0,0l-2147483645,0l-2147483645,-2147483646l0,-2147483646xe" stroked="f" o:allowincell="f" style="position:absolute;left:934;top:-3006;width:175;height:292;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8</w:t>
                        </w:r>
                      </w:p>
                    </w:txbxContent>
                  </v:textbox>
                  <w10:wrap type="square"/>
                </v:rect>
                <v:rect id="shape_0" ID="Rectangle 985" path="m0,0l-2147483645,0l-2147483645,-2147483646l0,-2147483646xe" stroked="f" o:allowincell="f" style="position:absolute;left:276;top:-3168;width:616;height:370;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rPr>
                          <w:t>HOLD</w:t>
                        </w:r>
                      </w:p>
                    </w:txbxContent>
                  </v:textbox>
                  <w10:wrap type="square"/>
                </v:rect>
                <v:rect id="shape_0" ID="Rectangle 986" path="m0,0l-2147483645,0l-2147483645,-2147483646l0,-2147483646xe" stroked="f" o:allowincell="f" style="position:absolute;left:248;top:-2957;width:689;height:370;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rPr>
                          <w:t>DOWN</w:t>
                        </w:r>
                      </w:p>
                    </w:txbxContent>
                  </v:textbox>
                  <w10:wrap type="square"/>
                </v:rect>
                <v:rect id="shape_0" ID="Rectangle 992" path="m0,0l-2147483645,0l-2147483645,-2147483646l0,-2147483646xe" stroked="f" o:allowincell="f" style="position:absolute;left:2376;top:-3006;width:176;height:292;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993" path="m0,0l-2147483645,0l-2147483645,-2147483646l0,-2147483646xe" stroked="f" o:allowincell="f" style="position:absolute;left:3227;top:-3006;width:175;height:292;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3</w:t>
                        </w:r>
                      </w:p>
                    </w:txbxContent>
                  </v:textbox>
                  <w10:wrap type="square"/>
                </v:rect>
                <v:rect id="shape_0" ID="Rectangle 994" path="m0,0l-2147483645,0l-2147483645,-2147483646l0,-2147483646xe" stroked="f" o:allowincell="f" style="position:absolute;left:2812;top:-3006;width:175;height:292;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2</w:t>
                        </w:r>
                      </w:p>
                    </w:txbxContent>
                  </v:textbox>
                  <w10:wrap type="square"/>
                </v:rect>
                <v:rect id="shape_0" ID="Rectangle 995" path="m0,0l-2147483645,0l-2147483645,-2147483646l0,-2147483646xe" stroked="f" o:allowincell="f" style="position:absolute;left:3653;top:-3006;width:175;height:292;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4</w:t>
                        </w:r>
                      </w:p>
                    </w:txbxContent>
                  </v:textbox>
                  <w10:wrap type="square"/>
                </v:rect>
                <v:rect id="shape_0" ID="Rectangle 996" path="m0,0l-2147483645,0l-2147483645,-2147483646l0,-2147483646xe" stroked="f" o:allowincell="f" style="position:absolute;left:4078;top:-3006;width:175;height:292;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w:t>
                        </w:r>
                      </w:p>
                    </w:txbxContent>
                  </v:textbox>
                  <w10:wrap type="square"/>
                </v:rect>
                <v:rect id="shape_0" ID="Rectangle 997" path="m0,0l-2147483645,0l-2147483645,-2147483646l0,-2147483646xe" stroked="f" o:allowincell="f" style="position:absolute;left:1809;top:-3073;width:458;height:369;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rPr>
                          <w:t>then</w:t>
                        </w:r>
                      </w:p>
                    </w:txbxContent>
                  </v:textbox>
                  <w10:wrap type="square"/>
                </v:rect>
                <v:rect id="shape_0" ID="Rectangle 1027" path="m0,0l-2147483645,0l-2147483645,-2147483646l0,-2147483646xe" stroked="f" o:allowincell="f" style="position:absolute;left:1950;top:-1200;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5</w:t>
                        </w:r>
                      </w:p>
                    </w:txbxContent>
                  </v:textbox>
                  <w10:wrap type="square"/>
                </v:rect>
                <v:rect id="shape_0" ID="Rectangle 1028" path="m0,0l-2147483645,0l-2147483645,-2147483646l0,-2147483646xe" stroked="f" o:allowincell="f" style="position:absolute;left:1525;top:-1200;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2</w:t>
                        </w:r>
                      </w:p>
                    </w:txbxContent>
                  </v:textbox>
                  <w10:wrap type="square"/>
                </v:rect>
                <v:rect id="shape_0" ID="Rectangle 1029" path="m0,0l-2147483645,0l-2147483645,-2147483646l0,-2147483646xe" stroked="f" o:allowincell="f" style="position:absolute;left:1100;top:-1200;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8</w:t>
                        </w:r>
                      </w:p>
                    </w:txbxContent>
                  </v:textbox>
                  <w10:wrap type="square"/>
                </v:rect>
                <v:rect id="shape_0" ID="Rectangle 1030" path="m0,0l-2147483645,0l-2147483645,-2147483646l0,-2147483646xe" stroked="f" o:allowincell="f" style="position:absolute;left:2801;top:-1200;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6</w:t>
                        </w:r>
                      </w:p>
                    </w:txbxContent>
                  </v:textbox>
                  <w10:wrap type="square"/>
                </v:rect>
                <v:rect id="shape_0" ID="Rectangle 1031" path="m0,0l-2147483645,0l-2147483645,-2147483646l0,-2147483646xe" stroked="f" o:allowincell="f" style="position:absolute;left:3227;top:-1200;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3</w:t>
                        </w:r>
                      </w:p>
                    </w:txbxContent>
                  </v:textbox>
                  <w10:wrap type="square"/>
                </v:rect>
                <v:rect id="shape_0" ID="Rectangle 1032" path="m0,0l-2147483645,0l-2147483645,-2147483646l0,-2147483646xe" stroked="f" o:allowincell="f" style="position:absolute;left:2385;top:-1200;width:176;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6</w:t>
                        </w:r>
                      </w:p>
                    </w:txbxContent>
                  </v:textbox>
                  <w10:wrap type="square"/>
                </v:rect>
                <v:rect id="shape_0" ID="Rectangle 1033" path="m0,0l-2147483645,0l-2147483645,-2147483646l0,-2147483646xe" stroked="f" o:allowincell="f" style="position:absolute;left:3665;top:-1200;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1034" path="m0,0l-2147483645,0l-2147483645,-2147483646l0,-2147483646xe" stroked="f" o:allowincell="f" style="position:absolute;left:4077;top:-1200;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w:t>
                        </w:r>
                      </w:p>
                    </w:txbxContent>
                  </v:textbox>
                  <w10:wrap type="square"/>
                </v:rect>
                <v:rect id="shape_0" ID="Rectangle 1035" path="m0,0l-2147483645,0l-2147483645,-2147483646l0,-2147483646xe" stroked="f" o:allowincell="f" style="position:absolute;left:543;top:-1268;width:458;height:370;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rPr>
                          <w:t>then</w:t>
                        </w:r>
                      </w:p>
                    </w:txbxContent>
                  </v:textbox>
                  <w10:wrap type="square"/>
                </v:rect>
                <v:rect id="shape_0" ID="Rectangle 1055" path="m0,0l-2147483645,0l-2147483645,-2147483646l0,-2147483646xe" stroked="f" o:allowincell="f" style="position:absolute;left:1950;top:-305;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9</w:t>
                        </w:r>
                      </w:p>
                    </w:txbxContent>
                  </v:textbox>
                  <w10:wrap type="square"/>
                </v:rect>
                <v:rect id="shape_0" ID="Rectangle 1056" path="m0,0l-2147483645,0l-2147483645,-2147483646l0,-2147483646xe" stroked="f" o:allowincell="f" style="position:absolute;left:1525;top:-305;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2</w:t>
                        </w:r>
                      </w:p>
                    </w:txbxContent>
                  </v:textbox>
                  <w10:wrap type="square"/>
                </v:rect>
                <v:rect id="shape_0" ID="Rectangle 1057" path="m0,0l-2147483645,0l-2147483645,-2147483646l0,-2147483646xe" stroked="f" o:allowincell="f" style="position:absolute;left:1100;top:-305;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5</w:t>
                        </w:r>
                      </w:p>
                    </w:txbxContent>
                  </v:textbox>
                  <w10:wrap type="square"/>
                </v:rect>
                <v:rect id="shape_0" ID="Rectangle 1058" path="m0,0l-2147483645,0l-2147483645,-2147483646l0,-2147483646xe" stroked="f" o:allowincell="f" style="position:absolute;left:2801;top:-305;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0</w:t>
                        </w:r>
                      </w:p>
                    </w:txbxContent>
                  </v:textbox>
                  <w10:wrap type="square"/>
                </v:rect>
                <v:rect id="shape_0" ID="Rectangle 1059" path="m0,0l-2147483645,0l-2147483645,-2147483646l0,-2147483646xe" stroked="f" o:allowincell="f" style="position:absolute;left:3227;top:-305;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4</w:t>
                        </w:r>
                      </w:p>
                    </w:txbxContent>
                  </v:textbox>
                  <w10:wrap type="square"/>
                </v:rect>
                <v:rect id="shape_0" ID="Rectangle 1060" path="m0,0l-2147483645,0l-2147483645,-2147483646l0,-2147483646xe" stroked="f" o:allowincell="f" style="position:absolute;left:2385;top:-305;width:176;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2</w:t>
                        </w:r>
                      </w:p>
                    </w:txbxContent>
                  </v:textbox>
                  <w10:wrap type="square"/>
                </v:rect>
                <v:rect id="shape_0" ID="Rectangle 1061" path="m0,0l-2147483645,0l-2147483645,-2147483646l0,-2147483646xe" stroked="f" o:allowincell="f" style="position:absolute;left:3665;top:-305;width:175;height:293;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8</w:t>
                        </w:r>
                      </w:p>
                    </w:txbxContent>
                  </v:textbox>
                  <w10:wrap type="square"/>
                </v:rect>
                <v:rect id="shape_0" ID="Rectangle 1063" path="m0,0l-2147483645,0l-2147483645,-2147483646l0,-2147483646xe" stroked="f" o:allowincell="f" style="position:absolute;left:543;top:-372;width:458;height:370;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rPr>
                          <w:t>then</w:t>
                        </w:r>
                      </w:p>
                    </w:txbxContent>
                  </v:textbox>
                  <w10:wrap type="square"/>
                </v:rect>
              </v:group>
            </w:pict>
          </mc:Fallback>
        </mc:AlternateContent>
      </w:r>
    </w:p>
    <w:p>
      <w:pPr>
        <w:pStyle w:val="Normal"/>
        <w:spacing w:before="0" w:after="529"/>
        <w:ind w:left="-3" w:right="68" w:firstLine="2"/>
        <w:rPr/>
      </w:pPr>
      <w:r>
        <w:rPr/>
        <w:t xml:space="preserve">Selecting this option forces all dialler transmissions to be signalled in siren tone format. The alarm will call each number in turn and transmit a siren sound followed by a sequence of beeps and a short pause after which the entire sequence is repeated. The number of beeps sent correspond to the zone number that has been activated. If the called party presses the </w:t>
      </w:r>
      <w:r>
        <w:rPr>
          <w:b/>
        </w:rPr>
        <w:t xml:space="preserve">* </w:t>
      </w:r>
      <w:r>
        <w:rPr/>
        <w:t xml:space="preserve">(Star) key on the telephone keypad during the pause, the call is terminated and no further calls are made. If the </w:t>
      </w:r>
      <w:r>
        <w:rPr>
          <w:b/>
        </w:rPr>
        <w:t>Star</w:t>
      </w:r>
      <w:r>
        <w:rPr/>
        <w:t xml:space="preserve"> key is not heard by the dialler within 60 seconds, the call is terminated and Scorpion dials the next programmed number.</w:t>
      </w:r>
    </w:p>
    <w:p>
      <w:pPr>
        <w:pStyle w:val="Normal"/>
        <w:spacing w:lineRule="auto" w:line="259" w:before="0" w:after="368"/>
        <w:ind w:left="-135" w:right="0" w:hanging="0"/>
        <w:jc w:val="left"/>
        <w:rPr/>
      </w:pPr>
      <w:r>
        <w:rPr/>
        <mc:AlternateContent>
          <mc:Choice Requires="wpg">
            <w:drawing>
              <wp:inline distT="0" distB="0" distL="0" distR="0" wp14:anchorId="4B9DB9C5">
                <wp:extent cx="4358640" cy="504825"/>
                <wp:effectExtent l="0" t="0" r="0" b="0"/>
                <wp:docPr id="151" name="Shape30"/>
                <a:graphic xmlns:a="http://schemas.openxmlformats.org/drawingml/2006/main">
                  <a:graphicData uri="http://schemas.microsoft.com/office/word/2010/wordprocessingGroup">
                    <wpg:wgp>
                      <wpg:cNvGrpSpPr/>
                      <wpg:grpSpPr>
                        <a:xfrm>
                          <a:off x="0" y="0"/>
                          <a:ext cx="4358520" cy="504720"/>
                          <a:chOff x="0" y="0"/>
                          <a:chExt cx="4358520" cy="504720"/>
                        </a:xfrm>
                      </wpg:grpSpPr>
                      <wps:wsp>
                        <wps:cNvSpPr/>
                        <wps:spPr>
                          <a:xfrm>
                            <a:off x="50760" y="272880"/>
                            <a:ext cx="118800" cy="118800"/>
                          </a:xfrm>
                          <a:custGeom>
                            <a:avLst/>
                            <a:gdLst/>
                            <a:ahLst/>
                            <a:rect l="l" t="t" r="r" b="b"/>
                            <a:pathLst>
                              <a:path w="119070" h="119069">
                                <a:moveTo>
                                  <a:pt x="59538" y="0"/>
                                </a:moveTo>
                                <a:cubicBezTo>
                                  <a:pt x="92326" y="0"/>
                                  <a:pt x="119070" y="26744"/>
                                  <a:pt x="119070" y="59536"/>
                                </a:cubicBezTo>
                                <a:cubicBezTo>
                                  <a:pt x="119070" y="92325"/>
                                  <a:pt x="92326" y="119069"/>
                                  <a:pt x="59538" y="119069"/>
                                </a:cubicBezTo>
                                <a:cubicBezTo>
                                  <a:pt x="26745" y="119069"/>
                                  <a:pt x="0" y="92325"/>
                                  <a:pt x="0" y="59536"/>
                                </a:cubicBezTo>
                                <a:cubicBezTo>
                                  <a:pt x="0" y="26744"/>
                                  <a:pt x="26745" y="0"/>
                                  <a:pt x="59538" y="0"/>
                                </a:cubicBezTo>
                                <a:close/>
                              </a:path>
                            </a:pathLst>
                          </a:custGeom>
                          <a:solidFill>
                            <a:srgbClr val="1f1917"/>
                          </a:solidFill>
                          <a:ln w="0">
                            <a:noFill/>
                          </a:ln>
                        </wps:spPr>
                        <wps:style>
                          <a:lnRef idx="0"/>
                          <a:fillRef idx="0"/>
                          <a:effectRef idx="0"/>
                          <a:fontRef idx="minor"/>
                        </wps:style>
                        <wps:bodyPr/>
                      </wps:wsp>
                      <wps:wsp>
                        <wps:cNvSpPr/>
                        <wps:spPr>
                          <a:xfrm>
                            <a:off x="0" y="324000"/>
                            <a:ext cx="4358520" cy="17280"/>
                          </a:xfrm>
                          <a:custGeom>
                            <a:avLst/>
                            <a:gdLst/>
                            <a:ahLst/>
                            <a:rect l="l" t="t" r="r" b="b"/>
                            <a:pathLst>
                              <a:path w="4358394" h="18001">
                                <a:moveTo>
                                  <a:pt x="0" y="0"/>
                                </a:moveTo>
                                <a:lnTo>
                                  <a:pt x="4358394" y="0"/>
                                </a:lnTo>
                                <a:lnTo>
                                  <a:pt x="4358394" y="18001"/>
                                </a:lnTo>
                                <a:lnTo>
                                  <a:pt x="0" y="18001"/>
                                </a:lnTo>
                                <a:lnTo>
                                  <a:pt x="0" y="0"/>
                                </a:lnTo>
                              </a:path>
                            </a:pathLst>
                          </a:custGeom>
                          <a:solidFill>
                            <a:srgbClr val="1f1917"/>
                          </a:solidFill>
                          <a:ln w="0">
                            <a:noFill/>
                          </a:ln>
                        </wps:spPr>
                        <wps:style>
                          <a:lnRef idx="0"/>
                          <a:fillRef idx="0"/>
                          <a:effectRef idx="0"/>
                          <a:fontRef idx="minor"/>
                        </wps:style>
                        <wps:bodyPr/>
                      </wps:wsp>
                      <wps:wsp>
                        <wps:cNvSpPr/>
                        <wps:spPr>
                          <a:xfrm>
                            <a:off x="100800" y="0"/>
                            <a:ext cx="17280" cy="504720"/>
                          </a:xfrm>
                          <a:custGeom>
                            <a:avLst/>
                            <a:gdLst/>
                            <a:ahLst/>
                            <a:rect l="l" t="t" r="r" b="b"/>
                            <a:pathLst>
                              <a:path w="18000" h="504918">
                                <a:moveTo>
                                  <a:pt x="0" y="0"/>
                                </a:moveTo>
                                <a:lnTo>
                                  <a:pt x="18000" y="0"/>
                                </a:lnTo>
                                <a:lnTo>
                                  <a:pt x="18000" y="504918"/>
                                </a:lnTo>
                                <a:lnTo>
                                  <a:pt x="0" y="504918"/>
                                </a:lnTo>
                                <a:lnTo>
                                  <a:pt x="0" y="0"/>
                                </a:lnTo>
                              </a:path>
                            </a:pathLst>
                          </a:custGeom>
                          <a:solidFill>
                            <a:srgbClr val="1f1917"/>
                          </a:solidFill>
                          <a:ln w="0">
                            <a:noFill/>
                          </a:ln>
                        </wps:spPr>
                        <wps:style>
                          <a:lnRef idx="0"/>
                          <a:fillRef idx="0"/>
                          <a:effectRef idx="0"/>
                          <a:fontRef idx="minor"/>
                        </wps:style>
                        <wps:bodyPr/>
                      </wps:wsp>
                      <wps:wsp>
                        <wps:cNvSpPr/>
                        <wps:spPr>
                          <a:xfrm>
                            <a:off x="225360" y="33480"/>
                            <a:ext cx="2973600" cy="3805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48"/>
                                </w:rPr>
                                <w:t>system options</w:t>
                              </w:r>
                            </w:p>
                          </w:txbxContent>
                        </wps:txbx>
                        <wps:bodyPr lIns="0" rIns="0" tIns="0" bIns="0" anchor="t">
                          <a:noAutofit/>
                        </wps:bodyPr>
                      </wps:wsp>
                    </wpg:wgp>
                  </a:graphicData>
                </a:graphic>
              </wp:inline>
            </w:drawing>
          </mc:Choice>
          <mc:Fallback>
            <w:pict>
              <v:group id="shape_0" alt="Shape30" style="position:absolute;margin-left:0pt;margin-top:-39.8pt;width:343.2pt;height:39.75pt" coordorigin="0,-796" coordsize="6864,795">
                <v:rect id="shape_0" ID="Rectangle 1154" path="m0,0l-2147483645,0l-2147483645,-2147483646l0,-2147483646xe" stroked="f" o:allowincell="f" style="position:absolute;left:355;top:-743;width:4682;height:59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48"/>
                          </w:rPr>
                          <w:t>system options</w:t>
                        </w:r>
                      </w:p>
                    </w:txbxContent>
                  </v:textbox>
                  <w10:wrap type="square"/>
                </v:rect>
              </v:group>
            </w:pict>
          </mc:Fallback>
        </mc:AlternateContent>
      </w:r>
    </w:p>
    <w:p>
      <w:pPr>
        <w:pStyle w:val="Heading2"/>
        <w:ind w:left="7" w:right="712" w:hanging="10"/>
        <w:rPr/>
      </w:pPr>
      <w:r>
        <w:rPr/>
        <w:t>Smoke Sensor Reset</w:t>
      </w:r>
    </w:p>
    <w:p>
      <w:pPr>
        <w:pStyle w:val="Normal"/>
        <w:spacing w:before="0" w:after="383"/>
        <w:ind w:left="-3" w:right="68" w:firstLine="2"/>
        <w:rPr/>
      </w:pPr>
      <w:r>
        <w:rPr/>
        <w:t xml:space="preserve">Some latching style smoke sensors connected to alarm controls, once activated, must be reset through the alarm keypad. Check with your installer if this type of sensor is used in your system. To reset a latching style smoke sensor enter </w:t>
      </w:r>
      <w:r>
        <w:rPr>
          <w:b/>
        </w:rPr>
        <w:t>7 #</w:t>
      </w:r>
      <w:r>
        <w:rPr/>
        <w:t xml:space="preserve"> at the keypad.  Reset all smoke alarm activations by entering a valid user code. </w:t>
      </w:r>
    </w:p>
    <w:p>
      <w:pPr>
        <w:pStyle w:val="Heading2"/>
        <w:ind w:left="7" w:right="712" w:hanging="10"/>
        <w:rPr/>
      </w:pPr>
      <w:r>
        <w:rPr/>
        <w:t>Chime Mode</w:t>
      </w:r>
    </w:p>
    <w:p>
      <w:pPr>
        <w:pStyle w:val="Normal"/>
        <w:spacing w:before="0" w:after="383"/>
        <w:ind w:left="-3" w:right="68" w:firstLine="2"/>
        <w:rPr/>
      </w:pPr>
      <w:r>
        <w:rPr/>
        <w:t xml:space="preserve">Your installer must program zones, which will be active in chime mode. If this feature is programmed, each time a chime mode sensor is activated while the system is </w:t>
      </w:r>
      <w:r>
        <w:rPr>
          <w:b/>
        </w:rPr>
        <w:t>disarmed,</w:t>
      </w:r>
      <w:r>
        <w:rPr/>
        <w:t xml:space="preserve"> and chime mode is turned on, the keypad beeps for approximately five seconds. In this mode, Scorpion can act as a door or area minder when the alarm system is disarmed. Chime mode is temporarily disabled each time the alarm system is armed. To turn chime mode on and off press </w:t>
      </w:r>
      <w:r>
        <w:rPr>
          <w:b/>
        </w:rPr>
        <w:t>7 1</w:t>
      </w:r>
      <w:r>
        <w:rPr/>
        <w:t xml:space="preserve"> then</w:t>
      </w:r>
      <w:r>
        <w:rPr>
          <w:b/>
        </w:rPr>
        <w:t xml:space="preserve"> #. </w:t>
      </w:r>
      <w:r>
        <w:rPr/>
        <w:t>For Scorpion 8020,</w:t>
      </w:r>
      <w:r>
        <w:rPr>
          <w:b/>
        </w:rPr>
        <w:t xml:space="preserve"> </w:t>
      </w:r>
      <w:r>
        <w:rPr/>
        <w:t>where the system has been partitioned,</w:t>
      </w:r>
      <w:r>
        <w:rPr>
          <w:b/>
        </w:rPr>
        <w:t xml:space="preserve"> </w:t>
      </w:r>
      <w:r>
        <w:rPr/>
        <w:t>press</w:t>
      </w:r>
      <w:r>
        <w:rPr>
          <w:b/>
        </w:rPr>
        <w:t xml:space="preserve"> 7 1 # </w:t>
      </w:r>
      <w:r>
        <w:rPr/>
        <w:t>for</w:t>
      </w:r>
      <w:r>
        <w:rPr>
          <w:b/>
        </w:rPr>
        <w:t xml:space="preserve"> </w:t>
      </w:r>
      <w:r>
        <w:rPr/>
        <w:t>Area A</w:t>
      </w:r>
      <w:r>
        <w:rPr>
          <w:b/>
        </w:rPr>
        <w:t xml:space="preserve"> </w:t>
      </w:r>
      <w:r>
        <w:rPr/>
        <w:t>and</w:t>
      </w:r>
      <w:r>
        <w:rPr>
          <w:b/>
        </w:rPr>
        <w:t xml:space="preserve"> 7 2 # </w:t>
      </w:r>
      <w:r>
        <w:rPr/>
        <w:t>for</w:t>
      </w:r>
      <w:r>
        <w:rPr>
          <w:b/>
        </w:rPr>
        <w:t xml:space="preserve"> </w:t>
      </w:r>
      <w:r>
        <w:rPr/>
        <w:t>Area B.</w:t>
      </w:r>
    </w:p>
    <w:p>
      <w:pPr>
        <w:pStyle w:val="Heading2"/>
        <w:ind w:left="7" w:right="712" w:hanging="10"/>
        <w:rPr/>
      </w:pPr>
      <w:r>
        <w:rPr/>
        <w:t>Two Key Panic</w:t>
      </w:r>
    </w:p>
    <w:p>
      <w:pPr>
        <w:pStyle w:val="Normal"/>
        <w:spacing w:before="0" w:after="202"/>
        <w:ind w:left="-3" w:right="68" w:firstLine="2"/>
        <w:rPr/>
      </w:pPr>
      <w:r>
        <w:rPr/>
        <w:t xml:space="preserve">If this function has been programmed in the Scorpion by your installer it may be activated by pressing the keypad </w:t>
      </w:r>
      <w:r>
        <w:rPr>
          <w:sz w:val="28"/>
        </w:rPr>
        <w:t>*</w:t>
      </w:r>
      <w:r>
        <w:rPr/>
        <w:t xml:space="preserve"> and</w:t>
      </w:r>
      <w:r>
        <w:rPr>
          <w:b/>
        </w:rPr>
        <w:t xml:space="preserve"> # </w:t>
      </w:r>
      <w:r>
        <w:rPr/>
        <w:t xml:space="preserve">keys simultaneously. All internal and external alarms will activate. A panic activation may be cancelled by entering any valid </w:t>
      </w:r>
      <w:r>
        <w:rPr>
          <w:b/>
        </w:rPr>
        <w:t>user code</w:t>
      </w:r>
      <w:r>
        <w:rPr/>
        <w:t xml:space="preserve"> then </w:t>
      </w:r>
      <w:r>
        <w:rPr>
          <w:b/>
        </w:rPr>
        <w:t>#</w:t>
      </w:r>
      <w:r>
        <w:rPr/>
        <w:t>.</w:t>
      </w:r>
    </w:p>
    <w:p>
      <w:pPr>
        <w:pStyle w:val="Normal"/>
        <w:tabs>
          <w:tab w:val="clear" w:pos="720"/>
          <w:tab w:val="center" w:pos="2583" w:leader="none"/>
          <w:tab w:val="center" w:pos="4500" w:leader="none"/>
        </w:tabs>
        <w:spacing w:lineRule="auto" w:line="264" w:before="0" w:after="3"/>
        <w:ind w:right="0" w:hanging="0"/>
        <w:jc w:val="left"/>
        <w:rPr/>
      </w:pPr>
      <w:r>
        <w:rPr>
          <w:rFonts w:eastAsia="Calibri" w:cs="Calibri" w:ascii="Calibri" w:hAnsi="Calibri"/>
          <w:color w:val="000000"/>
          <w:sz w:val="22"/>
        </w:rPr>
        <w:tab/>
      </w:r>
      <w:r>
        <w:rPr>
          <w:b/>
        </w:rPr>
        <w:t>In Panic Situations Press</w:t>
        <w:tab/>
      </w:r>
      <w:r>
        <w:rPr>
          <w:b/>
        </w:rPr>
        <mc:AlternateContent>
          <mc:Choice Requires="wpg">
            <w:drawing>
              <wp:inline distT="0" distB="0" distL="0" distR="0" wp14:anchorId="1A204CCE">
                <wp:extent cx="839470" cy="215900"/>
                <wp:effectExtent l="0" t="0" r="0" b="0"/>
                <wp:docPr id="153" name="Shape31"/>
                <a:graphic xmlns:a="http://schemas.openxmlformats.org/drawingml/2006/main">
                  <a:graphicData uri="http://schemas.microsoft.com/office/word/2010/wordprocessingGroup">
                    <wpg:wgp>
                      <wpg:cNvGrpSpPr/>
                      <wpg:grpSpPr>
                        <a:xfrm>
                          <a:off x="0" y="0"/>
                          <a:ext cx="839520" cy="216000"/>
                          <a:chOff x="0" y="0"/>
                          <a:chExt cx="839520" cy="216000"/>
                        </a:xfrm>
                      </wpg:grpSpPr>
                      <wps:wsp>
                        <wps:cNvSpPr/>
                        <wps:spPr>
                          <a:xfrm>
                            <a:off x="0" y="0"/>
                            <a:ext cx="216000" cy="192960"/>
                          </a:xfrm>
                          <a:custGeom>
                            <a:avLst/>
                            <a:gdLst/>
                            <a:ahLst/>
                            <a:rect l="l" t="t" r="r" b="b"/>
                            <a:pathLst>
                              <a:path w="216000" h="215999">
                                <a:moveTo>
                                  <a:pt x="108001" y="0"/>
                                </a:moveTo>
                                <a:cubicBezTo>
                                  <a:pt x="167486" y="0"/>
                                  <a:pt x="216000" y="48513"/>
                                  <a:pt x="216000" y="108000"/>
                                </a:cubicBezTo>
                                <a:cubicBezTo>
                                  <a:pt x="216000" y="167487"/>
                                  <a:pt x="167486" y="215999"/>
                                  <a:pt x="108001" y="215999"/>
                                </a:cubicBezTo>
                                <a:cubicBezTo>
                                  <a:pt x="48514" y="215999"/>
                                  <a:pt x="0" y="167487"/>
                                  <a:pt x="0" y="108000"/>
                                </a:cubicBezTo>
                                <a:cubicBezTo>
                                  <a:pt x="0" y="48513"/>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54000" y="47160"/>
                            <a:ext cx="109080" cy="93960"/>
                          </a:xfrm>
                          <a:custGeom>
                            <a:avLst/>
                            <a:gdLst/>
                            <a:ahLst/>
                            <a:rect l="l" t="t" r="r" b="b"/>
                            <a:pathLst>
                              <a:path w="109807" h="105880">
                                <a:moveTo>
                                  <a:pt x="40734" y="0"/>
                                </a:moveTo>
                                <a:lnTo>
                                  <a:pt x="67723" y="0"/>
                                </a:lnTo>
                                <a:cubicBezTo>
                                  <a:pt x="67723" y="7336"/>
                                  <a:pt x="66330" y="20883"/>
                                  <a:pt x="63640" y="40583"/>
                                </a:cubicBezTo>
                                <a:cubicBezTo>
                                  <a:pt x="65656" y="39754"/>
                                  <a:pt x="70001" y="37788"/>
                                  <a:pt x="76618" y="34689"/>
                                </a:cubicBezTo>
                                <a:cubicBezTo>
                                  <a:pt x="85719" y="30549"/>
                                  <a:pt x="94097" y="26988"/>
                                  <a:pt x="101797" y="24088"/>
                                </a:cubicBezTo>
                                <a:lnTo>
                                  <a:pt x="109807" y="51495"/>
                                </a:lnTo>
                                <a:cubicBezTo>
                                  <a:pt x="98589" y="54028"/>
                                  <a:pt x="85611" y="56506"/>
                                  <a:pt x="70880" y="58888"/>
                                </a:cubicBezTo>
                                <a:lnTo>
                                  <a:pt x="89074" y="79362"/>
                                </a:lnTo>
                                <a:cubicBezTo>
                                  <a:pt x="92696" y="83494"/>
                                  <a:pt x="95590" y="86857"/>
                                  <a:pt x="97708" y="89495"/>
                                </a:cubicBezTo>
                                <a:lnTo>
                                  <a:pt x="74502" y="104796"/>
                                </a:lnTo>
                                <a:lnTo>
                                  <a:pt x="54079" y="71034"/>
                                </a:lnTo>
                                <a:cubicBezTo>
                                  <a:pt x="47922" y="81946"/>
                                  <a:pt x="40838" y="93528"/>
                                  <a:pt x="32878" y="105880"/>
                                </a:cubicBezTo>
                                <a:lnTo>
                                  <a:pt x="9972" y="88145"/>
                                </a:lnTo>
                                <a:cubicBezTo>
                                  <a:pt x="17262" y="79978"/>
                                  <a:pt x="24862" y="72122"/>
                                  <a:pt x="32723" y="64677"/>
                                </a:cubicBezTo>
                                <a:cubicBezTo>
                                  <a:pt x="35823" y="61627"/>
                                  <a:pt x="37789" y="59717"/>
                                  <a:pt x="38617" y="58888"/>
                                </a:cubicBezTo>
                                <a:cubicBezTo>
                                  <a:pt x="36078" y="58521"/>
                                  <a:pt x="28900" y="56822"/>
                                  <a:pt x="16956" y="53918"/>
                                </a:cubicBezTo>
                                <a:cubicBezTo>
                                  <a:pt x="8373" y="51801"/>
                                  <a:pt x="2732" y="50256"/>
                                  <a:pt x="0" y="49215"/>
                                </a:cubicBezTo>
                                <a:lnTo>
                                  <a:pt x="8938" y="22540"/>
                                </a:lnTo>
                                <a:cubicBezTo>
                                  <a:pt x="22172" y="27918"/>
                                  <a:pt x="33962" y="33811"/>
                                  <a:pt x="44355" y="40273"/>
                                </a:cubicBezTo>
                                <a:cubicBezTo>
                                  <a:pt x="41979" y="23831"/>
                                  <a:pt x="40734" y="10389"/>
                                  <a:pt x="40734" y="0"/>
                                </a:cubicBezTo>
                                <a:close/>
                              </a:path>
                            </a:pathLst>
                          </a:custGeom>
                          <a:solidFill>
                            <a:srgbClr val="1f1917"/>
                          </a:solidFill>
                          <a:ln w="0">
                            <a:noFill/>
                          </a:ln>
                        </wps:spPr>
                        <wps:style>
                          <a:lnRef idx="0"/>
                          <a:fillRef idx="0"/>
                          <a:effectRef idx="0"/>
                          <a:fontRef idx="minor"/>
                        </wps:style>
                        <wps:bodyPr/>
                      </wps:wsp>
                      <wps:wsp>
                        <wps:cNvSpPr/>
                        <wps:spPr>
                          <a:xfrm>
                            <a:off x="623520" y="0"/>
                            <a:ext cx="216000" cy="192960"/>
                          </a:xfrm>
                          <a:custGeom>
                            <a:avLst/>
                            <a:gdLst/>
                            <a:ahLst/>
                            <a:rect l="l" t="t" r="r" b="b"/>
                            <a:pathLst>
                              <a:path w="216000" h="215999">
                                <a:moveTo>
                                  <a:pt x="108001" y="0"/>
                                </a:moveTo>
                                <a:cubicBezTo>
                                  <a:pt x="167486" y="0"/>
                                  <a:pt x="216000" y="48513"/>
                                  <a:pt x="216000" y="108000"/>
                                </a:cubicBezTo>
                                <a:cubicBezTo>
                                  <a:pt x="216000" y="167487"/>
                                  <a:pt x="167486" y="215999"/>
                                  <a:pt x="108001" y="215999"/>
                                </a:cubicBezTo>
                                <a:cubicBezTo>
                                  <a:pt x="48514" y="215999"/>
                                  <a:pt x="0" y="167487"/>
                                  <a:pt x="0" y="108000"/>
                                </a:cubicBezTo>
                                <a:cubicBezTo>
                                  <a:pt x="0" y="48513"/>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685800" y="46440"/>
                            <a:ext cx="11160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w:t>
                              </w:r>
                            </w:p>
                          </w:txbxContent>
                        </wps:txbx>
                        <wps:bodyPr lIns="0" rIns="0" tIns="0" bIns="0" anchor="t">
                          <a:noAutofit/>
                        </wps:bodyPr>
                      </wps:wsp>
                      <wps:wsp>
                        <wps:cNvSpPr/>
                        <wps:spPr>
                          <a:xfrm>
                            <a:off x="420480" y="48240"/>
                            <a:ext cx="720" cy="96480"/>
                          </a:xfrm>
                          <a:custGeom>
                            <a:avLst/>
                            <a:gdLst/>
                            <a:ahLst/>
                            <a:rect l="l" t="t" r="r" b="b"/>
                            <a:pathLst>
                              <a:path w="0" h="108000">
                                <a:moveTo>
                                  <a:pt x="0" y="0"/>
                                </a:moveTo>
                                <a:lnTo>
                                  <a:pt x="0" y="108000"/>
                                </a:lnTo>
                              </a:path>
                            </a:pathLst>
                          </a:custGeom>
                          <a:noFill/>
                          <a:ln cap="rnd" w="12600">
                            <a:solidFill>
                              <a:srgbClr val="1f1917"/>
                            </a:solidFill>
                            <a:round/>
                          </a:ln>
                        </wps:spPr>
                        <wps:style>
                          <a:lnRef idx="1"/>
                          <a:fillRef idx="0"/>
                          <a:effectRef idx="0"/>
                          <a:fontRef idx="minor"/>
                        </wps:style>
                        <wps:bodyPr/>
                      </wps:wsp>
                      <wps:wsp>
                        <wps:cNvSpPr/>
                        <wps:spPr>
                          <a:xfrm>
                            <a:off x="366480" y="97200"/>
                            <a:ext cx="107280" cy="720"/>
                          </a:xfrm>
                          <a:custGeom>
                            <a:avLst/>
                            <a:gdLst/>
                            <a:ahLst/>
                            <a:rect l="l" t="t" r="r" b="b"/>
                            <a:pathLst>
                              <a:path w="108000" h="0">
                                <a:moveTo>
                                  <a:pt x="0" y="0"/>
                                </a:moveTo>
                                <a:lnTo>
                                  <a:pt x="108000" y="0"/>
                                </a:lnTo>
                              </a:path>
                            </a:pathLst>
                          </a:custGeom>
                          <a:noFill/>
                          <a:ln cap="rnd" w="12600">
                            <a:solidFill>
                              <a:srgbClr val="1f1917"/>
                            </a:solidFill>
                            <a:round/>
                          </a:ln>
                        </wps:spPr>
                        <wps:style>
                          <a:lnRef idx="1"/>
                          <a:fillRef idx="0"/>
                          <a:effectRef idx="0"/>
                          <a:fontRef idx="minor"/>
                        </wps:style>
                        <wps:bodyPr/>
                      </wps:wsp>
                    </wpg:wgp>
                  </a:graphicData>
                </a:graphic>
              </wp:inline>
            </w:drawing>
          </mc:Choice>
          <mc:Fallback>
            <w:pict>
              <v:group id="shape_0" alt="Shape31" style="position:absolute;margin-left:0pt;margin-top:-17.05pt;width:66.1pt;height:17pt" coordorigin="0,-341" coordsize="1322,340">
                <v:rect id="shape_0" ID="Rectangle 1148" path="m0,0l-2147483645,0l-2147483645,-2147483646l0,-2147483646xe" stroked="f" o:allowincell="f" style="position:absolute;left:1080;top:-268;width:175;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w:t>
                        </w:r>
                      </w:p>
                    </w:txbxContent>
                  </v:textbox>
                  <w10:wrap type="square"/>
                </v:rect>
              </v:group>
            </w:pict>
          </mc:Fallback>
        </mc:AlternateContent>
      </w:r>
    </w:p>
    <w:p>
      <w:pPr>
        <w:pStyle w:val="Heading2"/>
        <w:ind w:left="7" w:right="712" w:hanging="10"/>
        <w:rPr/>
      </w:pPr>
      <w:r>
        <w:rPr/>
        <w:t>Two Key Medical Alert</w:t>
      </w:r>
    </w:p>
    <w:p>
      <w:pPr>
        <w:pStyle w:val="Normal"/>
        <w:spacing w:lineRule="auto" w:line="324" w:before="0" w:after="323"/>
        <w:ind w:left="-3" w:right="0" w:firstLine="2"/>
        <w:rPr/>
      </w:pPr>
      <w:r>
        <w:rPr/>
        <w:t xml:space="preserve">If this function has been programmed in the Scorpion by your installer it may be activated by pressing keys </w:t>
      </w:r>
      <w:r>
        <w:rPr>
          <w:b/>
        </w:rPr>
        <w:t>4</w:t>
      </w:r>
      <w:r>
        <w:rPr/>
        <w:t xml:space="preserve"> and </w:t>
      </w:r>
      <w:r>
        <w:rPr>
          <w:b/>
        </w:rPr>
        <w:t>6</w:t>
      </w:r>
      <w:r>
        <w:rPr/>
        <w:t xml:space="preserve"> simultaneously on the keypad. A medical activation may be cancelled by entering any valid </w:t>
      </w:r>
      <w:r>
        <w:rPr>
          <w:b/>
        </w:rPr>
        <w:t>user code</w:t>
      </w:r>
      <w:r>
        <w:rPr/>
        <w:t xml:space="preserve"> then </w:t>
      </w:r>
      <w:r>
        <w:rPr>
          <w:b/>
        </w:rPr>
        <w:t>#</w:t>
      </w:r>
      <w:r>
        <w:rPr/>
        <w:t xml:space="preserve">. </w:t>
      </w:r>
      <w:r>
        <w:rPr>
          <w:b/>
        </w:rPr>
        <w:t xml:space="preserve">For Medical Alert  Press </w:t>
      </w:r>
      <w:r>
        <w:rPr>
          <w:b/>
        </w:rPr>
        <mc:AlternateContent>
          <mc:Choice Requires="wpg">
            <w:drawing>
              <wp:inline distT="0" distB="0" distL="0" distR="0" wp14:anchorId="03102DB8">
                <wp:extent cx="839470" cy="215900"/>
                <wp:effectExtent l="0" t="0" r="0" b="0"/>
                <wp:docPr id="155" name="Shape32"/>
                <a:graphic xmlns:a="http://schemas.openxmlformats.org/drawingml/2006/main">
                  <a:graphicData uri="http://schemas.microsoft.com/office/word/2010/wordprocessingGroup">
                    <wpg:wgp>
                      <wpg:cNvGrpSpPr/>
                      <wpg:grpSpPr>
                        <a:xfrm>
                          <a:off x="0" y="0"/>
                          <a:ext cx="839520" cy="216000"/>
                          <a:chOff x="0" y="0"/>
                          <a:chExt cx="839520" cy="216000"/>
                        </a:xfrm>
                      </wpg:grpSpPr>
                      <wps:wsp>
                        <wps:cNvSpPr/>
                        <wps:spPr>
                          <a:xfrm>
                            <a:off x="0" y="0"/>
                            <a:ext cx="216000" cy="19224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60840" y="46440"/>
                            <a:ext cx="11160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4</w:t>
                              </w:r>
                            </w:p>
                          </w:txbxContent>
                        </wps:txbx>
                        <wps:bodyPr lIns="0" rIns="0" tIns="0" bIns="0" anchor="t">
                          <a:noAutofit/>
                        </wps:bodyPr>
                      </wps:wsp>
                      <wps:wsp>
                        <wps:cNvSpPr/>
                        <wps:spPr>
                          <a:xfrm>
                            <a:off x="623520" y="0"/>
                            <a:ext cx="216000" cy="19224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685800" y="45720"/>
                            <a:ext cx="11160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6</w:t>
                              </w:r>
                            </w:p>
                          </w:txbxContent>
                        </wps:txbx>
                        <wps:bodyPr lIns="0" rIns="0" tIns="0" bIns="0" anchor="t">
                          <a:noAutofit/>
                        </wps:bodyPr>
                      </wps:wsp>
                      <wps:wsp>
                        <wps:cNvSpPr/>
                        <wps:spPr>
                          <a:xfrm>
                            <a:off x="420480" y="48240"/>
                            <a:ext cx="720" cy="95760"/>
                          </a:xfrm>
                          <a:custGeom>
                            <a:avLst/>
                            <a:gdLst/>
                            <a:ahLst/>
                            <a:rect l="l" t="t" r="r" b="b"/>
                            <a:pathLst>
                              <a:path w="0" h="108000">
                                <a:moveTo>
                                  <a:pt x="0" y="0"/>
                                </a:moveTo>
                                <a:lnTo>
                                  <a:pt x="0" y="108000"/>
                                </a:lnTo>
                              </a:path>
                            </a:pathLst>
                          </a:custGeom>
                          <a:noFill/>
                          <a:ln cap="rnd" w="12600">
                            <a:solidFill>
                              <a:srgbClr val="1f1917"/>
                            </a:solidFill>
                            <a:round/>
                          </a:ln>
                        </wps:spPr>
                        <wps:style>
                          <a:lnRef idx="1"/>
                          <a:fillRef idx="0"/>
                          <a:effectRef idx="0"/>
                          <a:fontRef idx="minor"/>
                        </wps:style>
                        <wps:bodyPr/>
                      </wps:wsp>
                      <wps:wsp>
                        <wps:cNvSpPr/>
                        <wps:spPr>
                          <a:xfrm>
                            <a:off x="366480" y="96480"/>
                            <a:ext cx="107280" cy="720"/>
                          </a:xfrm>
                          <a:custGeom>
                            <a:avLst/>
                            <a:gdLst/>
                            <a:ahLst/>
                            <a:rect l="l" t="t" r="r" b="b"/>
                            <a:pathLst>
                              <a:path w="108000" h="0">
                                <a:moveTo>
                                  <a:pt x="0" y="0"/>
                                </a:moveTo>
                                <a:lnTo>
                                  <a:pt x="108000" y="0"/>
                                </a:lnTo>
                              </a:path>
                            </a:pathLst>
                          </a:custGeom>
                          <a:noFill/>
                          <a:ln cap="rnd" w="12600">
                            <a:solidFill>
                              <a:srgbClr val="1f1917"/>
                            </a:solidFill>
                            <a:round/>
                          </a:ln>
                        </wps:spPr>
                        <wps:style>
                          <a:lnRef idx="1"/>
                          <a:fillRef idx="0"/>
                          <a:effectRef idx="0"/>
                          <a:fontRef idx="minor"/>
                        </wps:style>
                        <wps:bodyPr/>
                      </wps:wsp>
                    </wpg:wgp>
                  </a:graphicData>
                </a:graphic>
              </wp:inline>
            </w:drawing>
          </mc:Choice>
          <mc:Fallback>
            <w:pict>
              <v:group id="shape_0" alt="Shape32" style="position:absolute;margin-left:0pt;margin-top:-17.05pt;width:66.1pt;height:17pt" coordorigin="0,-341" coordsize="1322,340">
                <v:rect id="shape_0" ID="Rectangle 1200" path="m0,0l-2147483645,0l-2147483645,-2147483646l0,-2147483646xe" stroked="f" o:allowincell="f" style="position:absolute;left:96;top:-268;width:175;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4</w:t>
                        </w:r>
                      </w:p>
                    </w:txbxContent>
                  </v:textbox>
                  <w10:wrap type="square"/>
                </v:rect>
                <v:rect id="shape_0" ID="Rectangle 1202" path="m0,0l-2147483645,0l-2147483645,-2147483646l0,-2147483646xe" stroked="f" o:allowincell="f" style="position:absolute;left:1080;top:-269;width:175;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6</w:t>
                        </w:r>
                      </w:p>
                    </w:txbxContent>
                  </v:textbox>
                  <w10:wrap type="square"/>
                </v:rect>
              </v:group>
            </w:pict>
          </mc:Fallback>
        </mc:AlternateContent>
      </w:r>
    </w:p>
    <w:p>
      <w:pPr>
        <w:pStyle w:val="Heading2"/>
        <w:ind w:left="7" w:right="712" w:hanging="10"/>
        <w:rPr/>
      </w:pPr>
      <w:r>
        <w:rPr/>
        <w:t>Two Key Fire Alert</w:t>
      </w:r>
    </w:p>
    <w:p>
      <w:pPr>
        <w:pStyle w:val="Normal"/>
        <w:spacing w:before="0" w:after="222"/>
        <w:ind w:left="-3" w:right="68" w:firstLine="2"/>
        <w:rPr/>
      </w:pPr>
      <w:r>
        <w:rPr/>
        <w:t xml:space="preserve">If this function has been programmed in the Scorpion by your installer it may be activated by pressing keys </w:t>
      </w:r>
      <w:r>
        <w:rPr>
          <w:b/>
        </w:rPr>
        <w:t>1</w:t>
      </w:r>
      <w:r>
        <w:rPr/>
        <w:t xml:space="preserve"> and </w:t>
      </w:r>
      <w:r>
        <w:rPr>
          <w:b/>
        </w:rPr>
        <w:t>3</w:t>
      </w:r>
      <w:r>
        <w:rPr/>
        <w:t xml:space="preserve"> simultaneously on the keypad. Fire activation may be cancelled by entering any valid </w:t>
      </w:r>
      <w:r>
        <w:rPr>
          <w:b/>
        </w:rPr>
        <w:t>user code</w:t>
      </w:r>
      <w:r>
        <w:rPr/>
        <w:t xml:space="preserve"> then </w:t>
      </w:r>
      <w:r>
        <w:rPr>
          <w:b/>
        </w:rPr>
        <w:t>#</w:t>
      </w:r>
      <w:r>
        <w:rPr/>
        <w:t>.</w:t>
      </w:r>
    </w:p>
    <w:p>
      <w:pPr>
        <w:pStyle w:val="Heading3"/>
        <w:tabs>
          <w:tab w:val="clear" w:pos="720"/>
          <w:tab w:val="center" w:pos="2387" w:leader="none"/>
          <w:tab w:val="center" w:pos="4500" w:leader="none"/>
        </w:tabs>
        <w:ind w:left="0" w:right="68" w:hanging="0"/>
        <w:rPr/>
      </w:pPr>
      <w:r>
        <w:rPr>
          <w:rFonts w:eastAsia="Calibri" w:cs="Calibri" w:ascii="Calibri" w:hAnsi="Calibri"/>
          <w:b w:val="false"/>
          <w:color w:val="000000"/>
          <w:sz w:val="22"/>
        </w:rPr>
        <w:tab/>
      </w:r>
      <w:r>
        <w:rPr/>
        <w:t>For Fire Alert  Press</w:t>
        <w:tab/>
      </w:r>
      <w:r>
        <w:rPr/>
        <mc:AlternateContent>
          <mc:Choice Requires="wpg">
            <w:drawing>
              <wp:inline distT="0" distB="0" distL="0" distR="0" wp14:anchorId="5E476742">
                <wp:extent cx="839470" cy="215900"/>
                <wp:effectExtent l="0" t="0" r="0" b="0"/>
                <wp:docPr id="158" name="Shape33"/>
                <a:graphic xmlns:a="http://schemas.openxmlformats.org/drawingml/2006/main">
                  <a:graphicData uri="http://schemas.microsoft.com/office/word/2010/wordprocessingGroup">
                    <wpg:wgp>
                      <wpg:cNvGrpSpPr/>
                      <wpg:grpSpPr>
                        <a:xfrm>
                          <a:off x="0" y="0"/>
                          <a:ext cx="839520" cy="216000"/>
                          <a:chOff x="0" y="0"/>
                          <a:chExt cx="839520" cy="216000"/>
                        </a:xfrm>
                      </wpg:grpSpPr>
                      <wps:wsp>
                        <wps:cNvSpPr/>
                        <wps:spPr>
                          <a:xfrm>
                            <a:off x="0" y="0"/>
                            <a:ext cx="216000" cy="19224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60840" y="46440"/>
                            <a:ext cx="11160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1</w:t>
                              </w:r>
                            </w:p>
                          </w:txbxContent>
                        </wps:txbx>
                        <wps:bodyPr lIns="0" rIns="0" tIns="0" bIns="0" anchor="t">
                          <a:noAutofit/>
                        </wps:bodyPr>
                      </wps:wsp>
                      <wps:wsp>
                        <wps:cNvSpPr/>
                        <wps:spPr>
                          <a:xfrm>
                            <a:off x="623520" y="0"/>
                            <a:ext cx="216000" cy="192240"/>
                          </a:xfrm>
                          <a:custGeom>
                            <a:avLst/>
                            <a:gdLst/>
                            <a:ahLst/>
                            <a:rect l="l" t="t" r="r" b="b"/>
                            <a:pathLst>
                              <a:path w="216000" h="216000">
                                <a:moveTo>
                                  <a:pt x="108001" y="0"/>
                                </a:moveTo>
                                <a:cubicBezTo>
                                  <a:pt x="167486" y="0"/>
                                  <a:pt x="216000" y="48514"/>
                                  <a:pt x="216000" y="108001"/>
                                </a:cubicBezTo>
                                <a:cubicBezTo>
                                  <a:pt x="216000" y="167486"/>
                                  <a:pt x="167486" y="216000"/>
                                  <a:pt x="108001" y="216000"/>
                                </a:cubicBezTo>
                                <a:cubicBezTo>
                                  <a:pt x="48514" y="216000"/>
                                  <a:pt x="0" y="167486"/>
                                  <a:pt x="0" y="108001"/>
                                </a:cubicBezTo>
                                <a:cubicBezTo>
                                  <a:pt x="0" y="48514"/>
                                  <a:pt x="48514" y="0"/>
                                  <a:pt x="108001" y="0"/>
                                </a:cubicBezTo>
                                <a:close/>
                              </a:path>
                            </a:pathLst>
                          </a:custGeom>
                          <a:noFill/>
                          <a:ln cap="rnd" w="12600">
                            <a:solidFill>
                              <a:srgbClr val="1f1917"/>
                            </a:solidFill>
                            <a:round/>
                          </a:ln>
                        </wps:spPr>
                        <wps:style>
                          <a:lnRef idx="1"/>
                          <a:fillRef idx="0"/>
                          <a:effectRef idx="0"/>
                          <a:fontRef idx="minor"/>
                        </wps:style>
                        <wps:bodyPr/>
                      </wps:wsp>
                      <wps:wsp>
                        <wps:cNvSpPr/>
                        <wps:spPr>
                          <a:xfrm>
                            <a:off x="685800" y="45720"/>
                            <a:ext cx="111600" cy="16956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24"/>
                                </w:rPr>
                                <w:t>3</w:t>
                              </w:r>
                            </w:p>
                          </w:txbxContent>
                        </wps:txbx>
                        <wps:bodyPr lIns="0" rIns="0" tIns="0" bIns="0" anchor="t">
                          <a:noAutofit/>
                        </wps:bodyPr>
                      </wps:wsp>
                      <wps:wsp>
                        <wps:cNvSpPr/>
                        <wps:spPr>
                          <a:xfrm>
                            <a:off x="420480" y="48240"/>
                            <a:ext cx="720" cy="95760"/>
                          </a:xfrm>
                          <a:custGeom>
                            <a:avLst/>
                            <a:gdLst/>
                            <a:ahLst/>
                            <a:rect l="l" t="t" r="r" b="b"/>
                            <a:pathLst>
                              <a:path w="0" h="108000">
                                <a:moveTo>
                                  <a:pt x="0" y="0"/>
                                </a:moveTo>
                                <a:lnTo>
                                  <a:pt x="0" y="108000"/>
                                </a:lnTo>
                              </a:path>
                            </a:pathLst>
                          </a:custGeom>
                          <a:noFill/>
                          <a:ln cap="rnd" w="12600">
                            <a:solidFill>
                              <a:srgbClr val="1f1917"/>
                            </a:solidFill>
                            <a:round/>
                          </a:ln>
                        </wps:spPr>
                        <wps:style>
                          <a:lnRef idx="1"/>
                          <a:fillRef idx="0"/>
                          <a:effectRef idx="0"/>
                          <a:fontRef idx="minor"/>
                        </wps:style>
                        <wps:bodyPr/>
                      </wps:wsp>
                      <wps:wsp>
                        <wps:cNvSpPr/>
                        <wps:spPr>
                          <a:xfrm>
                            <a:off x="366480" y="96480"/>
                            <a:ext cx="107280" cy="720"/>
                          </a:xfrm>
                          <a:custGeom>
                            <a:avLst/>
                            <a:gdLst/>
                            <a:ahLst/>
                            <a:rect l="l" t="t" r="r" b="b"/>
                            <a:pathLst>
                              <a:path w="108000" h="0">
                                <a:moveTo>
                                  <a:pt x="0" y="0"/>
                                </a:moveTo>
                                <a:lnTo>
                                  <a:pt x="108000" y="0"/>
                                </a:lnTo>
                              </a:path>
                            </a:pathLst>
                          </a:custGeom>
                          <a:noFill/>
                          <a:ln cap="rnd" w="12600">
                            <a:solidFill>
                              <a:srgbClr val="1f1917"/>
                            </a:solidFill>
                            <a:round/>
                          </a:ln>
                        </wps:spPr>
                        <wps:style>
                          <a:lnRef idx="1"/>
                          <a:fillRef idx="0"/>
                          <a:effectRef idx="0"/>
                          <a:fontRef idx="minor"/>
                        </wps:style>
                        <wps:bodyPr/>
                      </wps:wsp>
                    </wpg:wgp>
                  </a:graphicData>
                </a:graphic>
              </wp:inline>
            </w:drawing>
          </mc:Choice>
          <mc:Fallback>
            <w:pict>
              <v:group id="shape_0" alt="Shape33" style="position:absolute;margin-left:0pt;margin-top:-17.05pt;width:66.1pt;height:17pt" coordorigin="0,-341" coordsize="1322,340">
                <v:rect id="shape_0" ID="Rectangle 1193" path="m0,0l-2147483645,0l-2147483645,-2147483646l0,-2147483646xe" stroked="f" o:allowincell="f" style="position:absolute;left:96;top:-268;width:175;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1</w:t>
                        </w:r>
                      </w:p>
                    </w:txbxContent>
                  </v:textbox>
                  <w10:wrap type="square"/>
                </v:rect>
                <v:rect id="shape_0" ID="Rectangle 1195" path="m0,0l-2147483645,0l-2147483645,-2147483646l0,-2147483646xe" stroked="f" o:allowincell="f" style="position:absolute;left:1080;top:-269;width:175;height:26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24"/>
                          </w:rPr>
                          <w:t>3</w:t>
                        </w:r>
                      </w:p>
                    </w:txbxContent>
                  </v:textbox>
                  <w10:wrap type="square"/>
                </v:rect>
              </v:group>
            </w:pict>
          </mc:Fallback>
        </mc:AlternateContent>
      </w:r>
      <w:r>
        <w:br w:type="page"/>
      </w:r>
    </w:p>
    <w:p>
      <w:pPr>
        <w:pStyle w:val="Normal"/>
        <w:spacing w:lineRule="auto" w:line="259" w:before="0" w:after="341"/>
        <w:ind w:left="-135" w:right="0" w:hanging="0"/>
        <w:jc w:val="left"/>
        <w:rPr/>
      </w:pPr>
      <w:r>
        <w:rPr/>
        <mc:AlternateContent>
          <mc:Choice Requires="wpg">
            <w:drawing>
              <wp:inline distT="0" distB="0" distL="0" distR="0" wp14:anchorId="67F992B5">
                <wp:extent cx="4358640" cy="504825"/>
                <wp:effectExtent l="0" t="0" r="0" b="0"/>
                <wp:docPr id="161" name="Shape34"/>
                <a:graphic xmlns:a="http://schemas.openxmlformats.org/drawingml/2006/main">
                  <a:graphicData uri="http://schemas.microsoft.com/office/word/2010/wordprocessingGroup">
                    <wpg:wgp>
                      <wpg:cNvGrpSpPr/>
                      <wpg:grpSpPr>
                        <a:xfrm>
                          <a:off x="0" y="0"/>
                          <a:ext cx="4358520" cy="504720"/>
                          <a:chOff x="0" y="0"/>
                          <a:chExt cx="4358520" cy="504720"/>
                        </a:xfrm>
                      </wpg:grpSpPr>
                      <wps:wsp>
                        <wps:cNvSpPr/>
                        <wps:spPr>
                          <a:xfrm>
                            <a:off x="50760" y="272880"/>
                            <a:ext cx="118800" cy="118800"/>
                          </a:xfrm>
                          <a:custGeom>
                            <a:avLst/>
                            <a:gdLst/>
                            <a:ahLst/>
                            <a:rect l="l" t="t" r="r" b="b"/>
                            <a:pathLst>
                              <a:path w="119070" h="119069">
                                <a:moveTo>
                                  <a:pt x="59538" y="0"/>
                                </a:moveTo>
                                <a:cubicBezTo>
                                  <a:pt x="92326" y="0"/>
                                  <a:pt x="119070" y="26744"/>
                                  <a:pt x="119070" y="59537"/>
                                </a:cubicBezTo>
                                <a:cubicBezTo>
                                  <a:pt x="119070" y="92325"/>
                                  <a:pt x="92326" y="119069"/>
                                  <a:pt x="59538" y="119069"/>
                                </a:cubicBezTo>
                                <a:cubicBezTo>
                                  <a:pt x="26745" y="119069"/>
                                  <a:pt x="0" y="92325"/>
                                  <a:pt x="0" y="59537"/>
                                </a:cubicBezTo>
                                <a:cubicBezTo>
                                  <a:pt x="0" y="26744"/>
                                  <a:pt x="26745" y="0"/>
                                  <a:pt x="59538" y="0"/>
                                </a:cubicBezTo>
                                <a:close/>
                              </a:path>
                            </a:pathLst>
                          </a:custGeom>
                          <a:solidFill>
                            <a:srgbClr val="1f1917"/>
                          </a:solidFill>
                          <a:ln w="0">
                            <a:noFill/>
                          </a:ln>
                        </wps:spPr>
                        <wps:style>
                          <a:lnRef idx="0"/>
                          <a:fillRef idx="0"/>
                          <a:effectRef idx="0"/>
                          <a:fontRef idx="minor"/>
                        </wps:style>
                        <wps:bodyPr/>
                      </wps:wsp>
                      <wps:wsp>
                        <wps:cNvSpPr/>
                        <wps:spPr>
                          <a:xfrm>
                            <a:off x="0" y="324000"/>
                            <a:ext cx="4358520" cy="17280"/>
                          </a:xfrm>
                          <a:custGeom>
                            <a:avLst/>
                            <a:gdLst/>
                            <a:ahLst/>
                            <a:rect l="l" t="t" r="r" b="b"/>
                            <a:pathLst>
                              <a:path w="4358394" h="18000">
                                <a:moveTo>
                                  <a:pt x="0" y="0"/>
                                </a:moveTo>
                                <a:lnTo>
                                  <a:pt x="4358394" y="0"/>
                                </a:lnTo>
                                <a:lnTo>
                                  <a:pt x="4358394" y="18000"/>
                                </a:lnTo>
                                <a:lnTo>
                                  <a:pt x="0" y="18000"/>
                                </a:lnTo>
                                <a:lnTo>
                                  <a:pt x="0" y="0"/>
                                </a:lnTo>
                              </a:path>
                            </a:pathLst>
                          </a:custGeom>
                          <a:solidFill>
                            <a:srgbClr val="1f1917"/>
                          </a:solidFill>
                          <a:ln w="0">
                            <a:noFill/>
                          </a:ln>
                        </wps:spPr>
                        <wps:style>
                          <a:lnRef idx="0"/>
                          <a:fillRef idx="0"/>
                          <a:effectRef idx="0"/>
                          <a:fontRef idx="minor"/>
                        </wps:style>
                        <wps:bodyPr/>
                      </wps:wsp>
                      <wps:wsp>
                        <wps:cNvSpPr/>
                        <wps:spPr>
                          <a:xfrm>
                            <a:off x="100800" y="0"/>
                            <a:ext cx="17280" cy="504720"/>
                          </a:xfrm>
                          <a:custGeom>
                            <a:avLst/>
                            <a:gdLst/>
                            <a:ahLst/>
                            <a:rect l="l" t="t" r="r" b="b"/>
                            <a:pathLst>
                              <a:path w="18000" h="504918">
                                <a:moveTo>
                                  <a:pt x="0" y="0"/>
                                </a:moveTo>
                                <a:lnTo>
                                  <a:pt x="18000" y="0"/>
                                </a:lnTo>
                                <a:lnTo>
                                  <a:pt x="18000" y="504918"/>
                                </a:lnTo>
                                <a:lnTo>
                                  <a:pt x="0" y="504918"/>
                                </a:lnTo>
                                <a:lnTo>
                                  <a:pt x="0" y="0"/>
                                </a:lnTo>
                              </a:path>
                            </a:pathLst>
                          </a:custGeom>
                          <a:solidFill>
                            <a:srgbClr val="1f1917"/>
                          </a:solidFill>
                          <a:ln w="0">
                            <a:noFill/>
                          </a:ln>
                        </wps:spPr>
                        <wps:style>
                          <a:lnRef idx="0"/>
                          <a:fillRef idx="0"/>
                          <a:effectRef idx="0"/>
                          <a:fontRef idx="minor"/>
                        </wps:style>
                        <wps:bodyPr/>
                      </wps:wsp>
                      <wps:wsp>
                        <wps:cNvSpPr/>
                        <wps:spPr>
                          <a:xfrm>
                            <a:off x="225360" y="33480"/>
                            <a:ext cx="450360" cy="3805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48"/>
                                </w:rPr>
                                <w:t>24</w:t>
                              </w:r>
                            </w:p>
                          </w:txbxContent>
                        </wps:txbx>
                        <wps:bodyPr lIns="0" rIns="0" tIns="0" bIns="0" anchor="t">
                          <a:noAutofit/>
                        </wps:bodyPr>
                      </wps:wsp>
                      <wps:wsp>
                        <wps:cNvSpPr/>
                        <wps:spPr>
                          <a:xfrm>
                            <a:off x="563760" y="33480"/>
                            <a:ext cx="2274480" cy="3805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48"/>
                                </w:rPr>
                                <w:t xml:space="preserve"> </w:t>
                              </w:r>
                              <w:r>
                                <w:rPr>
                                  <w:b/>
                                  <w:sz w:val="48"/>
                                </w:rPr>
                                <w:t>hour zones</w:t>
                              </w:r>
                            </w:p>
                          </w:txbxContent>
                        </wps:txbx>
                        <wps:bodyPr lIns="0" rIns="0" tIns="0" bIns="0" anchor="t">
                          <a:noAutofit/>
                        </wps:bodyPr>
                      </wps:wsp>
                    </wpg:wgp>
                  </a:graphicData>
                </a:graphic>
              </wp:inline>
            </w:drawing>
          </mc:Choice>
          <mc:Fallback>
            <w:pict>
              <v:group id="shape_0" alt="Shape34" style="position:absolute;margin-left:0pt;margin-top:-39.8pt;width:343.2pt;height:39.75pt" coordorigin="0,-796" coordsize="6864,795">
                <v:rect id="shape_0" ID="Rectangle 14452" path="m0,0l-2147483645,0l-2147483645,-2147483646l0,-2147483646xe" stroked="f" o:allowincell="f" style="position:absolute;left:355;top:-743;width:708;height:59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48"/>
                          </w:rPr>
                          <w:t>24</w:t>
                        </w:r>
                      </w:p>
                    </w:txbxContent>
                  </v:textbox>
                  <w10:wrap type="square"/>
                </v:rect>
                <v:rect id="shape_0" ID="Rectangle 14453" path="m0,0l-2147483645,0l-2147483645,-2147483646l0,-2147483646xe" stroked="f" o:allowincell="f" style="position:absolute;left:888;top:-743;width:3581;height:59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48"/>
                          </w:rPr>
                          <w:t xml:space="preserve"> </w:t>
                        </w:r>
                        <w:r>
                          <w:rPr>
                            <w:b/>
                            <w:sz w:val="48"/>
                          </w:rPr>
                          <w:t>hour zones</w:t>
                        </w:r>
                      </w:p>
                    </w:txbxContent>
                  </v:textbox>
                  <w10:wrap type="square"/>
                </v:rect>
              </v:group>
            </w:pict>
          </mc:Fallback>
        </mc:AlternateContent>
      </w:r>
    </w:p>
    <w:p>
      <w:pPr>
        <w:pStyle w:val="Normal"/>
        <w:spacing w:before="0" w:after="648"/>
        <w:ind w:left="-3" w:right="68" w:firstLine="2"/>
        <w:rPr/>
      </w:pPr>
      <w:r>
        <w:rPr/>
        <w:t xml:space="preserve">If your installer has fitted a smoke detector(s) to your system it will be connected to a 24 hour zone, thus ensuring that this device is always active.  In the event of an activation or detector malfunction your alarm system will activate. Enter a valid user code at the keypad and all sirens will be silenced.  If the activation or malfunction is repeated, Scorpion will count the number of activations until the shutdown count has been reached and then shut down the zone, thus preventing further activations. The user should immediately contact their alarm service or installation company and report the fault. The system should </w:t>
      </w:r>
      <w:r>
        <w:rPr>
          <w:b/>
        </w:rPr>
        <w:t>NOT</w:t>
      </w:r>
      <w:r>
        <w:rPr/>
        <w:t xml:space="preserve"> be armed as this will re-set the 'shutdown' counter and allow further activations.</w:t>
      </w:r>
    </w:p>
    <w:p>
      <w:pPr>
        <w:pStyle w:val="Normal"/>
        <w:spacing w:lineRule="auto" w:line="259" w:before="0" w:after="351"/>
        <w:ind w:left="-135" w:right="0" w:hanging="0"/>
        <w:jc w:val="left"/>
        <w:rPr/>
      </w:pPr>
      <w:r>
        <w:rPr/>
        <mc:AlternateContent>
          <mc:Choice Requires="wpg">
            <w:drawing>
              <wp:inline distT="0" distB="0" distL="0" distR="0" wp14:anchorId="3E86F467">
                <wp:extent cx="4358640" cy="504825"/>
                <wp:effectExtent l="0" t="0" r="0" b="0"/>
                <wp:docPr id="164" name="Shape35"/>
                <a:graphic xmlns:a="http://schemas.openxmlformats.org/drawingml/2006/main">
                  <a:graphicData uri="http://schemas.microsoft.com/office/word/2010/wordprocessingGroup">
                    <wpg:wgp>
                      <wpg:cNvGrpSpPr/>
                      <wpg:grpSpPr>
                        <a:xfrm>
                          <a:off x="0" y="0"/>
                          <a:ext cx="4358520" cy="504720"/>
                          <a:chOff x="0" y="0"/>
                          <a:chExt cx="4358520" cy="504720"/>
                        </a:xfrm>
                      </wpg:grpSpPr>
                      <wps:wsp>
                        <wps:cNvSpPr/>
                        <wps:spPr>
                          <a:xfrm>
                            <a:off x="50760" y="272880"/>
                            <a:ext cx="118800" cy="118800"/>
                          </a:xfrm>
                          <a:custGeom>
                            <a:avLst/>
                            <a:gdLst/>
                            <a:ahLst/>
                            <a:rect l="l" t="t" r="r" b="b"/>
                            <a:pathLst>
                              <a:path w="119070" h="119070">
                                <a:moveTo>
                                  <a:pt x="59538" y="0"/>
                                </a:moveTo>
                                <a:cubicBezTo>
                                  <a:pt x="92326" y="0"/>
                                  <a:pt x="119070" y="26745"/>
                                  <a:pt x="119070" y="59537"/>
                                </a:cubicBezTo>
                                <a:cubicBezTo>
                                  <a:pt x="119070" y="92327"/>
                                  <a:pt x="92326" y="119070"/>
                                  <a:pt x="59538" y="119070"/>
                                </a:cubicBezTo>
                                <a:cubicBezTo>
                                  <a:pt x="26745" y="119070"/>
                                  <a:pt x="0" y="92327"/>
                                  <a:pt x="0" y="59537"/>
                                </a:cubicBezTo>
                                <a:cubicBezTo>
                                  <a:pt x="0" y="26745"/>
                                  <a:pt x="26745" y="0"/>
                                  <a:pt x="59538" y="0"/>
                                </a:cubicBezTo>
                                <a:close/>
                              </a:path>
                            </a:pathLst>
                          </a:custGeom>
                          <a:solidFill>
                            <a:srgbClr val="1f1917"/>
                          </a:solidFill>
                          <a:ln w="0">
                            <a:noFill/>
                          </a:ln>
                        </wps:spPr>
                        <wps:style>
                          <a:lnRef idx="0"/>
                          <a:fillRef idx="0"/>
                          <a:effectRef idx="0"/>
                          <a:fontRef idx="minor"/>
                        </wps:style>
                        <wps:bodyPr/>
                      </wps:wsp>
                      <wps:wsp>
                        <wps:cNvSpPr/>
                        <wps:spPr>
                          <a:xfrm>
                            <a:off x="0" y="324000"/>
                            <a:ext cx="4358520" cy="17280"/>
                          </a:xfrm>
                          <a:custGeom>
                            <a:avLst/>
                            <a:gdLst/>
                            <a:ahLst/>
                            <a:rect l="l" t="t" r="r" b="b"/>
                            <a:pathLst>
                              <a:path w="4358394" h="18000">
                                <a:moveTo>
                                  <a:pt x="0" y="0"/>
                                </a:moveTo>
                                <a:lnTo>
                                  <a:pt x="4358394" y="0"/>
                                </a:lnTo>
                                <a:lnTo>
                                  <a:pt x="4358394" y="18000"/>
                                </a:lnTo>
                                <a:lnTo>
                                  <a:pt x="0" y="18000"/>
                                </a:lnTo>
                                <a:lnTo>
                                  <a:pt x="0" y="0"/>
                                </a:lnTo>
                              </a:path>
                            </a:pathLst>
                          </a:custGeom>
                          <a:solidFill>
                            <a:srgbClr val="1f1917"/>
                          </a:solidFill>
                          <a:ln w="0">
                            <a:noFill/>
                          </a:ln>
                        </wps:spPr>
                        <wps:style>
                          <a:lnRef idx="0"/>
                          <a:fillRef idx="0"/>
                          <a:effectRef idx="0"/>
                          <a:fontRef idx="minor"/>
                        </wps:style>
                        <wps:bodyPr/>
                      </wps:wsp>
                      <wps:wsp>
                        <wps:cNvSpPr/>
                        <wps:spPr>
                          <a:xfrm>
                            <a:off x="100800" y="0"/>
                            <a:ext cx="17280" cy="504720"/>
                          </a:xfrm>
                          <a:custGeom>
                            <a:avLst/>
                            <a:gdLst/>
                            <a:ahLst/>
                            <a:rect l="l" t="t" r="r" b="b"/>
                            <a:pathLst>
                              <a:path w="18000" h="504918">
                                <a:moveTo>
                                  <a:pt x="0" y="0"/>
                                </a:moveTo>
                                <a:lnTo>
                                  <a:pt x="18000" y="0"/>
                                </a:lnTo>
                                <a:lnTo>
                                  <a:pt x="18000" y="504918"/>
                                </a:lnTo>
                                <a:lnTo>
                                  <a:pt x="0" y="504918"/>
                                </a:lnTo>
                                <a:lnTo>
                                  <a:pt x="0" y="0"/>
                                </a:lnTo>
                              </a:path>
                            </a:pathLst>
                          </a:custGeom>
                          <a:solidFill>
                            <a:srgbClr val="1f1917"/>
                          </a:solidFill>
                          <a:ln w="0">
                            <a:noFill/>
                          </a:ln>
                        </wps:spPr>
                        <wps:style>
                          <a:lnRef idx="0"/>
                          <a:fillRef idx="0"/>
                          <a:effectRef idx="0"/>
                          <a:fontRef idx="minor"/>
                        </wps:style>
                        <wps:bodyPr/>
                      </wps:wsp>
                      <wps:wsp>
                        <wps:cNvSpPr/>
                        <wps:spPr>
                          <a:xfrm>
                            <a:off x="225360" y="33480"/>
                            <a:ext cx="2228760" cy="3805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48"/>
                                </w:rPr>
                                <w:t>partitioning</w:t>
                              </w:r>
                            </w:p>
                          </w:txbxContent>
                        </wps:txbx>
                        <wps:bodyPr lIns="0" rIns="0" tIns="0" bIns="0" anchor="t">
                          <a:noAutofit/>
                        </wps:bodyPr>
                      </wps:wsp>
                    </wpg:wgp>
                  </a:graphicData>
                </a:graphic>
              </wp:inline>
            </w:drawing>
          </mc:Choice>
          <mc:Fallback>
            <w:pict>
              <v:group id="shape_0" alt="Shape35" style="position:absolute;margin-left:0pt;margin-top:-39.8pt;width:343.2pt;height:39.75pt" coordorigin="0,-796" coordsize="6864,795">
                <v:rect id="shape_0" ID="Rectangle 1236" path="m0,0l-2147483645,0l-2147483645,-2147483646l0,-2147483646xe" stroked="f" o:allowincell="f" style="position:absolute;left:355;top:-743;width:3509;height:59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48"/>
                          </w:rPr>
                          <w:t>partitioning</w:t>
                        </w:r>
                      </w:p>
                    </w:txbxContent>
                  </v:textbox>
                  <w10:wrap type="square"/>
                </v:rect>
              </v:group>
            </w:pict>
          </mc:Fallback>
        </mc:AlternateContent>
      </w:r>
    </w:p>
    <w:p>
      <w:pPr>
        <w:pStyle w:val="Heading2"/>
        <w:ind w:left="7" w:right="712" w:hanging="10"/>
        <w:rPr/>
      </w:pPr>
      <w:r>
        <w:rPr/>
        <w:t>(Scorpion 8020 only)</w:t>
      </w:r>
    </w:p>
    <w:p>
      <w:pPr>
        <w:pStyle w:val="Normal"/>
        <w:ind w:left="-3" w:right="68" w:firstLine="2"/>
        <w:rPr/>
      </w:pPr>
      <w:r>
        <w:rPr/>
        <w:t>You will need to discuss your requirements for alarm partitioning with your installer, as this is an installer selectable option. Alarm partitioning enables Scorpion 8020 to be split into two discrete alarm systems. For example, you may have a sub-dwelling or work shed attached to a main dwelling, partitioned as a separate alarm system. Partitioned systems offer all the functionality of a non-partitioned system.</w:t>
      </w:r>
    </w:p>
    <w:p>
      <w:pPr>
        <w:pStyle w:val="Normal"/>
        <w:spacing w:lineRule="auto" w:line="259" w:before="0" w:after="0"/>
        <w:ind w:left="-814" w:right="27" w:hanging="0"/>
        <w:jc w:val="left"/>
        <w:rPr/>
      </w:pPr>
      <w:r>
        <w:rPr/>
      </w:r>
    </w:p>
    <w:tbl>
      <w:tblPr>
        <w:tblStyle w:val="TableGrid"/>
        <w:tblW w:w="6694" w:type="dxa"/>
        <w:jc w:val="left"/>
        <w:tblInd w:w="35" w:type="dxa"/>
        <w:tblLayout w:type="fixed"/>
        <w:tblCellMar>
          <w:top w:w="18" w:type="dxa"/>
          <w:left w:w="58" w:type="dxa"/>
          <w:bottom w:w="0" w:type="dxa"/>
          <w:right w:w="52" w:type="dxa"/>
        </w:tblCellMar>
        <w:tblLook w:val="04a0" w:noHBand="0" w:noVBand="1" w:firstColumn="1" w:lastRow="0" w:lastColumn="0" w:firstRow="1"/>
      </w:tblPr>
      <w:tblGrid>
        <w:gridCol w:w="866"/>
        <w:gridCol w:w="794"/>
        <w:gridCol w:w="828"/>
        <w:gridCol w:w="788"/>
        <w:gridCol w:w="822"/>
        <w:gridCol w:w="812"/>
        <w:gridCol w:w="836"/>
        <w:gridCol w:w="947"/>
      </w:tblGrid>
      <w:tr>
        <w:trPr>
          <w:trHeight w:val="567" w:hRule="atLeast"/>
        </w:trPr>
        <w:tc>
          <w:tcPr>
            <w:tcW w:w="866" w:type="dxa"/>
            <w:tcBorders>
              <w:top w:val="single" w:sz="4" w:space="0" w:color="1F1917"/>
              <w:left w:val="single" w:sz="4" w:space="0" w:color="1F1917"/>
              <w:bottom w:val="single" w:sz="4" w:space="0" w:color="1F1917"/>
              <w:right w:val="single" w:sz="4" w:space="0" w:color="1F1917"/>
            </w:tcBorders>
            <w:shd w:color="auto" w:fill="DEDEDE" w:val="clear"/>
          </w:tcPr>
          <w:p>
            <w:pPr>
              <w:pStyle w:val="Normal"/>
              <w:widowControl/>
              <w:spacing w:lineRule="auto" w:line="259" w:before="0" w:after="0"/>
              <w:ind w:right="0" w:hanging="0"/>
              <w:jc w:val="center"/>
              <w:rPr>
                <w:kern w:val="0"/>
                <w:szCs w:val="22"/>
                <w:lang w:val="en-NZ" w:eastAsia="en-NZ" w:bidi="ar-SA"/>
              </w:rPr>
            </w:pPr>
            <w:r>
              <w:rPr>
                <w:b/>
                <w:kern w:val="0"/>
                <w:szCs w:val="22"/>
                <w:lang w:val="en-NZ" w:eastAsia="en-NZ" w:bidi="ar-SA"/>
              </w:rPr>
              <w:t>User Number</w:t>
            </w:r>
          </w:p>
        </w:tc>
        <w:tc>
          <w:tcPr>
            <w:tcW w:w="794" w:type="dxa"/>
            <w:tcBorders>
              <w:top w:val="single" w:sz="4" w:space="0" w:color="1F1917"/>
              <w:left w:val="single" w:sz="4" w:space="0" w:color="1F1917"/>
              <w:bottom w:val="single" w:sz="4" w:space="0" w:color="1F1917"/>
              <w:right w:val="single" w:sz="4" w:space="0" w:color="1F1917"/>
            </w:tcBorders>
            <w:shd w:color="auto" w:fill="DEDEDE" w:val="clear"/>
          </w:tcPr>
          <w:p>
            <w:pPr>
              <w:pStyle w:val="Normal"/>
              <w:widowControl/>
              <w:spacing w:lineRule="auto" w:line="259" w:before="0" w:after="0"/>
              <w:ind w:right="7" w:hanging="0"/>
              <w:jc w:val="center"/>
              <w:rPr>
                <w:kern w:val="0"/>
                <w:szCs w:val="22"/>
                <w:lang w:val="en-NZ" w:eastAsia="en-NZ" w:bidi="ar-SA"/>
              </w:rPr>
            </w:pPr>
            <w:r>
              <w:rPr>
                <w:b/>
                <w:kern w:val="0"/>
                <w:szCs w:val="22"/>
                <w:lang w:val="en-NZ" w:eastAsia="en-NZ" w:bidi="ar-SA"/>
              </w:rPr>
              <w:t>User</w:t>
            </w:r>
          </w:p>
          <w:p>
            <w:pPr>
              <w:pStyle w:val="Normal"/>
              <w:widowControl/>
              <w:spacing w:lineRule="auto" w:line="259" w:before="0" w:after="0"/>
              <w:ind w:left="50" w:right="0" w:hanging="0"/>
              <w:jc w:val="left"/>
              <w:rPr>
                <w:kern w:val="0"/>
                <w:szCs w:val="22"/>
                <w:lang w:val="en-NZ" w:eastAsia="en-NZ" w:bidi="ar-SA"/>
              </w:rPr>
            </w:pPr>
            <w:r>
              <w:rPr>
                <w:b/>
                <w:kern w:val="0"/>
                <w:szCs w:val="22"/>
                <w:lang w:val="en-NZ" w:eastAsia="en-NZ" w:bidi="ar-SA"/>
              </w:rPr>
              <w:t>Initials</w:t>
            </w:r>
          </w:p>
        </w:tc>
        <w:tc>
          <w:tcPr>
            <w:tcW w:w="828" w:type="dxa"/>
            <w:tcBorders>
              <w:top w:val="single" w:sz="4" w:space="0" w:color="1F1917"/>
              <w:left w:val="single" w:sz="4" w:space="0" w:color="1F1917"/>
              <w:bottom w:val="single" w:sz="4" w:space="0" w:color="1F1917"/>
              <w:right w:val="single" w:sz="4" w:space="0" w:color="1F1917"/>
            </w:tcBorders>
            <w:shd w:color="auto" w:fill="DEDEDE" w:val="clear"/>
          </w:tcPr>
          <w:p>
            <w:pPr>
              <w:pStyle w:val="Normal"/>
              <w:widowControl/>
              <w:spacing w:lineRule="auto" w:line="259" w:before="0" w:after="0"/>
              <w:ind w:right="0" w:hanging="0"/>
              <w:jc w:val="center"/>
              <w:rPr>
                <w:kern w:val="0"/>
                <w:szCs w:val="22"/>
                <w:lang w:val="en-NZ" w:eastAsia="en-NZ" w:bidi="ar-SA"/>
              </w:rPr>
            </w:pPr>
            <w:r>
              <w:rPr>
                <w:b/>
                <w:kern w:val="0"/>
                <w:szCs w:val="22"/>
                <w:lang w:val="en-NZ" w:eastAsia="en-NZ" w:bidi="ar-SA"/>
              </w:rPr>
              <w:t>Master Code</w:t>
            </w:r>
          </w:p>
        </w:tc>
        <w:tc>
          <w:tcPr>
            <w:tcW w:w="788" w:type="dxa"/>
            <w:tcBorders>
              <w:top w:val="single" w:sz="4" w:space="0" w:color="1F1917"/>
              <w:left w:val="single" w:sz="4" w:space="0" w:color="1F1917"/>
              <w:bottom w:val="single" w:sz="4" w:space="0" w:color="1F1917"/>
              <w:right w:val="single" w:sz="4" w:space="0" w:color="1F1917"/>
            </w:tcBorders>
            <w:shd w:color="auto" w:fill="DEDEDE" w:val="clear"/>
          </w:tcPr>
          <w:p>
            <w:pPr>
              <w:pStyle w:val="Normal"/>
              <w:widowControl/>
              <w:spacing w:lineRule="auto" w:line="259" w:before="0" w:after="0"/>
              <w:ind w:right="7" w:hanging="0"/>
              <w:jc w:val="center"/>
              <w:rPr>
                <w:kern w:val="0"/>
                <w:szCs w:val="22"/>
                <w:lang w:val="en-NZ" w:eastAsia="en-NZ" w:bidi="ar-SA"/>
              </w:rPr>
            </w:pPr>
            <w:r>
              <w:rPr>
                <w:b/>
                <w:kern w:val="0"/>
                <w:szCs w:val="22"/>
                <w:lang w:val="en-NZ" w:eastAsia="en-NZ" w:bidi="ar-SA"/>
              </w:rPr>
              <w:t>Arm</w:t>
            </w:r>
          </w:p>
          <w:p>
            <w:pPr>
              <w:pStyle w:val="Normal"/>
              <w:widowControl/>
              <w:spacing w:lineRule="auto" w:line="259" w:before="0" w:after="0"/>
              <w:ind w:right="7" w:hanging="0"/>
              <w:jc w:val="center"/>
              <w:rPr>
                <w:kern w:val="0"/>
                <w:szCs w:val="22"/>
                <w:lang w:val="en-NZ" w:eastAsia="en-NZ" w:bidi="ar-SA"/>
              </w:rPr>
            </w:pPr>
            <w:r>
              <w:rPr>
                <w:b/>
                <w:kern w:val="0"/>
                <w:szCs w:val="22"/>
                <w:lang w:val="en-NZ" w:eastAsia="en-NZ" w:bidi="ar-SA"/>
              </w:rPr>
              <w:t>Only</w:t>
            </w:r>
          </w:p>
        </w:tc>
        <w:tc>
          <w:tcPr>
            <w:tcW w:w="822" w:type="dxa"/>
            <w:tcBorders>
              <w:top w:val="single" w:sz="4" w:space="0" w:color="1F1917"/>
              <w:left w:val="single" w:sz="4" w:space="0" w:color="1F1917"/>
              <w:bottom w:val="single" w:sz="4" w:space="0" w:color="1F1917"/>
              <w:right w:val="single" w:sz="4" w:space="0" w:color="1F1917"/>
            </w:tcBorders>
            <w:shd w:color="auto" w:fill="DEDEDE" w:val="clear"/>
          </w:tcPr>
          <w:p>
            <w:pPr>
              <w:pStyle w:val="Normal"/>
              <w:widowControl/>
              <w:spacing w:lineRule="auto" w:line="259" w:before="0" w:after="0"/>
              <w:ind w:right="0" w:hanging="0"/>
              <w:jc w:val="center"/>
              <w:rPr>
                <w:kern w:val="0"/>
                <w:szCs w:val="22"/>
                <w:lang w:val="en-NZ" w:eastAsia="en-NZ" w:bidi="ar-SA"/>
              </w:rPr>
            </w:pPr>
            <w:r>
              <w:rPr>
                <w:b/>
                <w:kern w:val="0"/>
                <w:szCs w:val="22"/>
                <w:lang w:val="en-NZ" w:eastAsia="en-NZ" w:bidi="ar-SA"/>
              </w:rPr>
              <w:t>Phone Arm</w:t>
            </w:r>
          </w:p>
        </w:tc>
        <w:tc>
          <w:tcPr>
            <w:tcW w:w="812" w:type="dxa"/>
            <w:tcBorders>
              <w:top w:val="single" w:sz="4" w:space="0" w:color="1F1917"/>
              <w:left w:val="single" w:sz="4" w:space="0" w:color="1F1917"/>
              <w:bottom w:val="single" w:sz="4" w:space="0" w:color="1F1917"/>
              <w:right w:val="single" w:sz="4" w:space="0" w:color="1F1917"/>
            </w:tcBorders>
            <w:shd w:color="auto" w:fill="DEDEDE" w:val="clear"/>
          </w:tcPr>
          <w:p>
            <w:pPr>
              <w:pStyle w:val="Normal"/>
              <w:widowControl/>
              <w:spacing w:lineRule="auto" w:line="259" w:before="0" w:after="0"/>
              <w:ind w:left="124" w:right="0" w:hanging="123"/>
              <w:rPr>
                <w:kern w:val="0"/>
                <w:szCs w:val="22"/>
                <w:lang w:val="en-NZ" w:eastAsia="en-NZ" w:bidi="ar-SA"/>
              </w:rPr>
            </w:pPr>
            <w:r>
              <w:rPr>
                <w:b/>
                <w:kern w:val="0"/>
                <w:szCs w:val="22"/>
                <w:lang w:val="en-NZ" w:eastAsia="en-NZ" w:bidi="ar-SA"/>
              </w:rPr>
              <w:t>Arm Area A or B</w:t>
            </w:r>
          </w:p>
        </w:tc>
        <w:tc>
          <w:tcPr>
            <w:tcW w:w="836" w:type="dxa"/>
            <w:tcBorders>
              <w:top w:val="single" w:sz="4" w:space="0" w:color="1F1917"/>
              <w:left w:val="single" w:sz="4" w:space="0" w:color="1F1917"/>
              <w:bottom w:val="single" w:sz="4" w:space="0" w:color="1F1917"/>
              <w:right w:val="single" w:sz="4" w:space="0" w:color="1F1917"/>
            </w:tcBorders>
            <w:shd w:color="auto" w:fill="DEDEDE" w:val="clear"/>
          </w:tcPr>
          <w:p>
            <w:pPr>
              <w:pStyle w:val="Normal"/>
              <w:widowControl/>
              <w:spacing w:lineRule="auto" w:line="259" w:before="0" w:after="0"/>
              <w:ind w:right="0" w:hanging="0"/>
              <w:jc w:val="center"/>
              <w:rPr>
                <w:kern w:val="0"/>
                <w:szCs w:val="22"/>
                <w:lang w:val="en-NZ" w:eastAsia="en-NZ" w:bidi="ar-SA"/>
              </w:rPr>
            </w:pPr>
            <w:r>
              <w:rPr>
                <w:b/>
                <w:kern w:val="0"/>
                <w:szCs w:val="22"/>
                <w:lang w:val="en-NZ" w:eastAsia="en-NZ" w:bidi="ar-SA"/>
              </w:rPr>
              <w:t>Report to Station</w:t>
            </w:r>
          </w:p>
        </w:tc>
        <w:tc>
          <w:tcPr>
            <w:tcW w:w="947" w:type="dxa"/>
            <w:tcBorders>
              <w:top w:val="single" w:sz="4" w:space="0" w:color="1F1917"/>
              <w:left w:val="single" w:sz="4" w:space="0" w:color="1F1917"/>
              <w:bottom w:val="single" w:sz="4" w:space="0" w:color="1F1917"/>
              <w:right w:val="single" w:sz="4" w:space="0" w:color="1F1917"/>
            </w:tcBorders>
            <w:shd w:color="auto" w:fill="DEDEDE" w:val="clear"/>
          </w:tcPr>
          <w:p>
            <w:pPr>
              <w:pStyle w:val="Normal"/>
              <w:widowControl/>
              <w:spacing w:lineRule="auto" w:line="259" w:before="0" w:after="0"/>
              <w:ind w:right="0" w:hanging="0"/>
              <w:jc w:val="center"/>
              <w:rPr>
                <w:kern w:val="0"/>
                <w:szCs w:val="22"/>
                <w:lang w:val="en-NZ" w:eastAsia="en-NZ" w:bidi="ar-SA"/>
              </w:rPr>
            </w:pPr>
            <w:r>
              <w:rPr>
                <w:b/>
                <w:kern w:val="0"/>
                <w:szCs w:val="22"/>
                <w:lang w:val="en-NZ" w:eastAsia="en-NZ" w:bidi="ar-SA"/>
              </w:rPr>
              <w:t>Can Exclude Zones</w:t>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1</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2</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3</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4</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5</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6</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7</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8</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9</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10</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11</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12</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13</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14</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15</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16</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17</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18</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19</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20</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21</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22</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23</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r>
        <w:trPr>
          <w:trHeight w:val="397" w:hRule="atLeast"/>
        </w:trPr>
        <w:tc>
          <w:tcPr>
            <w:tcW w:w="86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0"/>
              <w:ind w:left="65" w:right="0" w:hanging="0"/>
              <w:jc w:val="left"/>
              <w:rPr>
                <w:kern w:val="0"/>
                <w:szCs w:val="22"/>
                <w:lang w:val="en-NZ" w:eastAsia="en-NZ" w:bidi="ar-SA"/>
              </w:rPr>
            </w:pPr>
            <w:r>
              <w:rPr>
                <w:b/>
                <w:kern w:val="0"/>
                <w:sz w:val="18"/>
                <w:szCs w:val="22"/>
                <w:lang w:val="en-NZ" w:eastAsia="en-NZ" w:bidi="ar-SA"/>
              </w:rPr>
              <w:t>24</w:t>
            </w:r>
          </w:p>
        </w:tc>
        <w:tc>
          <w:tcPr>
            <w:tcW w:w="794"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788"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2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12"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836"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c>
          <w:tcPr>
            <w:tcW w:w="947" w:type="dxa"/>
            <w:tcBorders>
              <w:top w:val="single" w:sz="4" w:space="0" w:color="1F1917"/>
              <w:left w:val="single" w:sz="4" w:space="0" w:color="1F1917"/>
              <w:bottom w:val="single" w:sz="4" w:space="0" w:color="1F1917"/>
              <w:right w:val="single" w:sz="4" w:space="0" w:color="1F1917"/>
            </w:tcBorders>
          </w:tcPr>
          <w:p>
            <w:pPr>
              <w:pStyle w:val="Normal"/>
              <w:widowControl/>
              <w:spacing w:lineRule="auto" w:line="259" w:before="0" w:after="160"/>
              <w:ind w:right="0" w:hanging="0"/>
              <w:jc w:val="left"/>
              <w:rPr>
                <w:kern w:val="0"/>
                <w:szCs w:val="22"/>
                <w:lang w:val="en-NZ" w:eastAsia="en-NZ" w:bidi="ar-SA"/>
              </w:rPr>
            </w:pPr>
            <w:r>
              <w:rPr>
                <w:kern w:val="0"/>
                <w:szCs w:val="22"/>
                <w:lang w:val="en-NZ" w:eastAsia="en-NZ" w:bidi="ar-SA"/>
              </w:rPr>
            </w:r>
          </w:p>
        </w:tc>
      </w:tr>
    </w:tbl>
    <w:p>
      <w:pPr>
        <w:pStyle w:val="Normal"/>
        <w:spacing w:lineRule="auto" w:line="259" w:before="0" w:after="397"/>
        <w:ind w:left="-135" w:right="0" w:hanging="0"/>
        <w:jc w:val="left"/>
        <w:rPr/>
      </w:pPr>
      <w:r>
        <w:rPr/>
        <mc:AlternateContent>
          <mc:Choice Requires="wpg">
            <w:drawing>
              <wp:inline distT="0" distB="0" distL="0" distR="0" wp14:anchorId="6ADFEA95">
                <wp:extent cx="4358640" cy="815975"/>
                <wp:effectExtent l="0" t="0" r="0" b="0"/>
                <wp:docPr id="166" name="Shape36"/>
                <a:graphic xmlns:a="http://schemas.openxmlformats.org/drawingml/2006/main">
                  <a:graphicData uri="http://schemas.microsoft.com/office/word/2010/wordprocessingGroup">
                    <wpg:wgp>
                      <wpg:cNvGrpSpPr/>
                      <wpg:grpSpPr>
                        <a:xfrm>
                          <a:off x="0" y="0"/>
                          <a:ext cx="4358520" cy="816120"/>
                          <a:chOff x="0" y="0"/>
                          <a:chExt cx="4358520" cy="816120"/>
                        </a:xfrm>
                      </wpg:grpSpPr>
                      <wps:wsp>
                        <wps:cNvSpPr/>
                        <wps:spPr>
                          <a:xfrm>
                            <a:off x="108000" y="815400"/>
                            <a:ext cx="4250520" cy="72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50760" y="272520"/>
                            <a:ext cx="118800" cy="118800"/>
                          </a:xfrm>
                          <a:custGeom>
                            <a:avLst/>
                            <a:gdLst/>
                            <a:ahLst/>
                            <a:rect l="l" t="t" r="r" b="b"/>
                            <a:pathLst>
                              <a:path w="119070" h="119069">
                                <a:moveTo>
                                  <a:pt x="59538" y="0"/>
                                </a:moveTo>
                                <a:cubicBezTo>
                                  <a:pt x="92326" y="0"/>
                                  <a:pt x="119070" y="26744"/>
                                  <a:pt x="119070" y="59537"/>
                                </a:cubicBezTo>
                                <a:cubicBezTo>
                                  <a:pt x="119070" y="92325"/>
                                  <a:pt x="92326" y="119069"/>
                                  <a:pt x="59538" y="119069"/>
                                </a:cubicBezTo>
                                <a:cubicBezTo>
                                  <a:pt x="26745" y="119069"/>
                                  <a:pt x="0" y="92325"/>
                                  <a:pt x="0" y="59537"/>
                                </a:cubicBezTo>
                                <a:cubicBezTo>
                                  <a:pt x="0" y="26744"/>
                                  <a:pt x="26745" y="0"/>
                                  <a:pt x="59538" y="0"/>
                                </a:cubicBezTo>
                                <a:close/>
                              </a:path>
                            </a:pathLst>
                          </a:custGeom>
                          <a:solidFill>
                            <a:srgbClr val="1f1917"/>
                          </a:solidFill>
                          <a:ln w="0">
                            <a:noFill/>
                          </a:ln>
                        </wps:spPr>
                        <wps:style>
                          <a:lnRef idx="0"/>
                          <a:fillRef idx="0"/>
                          <a:effectRef idx="0"/>
                          <a:fontRef idx="minor"/>
                        </wps:style>
                        <wps:bodyPr/>
                      </wps:wsp>
                      <wps:wsp>
                        <wps:cNvSpPr/>
                        <wps:spPr>
                          <a:xfrm>
                            <a:off x="0" y="323280"/>
                            <a:ext cx="4358520" cy="17280"/>
                          </a:xfrm>
                          <a:custGeom>
                            <a:avLst/>
                            <a:gdLst/>
                            <a:ahLst/>
                            <a:rect l="l" t="t" r="r" b="b"/>
                            <a:pathLst>
                              <a:path w="4358394" h="18000">
                                <a:moveTo>
                                  <a:pt x="0" y="0"/>
                                </a:moveTo>
                                <a:lnTo>
                                  <a:pt x="4358394" y="0"/>
                                </a:lnTo>
                                <a:lnTo>
                                  <a:pt x="4358394" y="18000"/>
                                </a:lnTo>
                                <a:lnTo>
                                  <a:pt x="0" y="18000"/>
                                </a:lnTo>
                                <a:lnTo>
                                  <a:pt x="0" y="0"/>
                                </a:lnTo>
                              </a:path>
                            </a:pathLst>
                          </a:custGeom>
                          <a:solidFill>
                            <a:srgbClr val="1f1917"/>
                          </a:solidFill>
                          <a:ln w="0">
                            <a:noFill/>
                          </a:ln>
                        </wps:spPr>
                        <wps:style>
                          <a:lnRef idx="0"/>
                          <a:fillRef idx="0"/>
                          <a:effectRef idx="0"/>
                          <a:fontRef idx="minor"/>
                        </wps:style>
                        <wps:bodyPr/>
                      </wps:wsp>
                      <wps:wsp>
                        <wps:cNvSpPr/>
                        <wps:spPr>
                          <a:xfrm>
                            <a:off x="100800" y="0"/>
                            <a:ext cx="17280" cy="503640"/>
                          </a:xfrm>
                          <a:custGeom>
                            <a:avLst/>
                            <a:gdLst/>
                            <a:ahLst/>
                            <a:rect l="l" t="t" r="r" b="b"/>
                            <a:pathLst>
                              <a:path w="18000" h="504918">
                                <a:moveTo>
                                  <a:pt x="0" y="0"/>
                                </a:moveTo>
                                <a:lnTo>
                                  <a:pt x="18000" y="0"/>
                                </a:lnTo>
                                <a:lnTo>
                                  <a:pt x="18000" y="504918"/>
                                </a:lnTo>
                                <a:lnTo>
                                  <a:pt x="0" y="504918"/>
                                </a:lnTo>
                                <a:lnTo>
                                  <a:pt x="0" y="0"/>
                                </a:lnTo>
                              </a:path>
                            </a:pathLst>
                          </a:custGeom>
                          <a:solidFill>
                            <a:srgbClr val="1f1917"/>
                          </a:solidFill>
                          <a:ln w="0">
                            <a:noFill/>
                          </a:ln>
                        </wps:spPr>
                        <wps:style>
                          <a:lnRef idx="0"/>
                          <a:fillRef idx="0"/>
                          <a:effectRef idx="0"/>
                          <a:fontRef idx="minor"/>
                        </wps:style>
                        <wps:bodyPr/>
                      </wps:wsp>
                      <wps:wsp>
                        <wps:cNvSpPr/>
                        <wps:spPr>
                          <a:xfrm>
                            <a:off x="225360" y="33480"/>
                            <a:ext cx="1080720" cy="37908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sz w:val="48"/>
                                </w:rPr>
                                <w:t>notes</w:t>
                              </w:r>
                            </w:p>
                          </w:txbxContent>
                        </wps:txbx>
                        <wps:bodyPr lIns="0" rIns="0" tIns="0" bIns="0" anchor="t">
                          <a:noAutofit/>
                        </wps:bodyPr>
                      </wps:wsp>
                    </wpg:wgp>
                  </a:graphicData>
                </a:graphic>
              </wp:inline>
            </w:drawing>
          </mc:Choice>
          <mc:Fallback>
            <w:pict>
              <v:group id="shape_0" alt="Shape36" style="position:absolute;margin-left:0pt;margin-top:-64.3pt;width:343.2pt;height:64.25pt" coordorigin="0,-1286" coordsize="6864,1285">
                <v:rect id="shape_0" ID="Rectangle 1358" path="m0,0l-2147483645,0l-2147483645,-2147483646l0,-2147483646xe" stroked="f" o:allowincell="f" style="position:absolute;left:355;top:-1233;width:1701;height:596;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b/>
                            <w:sz w:val="48"/>
                          </w:rPr>
                          <w:t>notes</w:t>
                        </w:r>
                      </w:p>
                    </w:txbxContent>
                  </v:textbox>
                  <w10:wrap type="square"/>
                </v:rect>
              </v:group>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0051C22C">
                <wp:extent cx="4250690" cy="6985"/>
                <wp:effectExtent l="0" t="0" r="0" b="0"/>
                <wp:docPr id="168" name="Shape37"/>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37"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26A00936">
                <wp:extent cx="4250690" cy="6985"/>
                <wp:effectExtent l="0" t="0" r="0" b="0"/>
                <wp:docPr id="169" name="Shape38"/>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38"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392BD8F8">
                <wp:extent cx="4250690" cy="6985"/>
                <wp:effectExtent l="0" t="0" r="0" b="0"/>
                <wp:docPr id="170" name="Shape39"/>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39"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5195BE4C">
                <wp:extent cx="4250690" cy="6985"/>
                <wp:effectExtent l="0" t="0" r="0" b="0"/>
                <wp:docPr id="171" name="Shape40"/>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40"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6D675B31">
                <wp:extent cx="4250690" cy="6985"/>
                <wp:effectExtent l="0" t="0" r="0" b="0"/>
                <wp:docPr id="172" name="Shape41"/>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41"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0E3E357A">
                <wp:extent cx="4250690" cy="6985"/>
                <wp:effectExtent l="0" t="0" r="0" b="0"/>
                <wp:docPr id="173" name="Shape42"/>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42"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3816F3B8">
                <wp:extent cx="4250690" cy="6985"/>
                <wp:effectExtent l="0" t="0" r="0" b="0"/>
                <wp:docPr id="174" name="Shape43"/>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43"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3F6FC796">
                <wp:extent cx="4250690" cy="6985"/>
                <wp:effectExtent l="0" t="0" r="0" b="0"/>
                <wp:docPr id="175" name="Shape44"/>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44"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016EC491">
                <wp:extent cx="4250690" cy="6985"/>
                <wp:effectExtent l="0" t="0" r="0" b="0"/>
                <wp:docPr id="176" name="Shape45"/>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45"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344FB275">
                <wp:extent cx="4250690" cy="6985"/>
                <wp:effectExtent l="0" t="0" r="0" b="0"/>
                <wp:docPr id="177" name="Shape46"/>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46"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2B60B399">
                <wp:extent cx="4250690" cy="6985"/>
                <wp:effectExtent l="0" t="0" r="0" b="0"/>
                <wp:docPr id="178" name="Shape47"/>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47"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46D6959D">
                <wp:extent cx="4250690" cy="6985"/>
                <wp:effectExtent l="0" t="0" r="0" b="0"/>
                <wp:docPr id="179" name="Shape48"/>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48"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12A2C5BE">
                <wp:extent cx="4250690" cy="6985"/>
                <wp:effectExtent l="0" t="0" r="0" b="0"/>
                <wp:docPr id="180" name="Shape49"/>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49"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5C36FC0D">
                <wp:extent cx="4250690" cy="6985"/>
                <wp:effectExtent l="0" t="0" r="0" b="0"/>
                <wp:docPr id="181" name="Shape50"/>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50"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28DF317F">
                <wp:extent cx="4250690" cy="6985"/>
                <wp:effectExtent l="0" t="0" r="0" b="0"/>
                <wp:docPr id="182" name="Shape51"/>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51"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1ECB3C2B">
                <wp:extent cx="4250690" cy="6985"/>
                <wp:effectExtent l="0" t="0" r="0" b="0"/>
                <wp:docPr id="183" name="Shape52"/>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52"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45B19A22">
                <wp:extent cx="4250690" cy="6985"/>
                <wp:effectExtent l="0" t="0" r="0" b="0"/>
                <wp:docPr id="184" name="Shape53"/>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53"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5791FE82">
                <wp:extent cx="4250690" cy="6985"/>
                <wp:effectExtent l="0" t="0" r="0" b="0"/>
                <wp:docPr id="185" name="Shape54"/>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54"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4DB276EF">
                <wp:extent cx="4250690" cy="6985"/>
                <wp:effectExtent l="0" t="0" r="0" b="0"/>
                <wp:docPr id="186" name="Shape55"/>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55" style="position:absolute;margin-left:0pt;margin-top:-0.6pt;width:334.7pt;height:0.55pt" coordorigin="0,-12" coordsize="6694,11"/>
            </w:pict>
          </mc:Fallback>
        </mc:AlternateContent>
      </w:r>
    </w:p>
    <w:p>
      <w:pPr>
        <w:pStyle w:val="Normal"/>
        <w:spacing w:lineRule="auto" w:line="259" w:before="0" w:after="397"/>
        <w:ind w:left="35" w:right="0" w:hanging="0"/>
        <w:jc w:val="left"/>
        <w:rPr/>
      </w:pPr>
      <w:r>
        <w:rPr/>
        <mc:AlternateContent>
          <mc:Choice Requires="wpg">
            <w:drawing>
              <wp:inline distT="0" distB="0" distL="0" distR="0" wp14:anchorId="03691B1F">
                <wp:extent cx="4250690" cy="6985"/>
                <wp:effectExtent l="0" t="0" r="0" b="0"/>
                <wp:docPr id="187" name="Shape56"/>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56" style="position:absolute;margin-left:0pt;margin-top:-0.6pt;width:334.7pt;height:0.55pt" coordorigin="0,-12" coordsize="6694,11"/>
            </w:pict>
          </mc:Fallback>
        </mc:AlternateContent>
      </w:r>
    </w:p>
    <w:p>
      <w:pPr>
        <w:pStyle w:val="Normal"/>
        <w:spacing w:lineRule="auto" w:line="259" w:before="0" w:after="247"/>
        <w:ind w:left="35" w:right="0" w:hanging="0"/>
        <w:jc w:val="left"/>
        <w:rPr/>
      </w:pPr>
      <w:r>
        <w:rPr/>
        <mc:AlternateContent>
          <mc:Choice Requires="wpg">
            <w:drawing>
              <wp:inline distT="0" distB="0" distL="0" distR="0" wp14:anchorId="6DCA9D0A">
                <wp:extent cx="4250690" cy="6985"/>
                <wp:effectExtent l="0" t="0" r="0" b="0"/>
                <wp:docPr id="188" name="Shape57"/>
                <a:graphic xmlns:a="http://schemas.openxmlformats.org/drawingml/2006/main">
                  <a:graphicData uri="http://schemas.microsoft.com/office/word/2010/wordprocessingGroup">
                    <wpg:wgp>
                      <wpg:cNvGrpSpPr/>
                      <wpg:grpSpPr>
                        <a:xfrm>
                          <a:off x="0" y="0"/>
                          <a:ext cx="4250520" cy="6840"/>
                          <a:chOff x="0" y="0"/>
                          <a:chExt cx="4250520" cy="6840"/>
                        </a:xfrm>
                      </wpg:grpSpPr>
                      <wps:wsp>
                        <wps:cNvSpPr/>
                        <wps:spPr>
                          <a:xfrm>
                            <a:off x="0" y="0"/>
                            <a:ext cx="4250520" cy="6840"/>
                          </a:xfrm>
                          <a:custGeom>
                            <a:avLst/>
                            <a:gdLst/>
                            <a:ahLst/>
                            <a:rect l="l" t="t" r="r" b="b"/>
                            <a:pathLst>
                              <a:path w="4250657" h="0">
                                <a:moveTo>
                                  <a:pt x="0" y="0"/>
                                </a:moveTo>
                                <a:lnTo>
                                  <a:pt x="4250657"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57" style="position:absolute;margin-left:0pt;margin-top:-0.6pt;width:334.7pt;height:0.55pt" coordorigin="0,-12" coordsize="6694,11"/>
            </w:pict>
          </mc:Fallback>
        </mc:AlternateContent>
      </w:r>
    </w:p>
    <w:p>
      <w:pPr>
        <w:pStyle w:val="Normal"/>
        <w:spacing w:lineRule="auto" w:line="264" w:before="0" w:after="3"/>
        <w:ind w:left="22" w:right="81" w:hanging="10"/>
        <w:jc w:val="left"/>
        <w:rPr/>
      </w:pPr>
      <w:r>
        <w:rPr>
          <w:b/>
        </w:rPr>
        <w:t>IMPORTANT: This Alarm System Must be Tested Weekly to maintain System Integrity</w:t>
      </w:r>
    </w:p>
    <w:p>
      <w:pPr>
        <w:pStyle w:val="Heading1"/>
        <w:spacing w:before="0" w:after="42"/>
        <w:ind w:left="180" w:right="68" w:hanging="10"/>
        <w:rPr/>
      </w:pPr>
      <w:r>
        <mc:AlternateContent>
          <mc:Choice Requires="wpg">
            <w:drawing>
              <wp:anchor behindDoc="1" distT="0" distB="0" distL="0" distR="0" simplePos="0" locked="0" layoutInCell="0" allowOverlap="1" relativeHeight="246" wp14:anchorId="7FB174DF">
                <wp:simplePos x="0" y="0"/>
                <wp:positionH relativeFrom="column">
                  <wp:posOffset>-94615</wp:posOffset>
                </wp:positionH>
                <wp:positionV relativeFrom="paragraph">
                  <wp:posOffset>-33655</wp:posOffset>
                </wp:positionV>
                <wp:extent cx="4358640" cy="504825"/>
                <wp:effectExtent l="0" t="0" r="0" b="0"/>
                <wp:wrapNone/>
                <wp:docPr id="189" name="Group 14657"/>
                <a:graphic xmlns:a="http://schemas.openxmlformats.org/drawingml/2006/main">
                  <a:graphicData uri="http://schemas.microsoft.com/office/word/2010/wordprocessingGroup">
                    <wpg:wgp>
                      <wpg:cNvGrpSpPr/>
                      <wpg:grpSpPr>
                        <a:xfrm>
                          <a:off x="0" y="0"/>
                          <a:ext cx="4358520" cy="504720"/>
                          <a:chOff x="0" y="0"/>
                          <a:chExt cx="4358520" cy="504720"/>
                        </a:xfrm>
                      </wpg:grpSpPr>
                      <wps:wsp>
                        <wps:cNvSpPr/>
                        <wps:spPr>
                          <a:xfrm>
                            <a:off x="50760" y="272880"/>
                            <a:ext cx="118800" cy="118800"/>
                          </a:xfrm>
                          <a:custGeom>
                            <a:avLst/>
                            <a:gdLst/>
                            <a:ahLst/>
                            <a:rect l="l" t="t" r="r" b="b"/>
                            <a:pathLst>
                              <a:path w="119070" h="119069">
                                <a:moveTo>
                                  <a:pt x="59536" y="0"/>
                                </a:moveTo>
                                <a:cubicBezTo>
                                  <a:pt x="92325" y="0"/>
                                  <a:pt x="119070" y="26744"/>
                                  <a:pt x="119070" y="59537"/>
                                </a:cubicBezTo>
                                <a:cubicBezTo>
                                  <a:pt x="119070" y="92325"/>
                                  <a:pt x="92325" y="119069"/>
                                  <a:pt x="59536" y="119069"/>
                                </a:cubicBezTo>
                                <a:cubicBezTo>
                                  <a:pt x="26745" y="119069"/>
                                  <a:pt x="0" y="92325"/>
                                  <a:pt x="0" y="59537"/>
                                </a:cubicBezTo>
                                <a:cubicBezTo>
                                  <a:pt x="0" y="26744"/>
                                  <a:pt x="26745" y="0"/>
                                  <a:pt x="59536" y="0"/>
                                </a:cubicBezTo>
                                <a:close/>
                              </a:path>
                            </a:pathLst>
                          </a:custGeom>
                          <a:solidFill>
                            <a:srgbClr val="1f1917"/>
                          </a:solidFill>
                          <a:ln w="0">
                            <a:noFill/>
                          </a:ln>
                        </wps:spPr>
                        <wps:style>
                          <a:lnRef idx="0"/>
                          <a:fillRef idx="0"/>
                          <a:effectRef idx="0"/>
                          <a:fontRef idx="minor"/>
                        </wps:style>
                        <wps:bodyPr/>
                      </wps:wsp>
                      <wps:wsp>
                        <wps:cNvSpPr/>
                        <wps:spPr>
                          <a:xfrm>
                            <a:off x="0" y="324000"/>
                            <a:ext cx="4358520" cy="17280"/>
                          </a:xfrm>
                          <a:custGeom>
                            <a:avLst/>
                            <a:gdLst/>
                            <a:ahLst/>
                            <a:rect l="l" t="t" r="r" b="b"/>
                            <a:pathLst>
                              <a:path w="4358906" h="18000">
                                <a:moveTo>
                                  <a:pt x="0" y="0"/>
                                </a:moveTo>
                                <a:lnTo>
                                  <a:pt x="4358906" y="0"/>
                                </a:lnTo>
                                <a:lnTo>
                                  <a:pt x="4358906" y="18000"/>
                                </a:lnTo>
                                <a:lnTo>
                                  <a:pt x="0" y="18000"/>
                                </a:lnTo>
                                <a:lnTo>
                                  <a:pt x="0" y="0"/>
                                </a:lnTo>
                              </a:path>
                            </a:pathLst>
                          </a:custGeom>
                          <a:solidFill>
                            <a:srgbClr val="1f1917"/>
                          </a:solidFill>
                          <a:ln w="0">
                            <a:noFill/>
                          </a:ln>
                        </wps:spPr>
                        <wps:style>
                          <a:lnRef idx="0"/>
                          <a:fillRef idx="0"/>
                          <a:effectRef idx="0"/>
                          <a:fontRef idx="minor"/>
                        </wps:style>
                        <wps:bodyPr/>
                      </wps:wsp>
                      <wps:wsp>
                        <wps:cNvSpPr/>
                        <wps:spPr>
                          <a:xfrm>
                            <a:off x="101520" y="0"/>
                            <a:ext cx="17280" cy="504720"/>
                          </a:xfrm>
                          <a:custGeom>
                            <a:avLst/>
                            <a:gdLst/>
                            <a:ahLst/>
                            <a:rect l="l" t="t" r="r" b="b"/>
                            <a:pathLst>
                              <a:path w="18000" h="504918">
                                <a:moveTo>
                                  <a:pt x="0" y="0"/>
                                </a:moveTo>
                                <a:lnTo>
                                  <a:pt x="18000" y="0"/>
                                </a:lnTo>
                                <a:lnTo>
                                  <a:pt x="18000" y="504918"/>
                                </a:lnTo>
                                <a:lnTo>
                                  <a:pt x="0" y="504918"/>
                                </a:lnTo>
                                <a:lnTo>
                                  <a:pt x="0" y="0"/>
                                </a:lnTo>
                              </a:path>
                            </a:pathLst>
                          </a:custGeom>
                          <a:solidFill>
                            <a:srgbClr val="1f1917"/>
                          </a:solidFill>
                          <a:ln w="0">
                            <a:noFill/>
                          </a:ln>
                        </wps:spPr>
                        <wps:style>
                          <a:lnRef idx="0"/>
                          <a:fillRef idx="0"/>
                          <a:effectRef idx="0"/>
                          <a:fontRef idx="minor"/>
                        </wps:style>
                        <wps:bodyPr/>
                      </wps:wsp>
                    </wpg:wgp>
                  </a:graphicData>
                </a:graphic>
              </wp:anchor>
            </w:drawing>
          </mc:Choice>
          <mc:Fallback>
            <w:pict>
              <v:group id="shape_0" alt="Group 14657" style="position:absolute;margin-left:-7.45pt;margin-top:-2.65pt;width:343.2pt;height:39.75pt" coordorigin="-149,-53" coordsize="6864,795"/>
            </w:pict>
          </mc:Fallback>
        </mc:AlternateContent>
      </w:r>
      <w:r>
        <w:rPr/>
        <w:t>installation notes</w:t>
      </w:r>
    </w:p>
    <w:p>
      <w:pPr>
        <w:pStyle w:val="Normal"/>
        <w:spacing w:lineRule="auto" w:line="259" w:before="0" w:after="683"/>
        <w:ind w:right="0" w:hanging="0"/>
        <w:jc w:val="left"/>
        <w:rPr/>
      </w:pPr>
      <w:r>
        <w:rPr/>
        <mc:AlternateContent>
          <mc:Choice Requires="wpg">
            <w:drawing>
              <wp:inline distT="0" distB="0" distL="0" distR="0" wp14:anchorId="2D2E40F0">
                <wp:extent cx="4263390" cy="1271270"/>
                <wp:effectExtent l="0" t="0" r="0" b="0"/>
                <wp:docPr id="190" name="Shape59"/>
                <a:graphic xmlns:a="http://schemas.openxmlformats.org/drawingml/2006/main">
                  <a:graphicData uri="http://schemas.microsoft.com/office/word/2010/wordprocessingGroup">
                    <wpg:wgp>
                      <wpg:cNvGrpSpPr/>
                      <wpg:grpSpPr>
                        <a:xfrm>
                          <a:off x="0" y="0"/>
                          <a:ext cx="4263480" cy="1271160"/>
                          <a:chOff x="0" y="0"/>
                          <a:chExt cx="4263480" cy="1271160"/>
                        </a:xfrm>
                      </wpg:grpSpPr>
                      <wps:wsp>
                        <wps:cNvSpPr/>
                        <wps:spPr>
                          <a:xfrm>
                            <a:off x="1224360" y="88920"/>
                            <a:ext cx="3039120" cy="720"/>
                          </a:xfrm>
                          <a:custGeom>
                            <a:avLst/>
                            <a:gdLst/>
                            <a:ahLst/>
                            <a:rect l="l" t="t" r="r" b="b"/>
                            <a:pathLst>
                              <a:path w="3039269" h="0">
                                <a:moveTo>
                                  <a:pt x="0" y="0"/>
                                </a:moveTo>
                                <a:lnTo>
                                  <a:pt x="3039269"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1224360" y="367560"/>
                            <a:ext cx="3039120" cy="720"/>
                          </a:xfrm>
                          <a:custGeom>
                            <a:avLst/>
                            <a:gdLst/>
                            <a:ahLst/>
                            <a:rect l="l" t="t" r="r" b="b"/>
                            <a:pathLst>
                              <a:path w="3039269" h="0">
                                <a:moveTo>
                                  <a:pt x="0" y="0"/>
                                </a:moveTo>
                                <a:lnTo>
                                  <a:pt x="3039269"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1224360" y="647640"/>
                            <a:ext cx="3039120" cy="720"/>
                          </a:xfrm>
                          <a:custGeom>
                            <a:avLst/>
                            <a:gdLst/>
                            <a:ahLst/>
                            <a:rect l="l" t="t" r="r" b="b"/>
                            <a:pathLst>
                              <a:path w="3039269" h="0">
                                <a:moveTo>
                                  <a:pt x="0" y="0"/>
                                </a:moveTo>
                                <a:lnTo>
                                  <a:pt x="3039269"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1224360" y="927000"/>
                            <a:ext cx="3039120" cy="720"/>
                          </a:xfrm>
                          <a:custGeom>
                            <a:avLst/>
                            <a:gdLst/>
                            <a:ahLst/>
                            <a:rect l="l" t="t" r="r" b="b"/>
                            <a:pathLst>
                              <a:path w="3039269" h="0">
                                <a:moveTo>
                                  <a:pt x="0" y="0"/>
                                </a:moveTo>
                                <a:lnTo>
                                  <a:pt x="3039269"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1224360" y="1206360"/>
                            <a:ext cx="3039120" cy="720"/>
                          </a:xfrm>
                          <a:custGeom>
                            <a:avLst/>
                            <a:gdLst/>
                            <a:ahLst/>
                            <a:rect l="l" t="t" r="r" b="b"/>
                            <a:pathLst>
                              <a:path w="3039269" h="0">
                                <a:moveTo>
                                  <a:pt x="0" y="0"/>
                                </a:moveTo>
                                <a:lnTo>
                                  <a:pt x="3039269"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0" y="0"/>
                            <a:ext cx="1576800" cy="1537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t>Installation Company</w:t>
                              </w:r>
                            </w:p>
                          </w:txbxContent>
                        </wps:txbx>
                        <wps:bodyPr lIns="0" rIns="0" tIns="0" bIns="0" anchor="t">
                          <a:noAutofit/>
                        </wps:bodyPr>
                      </wps:wsp>
                      <wps:wsp>
                        <wps:cNvSpPr/>
                        <wps:spPr>
                          <a:xfrm>
                            <a:off x="0" y="280080"/>
                            <a:ext cx="797400" cy="15300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t>Technician</w:t>
                              </w:r>
                            </w:p>
                          </w:txbxContent>
                        </wps:txbx>
                        <wps:bodyPr lIns="0" rIns="0" tIns="0" bIns="0" anchor="t">
                          <a:noAutofit/>
                        </wps:bodyPr>
                      </wps:wsp>
                      <wps:wsp>
                        <wps:cNvSpPr/>
                        <wps:spPr>
                          <a:xfrm>
                            <a:off x="0" y="558720"/>
                            <a:ext cx="1135440" cy="1537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t>Phone Number</w:t>
                              </w:r>
                            </w:p>
                          </w:txbxContent>
                        </wps:txbx>
                        <wps:bodyPr lIns="0" rIns="0" tIns="0" bIns="0" anchor="t">
                          <a:noAutofit/>
                        </wps:bodyPr>
                      </wps:wsp>
                      <wps:wsp>
                        <wps:cNvSpPr/>
                        <wps:spPr>
                          <a:xfrm>
                            <a:off x="0" y="838800"/>
                            <a:ext cx="1210320" cy="15300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t>Installation Date</w:t>
                              </w:r>
                            </w:p>
                          </w:txbxContent>
                        </wps:txbx>
                        <wps:bodyPr lIns="0" rIns="0" tIns="0" bIns="0" anchor="t">
                          <a:noAutofit/>
                        </wps:bodyPr>
                      </wps:wsp>
                      <wps:wsp>
                        <wps:cNvSpPr/>
                        <wps:spPr>
                          <a:xfrm>
                            <a:off x="0" y="1117440"/>
                            <a:ext cx="1294920" cy="1537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t>Warranty Expires</w:t>
                              </w:r>
                            </w:p>
                          </w:txbxContent>
                        </wps:txbx>
                        <wps:bodyPr lIns="0" rIns="0" tIns="0" bIns="0" anchor="t">
                          <a:noAutofit/>
                        </wps:bodyPr>
                      </wps:wsp>
                    </wpg:wgp>
                  </a:graphicData>
                </a:graphic>
              </wp:inline>
            </w:drawing>
          </mc:Choice>
          <mc:Fallback>
            <w:pict>
              <v:group id="shape_0" alt="Shape59" style="position:absolute;margin-left:0pt;margin-top:-100.15pt;width:335.7pt;height:100.1pt" coordorigin="0,-2003" coordsize="6714,2002">
                <v:rect id="shape_0" ID="Rectangle 1370" path="m0,0l-2147483645,0l-2147483645,-2147483646l0,-2147483646xe" stroked="f" o:allowincell="f" style="position:absolute;left:0;top:-2003;width:2482;height:241;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t>Installation Company</w:t>
                        </w:r>
                      </w:p>
                    </w:txbxContent>
                  </v:textbox>
                  <w10:wrap type="square"/>
                </v:rect>
                <v:rect id="shape_0" ID="Rectangle 1371" path="m0,0l-2147483645,0l-2147483645,-2147483646l0,-2147483646xe" stroked="f" o:allowincell="f" style="position:absolute;left:0;top:-1562;width:1255;height:240;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t>Technician</w:t>
                        </w:r>
                      </w:p>
                    </w:txbxContent>
                  </v:textbox>
                  <w10:wrap type="square"/>
                </v:rect>
                <v:rect id="shape_0" ID="Rectangle 1372" path="m0,0l-2147483645,0l-2147483645,-2147483646l0,-2147483646xe" stroked="f" o:allowincell="f" style="position:absolute;left:0;top:-1123;width:1787;height:241;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t>Phone Number</w:t>
                        </w:r>
                      </w:p>
                    </w:txbxContent>
                  </v:textbox>
                  <w10:wrap type="square"/>
                </v:rect>
                <v:rect id="shape_0" ID="Rectangle 1373" path="m0,0l-2147483645,0l-2147483645,-2147483646l0,-2147483646xe" stroked="f" o:allowincell="f" style="position:absolute;left:0;top:-682;width:1905;height:240;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t>Installation Date</w:t>
                        </w:r>
                      </w:p>
                    </w:txbxContent>
                  </v:textbox>
                  <w10:wrap type="square"/>
                </v:rect>
                <v:rect id="shape_0" ID="Rectangle 1374" path="m0,0l-2147483645,0l-2147483645,-2147483646l0,-2147483646xe" stroked="f" o:allowincell="f" style="position:absolute;left:0;top:-243;width:2038;height:241;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t>Warranty Expires</w:t>
                        </w:r>
                      </w:p>
                    </w:txbxContent>
                  </v:textbox>
                  <w10:wrap type="square"/>
                </v:rect>
              </v:group>
            </w:pict>
          </mc:Fallback>
        </mc:AlternateContent>
      </w:r>
    </w:p>
    <w:p>
      <w:pPr>
        <w:pStyle w:val="Heading1"/>
        <w:spacing w:before="0" w:after="29"/>
        <w:ind w:left="180" w:right="68" w:hanging="10"/>
        <w:rPr/>
      </w:pPr>
      <w:r>
        <mc:AlternateContent>
          <mc:Choice Requires="wpg">
            <w:drawing>
              <wp:anchor behindDoc="1" distT="0" distB="0" distL="0" distR="0" simplePos="0" locked="0" layoutInCell="0" allowOverlap="1" relativeHeight="251" wp14:anchorId="15D0D437">
                <wp:simplePos x="0" y="0"/>
                <wp:positionH relativeFrom="column">
                  <wp:posOffset>-94615</wp:posOffset>
                </wp:positionH>
                <wp:positionV relativeFrom="paragraph">
                  <wp:posOffset>-33655</wp:posOffset>
                </wp:positionV>
                <wp:extent cx="4358640" cy="504825"/>
                <wp:effectExtent l="0" t="0" r="0" b="0"/>
                <wp:wrapNone/>
                <wp:docPr id="196" name="Group 14658"/>
                <a:graphic xmlns:a="http://schemas.openxmlformats.org/drawingml/2006/main">
                  <a:graphicData uri="http://schemas.microsoft.com/office/word/2010/wordprocessingGroup">
                    <wpg:wgp>
                      <wpg:cNvGrpSpPr/>
                      <wpg:grpSpPr>
                        <a:xfrm>
                          <a:off x="0" y="0"/>
                          <a:ext cx="4358520" cy="504720"/>
                          <a:chOff x="0" y="0"/>
                          <a:chExt cx="4358520" cy="504720"/>
                        </a:xfrm>
                      </wpg:grpSpPr>
                      <wps:wsp>
                        <wps:cNvSpPr/>
                        <wps:spPr>
                          <a:xfrm>
                            <a:off x="50760" y="272880"/>
                            <a:ext cx="118800" cy="118800"/>
                          </a:xfrm>
                          <a:custGeom>
                            <a:avLst/>
                            <a:gdLst/>
                            <a:ahLst/>
                            <a:rect l="l" t="t" r="r" b="b"/>
                            <a:pathLst>
                              <a:path w="119070" h="119070">
                                <a:moveTo>
                                  <a:pt x="59536" y="0"/>
                                </a:moveTo>
                                <a:cubicBezTo>
                                  <a:pt x="92325" y="0"/>
                                  <a:pt x="119070" y="26745"/>
                                  <a:pt x="119070" y="59538"/>
                                </a:cubicBezTo>
                                <a:cubicBezTo>
                                  <a:pt x="119070" y="92327"/>
                                  <a:pt x="92325" y="119070"/>
                                  <a:pt x="59536" y="119070"/>
                                </a:cubicBezTo>
                                <a:cubicBezTo>
                                  <a:pt x="26745" y="119070"/>
                                  <a:pt x="0" y="92327"/>
                                  <a:pt x="0" y="59538"/>
                                </a:cubicBezTo>
                                <a:cubicBezTo>
                                  <a:pt x="0" y="26745"/>
                                  <a:pt x="26745" y="0"/>
                                  <a:pt x="59536" y="0"/>
                                </a:cubicBezTo>
                                <a:close/>
                              </a:path>
                            </a:pathLst>
                          </a:custGeom>
                          <a:solidFill>
                            <a:srgbClr val="1f1917"/>
                          </a:solidFill>
                          <a:ln w="0">
                            <a:noFill/>
                          </a:ln>
                        </wps:spPr>
                        <wps:style>
                          <a:lnRef idx="0"/>
                          <a:fillRef idx="0"/>
                          <a:effectRef idx="0"/>
                          <a:fontRef idx="minor"/>
                        </wps:style>
                        <wps:bodyPr/>
                      </wps:wsp>
                      <wps:wsp>
                        <wps:cNvSpPr/>
                        <wps:spPr>
                          <a:xfrm>
                            <a:off x="0" y="324000"/>
                            <a:ext cx="4358520" cy="17280"/>
                          </a:xfrm>
                          <a:custGeom>
                            <a:avLst/>
                            <a:gdLst/>
                            <a:ahLst/>
                            <a:rect l="l" t="t" r="r" b="b"/>
                            <a:pathLst>
                              <a:path w="4358906" h="18000">
                                <a:moveTo>
                                  <a:pt x="0" y="0"/>
                                </a:moveTo>
                                <a:lnTo>
                                  <a:pt x="4358906" y="0"/>
                                </a:lnTo>
                                <a:lnTo>
                                  <a:pt x="4358906" y="18000"/>
                                </a:lnTo>
                                <a:lnTo>
                                  <a:pt x="0" y="18000"/>
                                </a:lnTo>
                                <a:lnTo>
                                  <a:pt x="0" y="0"/>
                                </a:lnTo>
                              </a:path>
                            </a:pathLst>
                          </a:custGeom>
                          <a:solidFill>
                            <a:srgbClr val="1f1917"/>
                          </a:solidFill>
                          <a:ln w="0">
                            <a:noFill/>
                          </a:ln>
                        </wps:spPr>
                        <wps:style>
                          <a:lnRef idx="0"/>
                          <a:fillRef idx="0"/>
                          <a:effectRef idx="0"/>
                          <a:fontRef idx="minor"/>
                        </wps:style>
                        <wps:bodyPr/>
                      </wps:wsp>
                      <wps:wsp>
                        <wps:cNvSpPr/>
                        <wps:spPr>
                          <a:xfrm>
                            <a:off x="101520" y="0"/>
                            <a:ext cx="17280" cy="504720"/>
                          </a:xfrm>
                          <a:custGeom>
                            <a:avLst/>
                            <a:gdLst/>
                            <a:ahLst/>
                            <a:rect l="l" t="t" r="r" b="b"/>
                            <a:pathLst>
                              <a:path w="18000" h="504918">
                                <a:moveTo>
                                  <a:pt x="0" y="0"/>
                                </a:moveTo>
                                <a:lnTo>
                                  <a:pt x="18000" y="0"/>
                                </a:lnTo>
                                <a:lnTo>
                                  <a:pt x="18000" y="504918"/>
                                </a:lnTo>
                                <a:lnTo>
                                  <a:pt x="0" y="504918"/>
                                </a:lnTo>
                                <a:lnTo>
                                  <a:pt x="0" y="0"/>
                                </a:lnTo>
                              </a:path>
                            </a:pathLst>
                          </a:custGeom>
                          <a:solidFill>
                            <a:srgbClr val="1f1917"/>
                          </a:solidFill>
                          <a:ln w="0">
                            <a:noFill/>
                          </a:ln>
                        </wps:spPr>
                        <wps:style>
                          <a:lnRef idx="0"/>
                          <a:fillRef idx="0"/>
                          <a:effectRef idx="0"/>
                          <a:fontRef idx="minor"/>
                        </wps:style>
                        <wps:bodyPr/>
                      </wps:wsp>
                    </wpg:wgp>
                  </a:graphicData>
                </a:graphic>
              </wp:anchor>
            </w:drawing>
          </mc:Choice>
          <mc:Fallback>
            <w:pict>
              <v:group id="shape_0" alt="Group 14658" style="position:absolute;margin-left:-7.45pt;margin-top:-2.65pt;width:343.2pt;height:39.75pt" coordorigin="-149,-53" coordsize="6864,795"/>
            </w:pict>
          </mc:Fallback>
        </mc:AlternateContent>
      </w:r>
      <w:r>
        <w:rPr/>
        <w:t>zone descriptions</w:t>
      </w:r>
    </w:p>
    <w:p>
      <w:pPr>
        <w:pStyle w:val="Normal"/>
        <w:spacing w:lineRule="auto" w:line="259" w:before="0" w:after="637"/>
        <w:ind w:right="0" w:hanging="0"/>
        <w:jc w:val="left"/>
        <w:rPr/>
      </w:pPr>
      <w:r>
        <w:rPr/>
        <mc:AlternateContent>
          <mc:Choice Requires="wpg">
            <w:drawing>
              <wp:inline distT="0" distB="0" distL="0" distR="0" wp14:anchorId="0736B877">
                <wp:extent cx="4263390" cy="982980"/>
                <wp:effectExtent l="0" t="0" r="0" b="0"/>
                <wp:docPr id="197" name="Shape61"/>
                <a:graphic xmlns:a="http://schemas.openxmlformats.org/drawingml/2006/main">
                  <a:graphicData uri="http://schemas.microsoft.com/office/word/2010/wordprocessingGroup">
                    <wpg:wgp>
                      <wpg:cNvGrpSpPr/>
                      <wpg:grpSpPr>
                        <a:xfrm>
                          <a:off x="0" y="0"/>
                          <a:ext cx="4263480" cy="983160"/>
                          <a:chOff x="0" y="0"/>
                          <a:chExt cx="4263480" cy="983160"/>
                        </a:xfrm>
                      </wpg:grpSpPr>
                      <wps:wsp>
                        <wps:cNvSpPr/>
                        <wps:spPr>
                          <a:xfrm>
                            <a:off x="469440" y="87480"/>
                            <a:ext cx="1553760" cy="720"/>
                          </a:xfrm>
                          <a:custGeom>
                            <a:avLst/>
                            <a:gdLst/>
                            <a:ahLst/>
                            <a:rect l="l" t="t" r="r" b="b"/>
                            <a:pathLst>
                              <a:path w="1554227" h="0">
                                <a:moveTo>
                                  <a:pt x="0" y="0"/>
                                </a:moveTo>
                                <a:lnTo>
                                  <a:pt x="1554227"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469440" y="364320"/>
                            <a:ext cx="1553760" cy="720"/>
                          </a:xfrm>
                          <a:custGeom>
                            <a:avLst/>
                            <a:gdLst/>
                            <a:ahLst/>
                            <a:rect l="l" t="t" r="r" b="b"/>
                            <a:pathLst>
                              <a:path w="1554227" h="0">
                                <a:moveTo>
                                  <a:pt x="0" y="0"/>
                                </a:moveTo>
                                <a:lnTo>
                                  <a:pt x="1554227"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469440" y="641880"/>
                            <a:ext cx="1553760" cy="720"/>
                          </a:xfrm>
                          <a:custGeom>
                            <a:avLst/>
                            <a:gdLst/>
                            <a:ahLst/>
                            <a:rect l="l" t="t" r="r" b="b"/>
                            <a:pathLst>
                              <a:path w="1554227" h="0">
                                <a:moveTo>
                                  <a:pt x="0" y="0"/>
                                </a:moveTo>
                                <a:lnTo>
                                  <a:pt x="1554227"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469440" y="918360"/>
                            <a:ext cx="1553760" cy="720"/>
                          </a:xfrm>
                          <a:custGeom>
                            <a:avLst/>
                            <a:gdLst/>
                            <a:ahLst/>
                            <a:rect l="l" t="t" r="r" b="b"/>
                            <a:pathLst>
                              <a:path w="1554227" h="0">
                                <a:moveTo>
                                  <a:pt x="0" y="0"/>
                                </a:moveTo>
                                <a:lnTo>
                                  <a:pt x="1554227"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0" y="0"/>
                            <a:ext cx="525240" cy="1519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t>Zone 1</w:t>
                              </w:r>
                            </w:p>
                          </w:txbxContent>
                        </wps:txbx>
                        <wps:bodyPr lIns="0" rIns="0" tIns="0" bIns="0" anchor="t">
                          <a:noAutofit/>
                        </wps:bodyPr>
                      </wps:wsp>
                      <wps:wsp>
                        <wps:cNvSpPr/>
                        <wps:spPr>
                          <a:xfrm>
                            <a:off x="0" y="277560"/>
                            <a:ext cx="525240" cy="1519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t>Zone 2</w:t>
                              </w:r>
                            </w:p>
                          </w:txbxContent>
                        </wps:txbx>
                        <wps:bodyPr lIns="0" rIns="0" tIns="0" bIns="0" anchor="t">
                          <a:noAutofit/>
                        </wps:bodyPr>
                      </wps:wsp>
                      <wps:wsp>
                        <wps:cNvSpPr/>
                        <wps:spPr>
                          <a:xfrm>
                            <a:off x="0" y="553680"/>
                            <a:ext cx="525240" cy="1519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t>Zone 3</w:t>
                              </w:r>
                            </w:p>
                          </w:txbxContent>
                        </wps:txbx>
                        <wps:bodyPr lIns="0" rIns="0" tIns="0" bIns="0" anchor="t">
                          <a:noAutofit/>
                        </wps:bodyPr>
                      </wps:wsp>
                      <wps:wsp>
                        <wps:cNvSpPr/>
                        <wps:spPr>
                          <a:xfrm>
                            <a:off x="0" y="831240"/>
                            <a:ext cx="525240" cy="1519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t>Zone 4</w:t>
                              </w:r>
                            </w:p>
                          </w:txbxContent>
                        </wps:txbx>
                        <wps:bodyPr lIns="0" rIns="0" tIns="0" bIns="0" anchor="t">
                          <a:noAutofit/>
                        </wps:bodyPr>
                      </wps:wsp>
                      <wps:wsp>
                        <wps:cNvSpPr/>
                        <wps:spPr>
                          <a:xfrm>
                            <a:off x="2709720" y="87480"/>
                            <a:ext cx="1553760" cy="720"/>
                          </a:xfrm>
                          <a:custGeom>
                            <a:avLst/>
                            <a:gdLst/>
                            <a:ahLst/>
                            <a:rect l="l" t="t" r="r" b="b"/>
                            <a:pathLst>
                              <a:path w="1554228" h="0">
                                <a:moveTo>
                                  <a:pt x="0" y="0"/>
                                </a:moveTo>
                                <a:lnTo>
                                  <a:pt x="1554228"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2709720" y="364320"/>
                            <a:ext cx="1553760" cy="720"/>
                          </a:xfrm>
                          <a:custGeom>
                            <a:avLst/>
                            <a:gdLst/>
                            <a:ahLst/>
                            <a:rect l="l" t="t" r="r" b="b"/>
                            <a:pathLst>
                              <a:path w="1554228" h="0">
                                <a:moveTo>
                                  <a:pt x="0" y="0"/>
                                </a:moveTo>
                                <a:lnTo>
                                  <a:pt x="1554228"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2709720" y="641880"/>
                            <a:ext cx="1553760" cy="720"/>
                          </a:xfrm>
                          <a:custGeom>
                            <a:avLst/>
                            <a:gdLst/>
                            <a:ahLst/>
                            <a:rect l="l" t="t" r="r" b="b"/>
                            <a:pathLst>
                              <a:path w="1554228" h="0">
                                <a:moveTo>
                                  <a:pt x="0" y="0"/>
                                </a:moveTo>
                                <a:lnTo>
                                  <a:pt x="1554228"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2709720" y="918360"/>
                            <a:ext cx="1553760" cy="720"/>
                          </a:xfrm>
                          <a:custGeom>
                            <a:avLst/>
                            <a:gdLst/>
                            <a:ahLst/>
                            <a:rect l="l" t="t" r="r" b="b"/>
                            <a:pathLst>
                              <a:path w="1554228" h="0">
                                <a:moveTo>
                                  <a:pt x="0" y="0"/>
                                </a:moveTo>
                                <a:lnTo>
                                  <a:pt x="1554228"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2240280" y="0"/>
                            <a:ext cx="525240" cy="1519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t>Zone 5</w:t>
                              </w:r>
                            </w:p>
                          </w:txbxContent>
                        </wps:txbx>
                        <wps:bodyPr lIns="0" rIns="0" tIns="0" bIns="0" anchor="t">
                          <a:noAutofit/>
                        </wps:bodyPr>
                      </wps:wsp>
                      <wps:wsp>
                        <wps:cNvSpPr/>
                        <wps:spPr>
                          <a:xfrm>
                            <a:off x="2240280" y="277560"/>
                            <a:ext cx="525240" cy="1519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t>Zone 6</w:t>
                              </w:r>
                            </w:p>
                          </w:txbxContent>
                        </wps:txbx>
                        <wps:bodyPr lIns="0" rIns="0" tIns="0" bIns="0" anchor="t">
                          <a:noAutofit/>
                        </wps:bodyPr>
                      </wps:wsp>
                      <wps:wsp>
                        <wps:cNvSpPr/>
                        <wps:spPr>
                          <a:xfrm>
                            <a:off x="2240280" y="553680"/>
                            <a:ext cx="525240" cy="1519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t>Zone 7</w:t>
                              </w:r>
                            </w:p>
                          </w:txbxContent>
                        </wps:txbx>
                        <wps:bodyPr lIns="0" rIns="0" tIns="0" bIns="0" anchor="t">
                          <a:noAutofit/>
                        </wps:bodyPr>
                      </wps:wsp>
                      <wps:wsp>
                        <wps:cNvSpPr/>
                        <wps:spPr>
                          <a:xfrm>
                            <a:off x="2240280" y="831240"/>
                            <a:ext cx="525240" cy="1519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t>Zone 8</w:t>
                              </w:r>
                            </w:p>
                          </w:txbxContent>
                        </wps:txbx>
                        <wps:bodyPr lIns="0" rIns="0" tIns="0" bIns="0" anchor="t">
                          <a:noAutofit/>
                        </wps:bodyPr>
                      </wps:wsp>
                    </wpg:wgp>
                  </a:graphicData>
                </a:graphic>
              </wp:inline>
            </w:drawing>
          </mc:Choice>
          <mc:Fallback>
            <w:pict>
              <v:group id="shape_0" alt="Shape61" style="position:absolute;margin-left:0pt;margin-top:-77.45pt;width:335.7pt;height:77.4pt" coordorigin="0,-1549" coordsize="6714,1548">
                <v:rect id="shape_0" ID="Rectangle 1385" path="m0,0l-2147483645,0l-2147483645,-2147483646l0,-2147483646xe" stroked="f" o:allowincell="f" style="position:absolute;left:0;top:-1549;width:826;height:23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t>Zone 1</w:t>
                        </w:r>
                      </w:p>
                    </w:txbxContent>
                  </v:textbox>
                  <w10:wrap type="square"/>
                </v:rect>
                <v:rect id="shape_0" ID="Rectangle 1386" path="m0,0l-2147483645,0l-2147483645,-2147483646l0,-2147483646xe" stroked="f" o:allowincell="f" style="position:absolute;left:0;top:-1112;width:826;height:23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t>Zone 2</w:t>
                        </w:r>
                      </w:p>
                    </w:txbxContent>
                  </v:textbox>
                  <w10:wrap type="square"/>
                </v:rect>
                <v:rect id="shape_0" ID="Rectangle 1387" path="m0,0l-2147483645,0l-2147483645,-2147483646l0,-2147483646xe" stroked="f" o:allowincell="f" style="position:absolute;left:0;top:-677;width:826;height:23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t>Zone 3</w:t>
                        </w:r>
                      </w:p>
                    </w:txbxContent>
                  </v:textbox>
                  <w10:wrap type="square"/>
                </v:rect>
                <v:rect id="shape_0" ID="Rectangle 1388" path="m0,0l-2147483645,0l-2147483645,-2147483646l0,-2147483646xe" stroked="f" o:allowincell="f" style="position:absolute;left:0;top:-240;width:826;height:23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t>Zone 4</w:t>
                        </w:r>
                      </w:p>
                    </w:txbxContent>
                  </v:textbox>
                  <w10:wrap type="square"/>
                </v:rect>
                <v:rect id="shape_0" ID="Rectangle 1393" path="m0,0l-2147483645,0l-2147483645,-2147483646l0,-2147483646xe" stroked="f" o:allowincell="f" style="position:absolute;left:3528;top:-1549;width:826;height:23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t>Zone 5</w:t>
                        </w:r>
                      </w:p>
                    </w:txbxContent>
                  </v:textbox>
                  <w10:wrap type="square"/>
                </v:rect>
                <v:rect id="shape_0" ID="Rectangle 1394" path="m0,0l-2147483645,0l-2147483645,-2147483646l0,-2147483646xe" stroked="f" o:allowincell="f" style="position:absolute;left:3528;top:-1112;width:826;height:23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t>Zone 6</w:t>
                        </w:r>
                      </w:p>
                    </w:txbxContent>
                  </v:textbox>
                  <w10:wrap type="square"/>
                </v:rect>
                <v:rect id="shape_0" ID="Rectangle 1395" path="m0,0l-2147483645,0l-2147483645,-2147483646l0,-2147483646xe" stroked="f" o:allowincell="f" style="position:absolute;left:3528;top:-677;width:826;height:23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t>Zone 7</w:t>
                        </w:r>
                      </w:p>
                    </w:txbxContent>
                  </v:textbox>
                  <w10:wrap type="square"/>
                </v:rect>
                <v:rect id="shape_0" ID="Rectangle 1396" path="m0,0l-2147483645,0l-2147483645,-2147483646l0,-2147483646xe" stroked="f" o:allowincell="f" style="position:absolute;left:3528;top:-240;width:826;height:238;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t>Zone 8</w:t>
                        </w:r>
                      </w:p>
                    </w:txbxContent>
                  </v:textbox>
                  <w10:wrap type="square"/>
                </v:rect>
              </v:group>
            </w:pict>
          </mc:Fallback>
        </mc:AlternateContent>
      </w:r>
    </w:p>
    <w:p>
      <w:pPr>
        <w:pStyle w:val="Heading1"/>
        <w:spacing w:before="0" w:after="299"/>
        <w:ind w:left="180" w:right="68" w:hanging="10"/>
        <w:rPr/>
      </w:pPr>
      <w:r>
        <mc:AlternateContent>
          <mc:Choice Requires="wpg">
            <w:drawing>
              <wp:anchor behindDoc="1" distT="0" distB="0" distL="0" distR="0" simplePos="0" locked="0" layoutInCell="0" allowOverlap="1" relativeHeight="256" wp14:anchorId="53B40324">
                <wp:simplePos x="0" y="0"/>
                <wp:positionH relativeFrom="column">
                  <wp:posOffset>-94615</wp:posOffset>
                </wp:positionH>
                <wp:positionV relativeFrom="paragraph">
                  <wp:posOffset>-33655</wp:posOffset>
                </wp:positionV>
                <wp:extent cx="4358640" cy="504825"/>
                <wp:effectExtent l="0" t="0" r="0" b="0"/>
                <wp:wrapNone/>
                <wp:docPr id="206" name="Group 14659"/>
                <a:graphic xmlns:a="http://schemas.openxmlformats.org/drawingml/2006/main">
                  <a:graphicData uri="http://schemas.microsoft.com/office/word/2010/wordprocessingGroup">
                    <wpg:wgp>
                      <wpg:cNvGrpSpPr/>
                      <wpg:grpSpPr>
                        <a:xfrm>
                          <a:off x="0" y="0"/>
                          <a:ext cx="4358520" cy="504720"/>
                          <a:chOff x="0" y="0"/>
                          <a:chExt cx="4358520" cy="504720"/>
                        </a:xfrm>
                      </wpg:grpSpPr>
                      <wps:wsp>
                        <wps:cNvSpPr/>
                        <wps:spPr>
                          <a:xfrm>
                            <a:off x="50760" y="272880"/>
                            <a:ext cx="118800" cy="118800"/>
                          </a:xfrm>
                          <a:custGeom>
                            <a:avLst/>
                            <a:gdLst/>
                            <a:ahLst/>
                            <a:rect l="l" t="t" r="r" b="b"/>
                            <a:pathLst>
                              <a:path w="119070" h="119070">
                                <a:moveTo>
                                  <a:pt x="59536" y="0"/>
                                </a:moveTo>
                                <a:cubicBezTo>
                                  <a:pt x="92325" y="0"/>
                                  <a:pt x="119070" y="26745"/>
                                  <a:pt x="119070" y="59537"/>
                                </a:cubicBezTo>
                                <a:cubicBezTo>
                                  <a:pt x="119070" y="92325"/>
                                  <a:pt x="92325" y="119070"/>
                                  <a:pt x="59536" y="119070"/>
                                </a:cubicBezTo>
                                <a:cubicBezTo>
                                  <a:pt x="26745" y="119070"/>
                                  <a:pt x="0" y="92325"/>
                                  <a:pt x="0" y="59537"/>
                                </a:cubicBezTo>
                                <a:cubicBezTo>
                                  <a:pt x="0" y="26745"/>
                                  <a:pt x="26745" y="0"/>
                                  <a:pt x="59536" y="0"/>
                                </a:cubicBezTo>
                                <a:close/>
                              </a:path>
                            </a:pathLst>
                          </a:custGeom>
                          <a:solidFill>
                            <a:srgbClr val="1f1917"/>
                          </a:solidFill>
                          <a:ln w="0">
                            <a:noFill/>
                          </a:ln>
                        </wps:spPr>
                        <wps:style>
                          <a:lnRef idx="0"/>
                          <a:fillRef idx="0"/>
                          <a:effectRef idx="0"/>
                          <a:fontRef idx="minor"/>
                        </wps:style>
                        <wps:bodyPr/>
                      </wps:wsp>
                      <wps:wsp>
                        <wps:cNvSpPr/>
                        <wps:spPr>
                          <a:xfrm>
                            <a:off x="0" y="324000"/>
                            <a:ext cx="4358520" cy="17280"/>
                          </a:xfrm>
                          <a:custGeom>
                            <a:avLst/>
                            <a:gdLst/>
                            <a:ahLst/>
                            <a:rect l="l" t="t" r="r" b="b"/>
                            <a:pathLst>
                              <a:path w="4358906" h="18000">
                                <a:moveTo>
                                  <a:pt x="0" y="0"/>
                                </a:moveTo>
                                <a:lnTo>
                                  <a:pt x="4358906" y="0"/>
                                </a:lnTo>
                                <a:lnTo>
                                  <a:pt x="4358906" y="18000"/>
                                </a:lnTo>
                                <a:lnTo>
                                  <a:pt x="0" y="18000"/>
                                </a:lnTo>
                                <a:lnTo>
                                  <a:pt x="0" y="0"/>
                                </a:lnTo>
                              </a:path>
                            </a:pathLst>
                          </a:custGeom>
                          <a:solidFill>
                            <a:srgbClr val="1f1917"/>
                          </a:solidFill>
                          <a:ln w="0">
                            <a:noFill/>
                          </a:ln>
                        </wps:spPr>
                        <wps:style>
                          <a:lnRef idx="0"/>
                          <a:fillRef idx="0"/>
                          <a:effectRef idx="0"/>
                          <a:fontRef idx="minor"/>
                        </wps:style>
                        <wps:bodyPr/>
                      </wps:wsp>
                      <wps:wsp>
                        <wps:cNvSpPr/>
                        <wps:spPr>
                          <a:xfrm>
                            <a:off x="101520" y="0"/>
                            <a:ext cx="17280" cy="504720"/>
                          </a:xfrm>
                          <a:custGeom>
                            <a:avLst/>
                            <a:gdLst/>
                            <a:ahLst/>
                            <a:rect l="l" t="t" r="r" b="b"/>
                            <a:pathLst>
                              <a:path w="18000" h="504918">
                                <a:moveTo>
                                  <a:pt x="0" y="0"/>
                                </a:moveTo>
                                <a:lnTo>
                                  <a:pt x="18000" y="0"/>
                                </a:lnTo>
                                <a:lnTo>
                                  <a:pt x="18000" y="504918"/>
                                </a:lnTo>
                                <a:lnTo>
                                  <a:pt x="0" y="504918"/>
                                </a:lnTo>
                                <a:lnTo>
                                  <a:pt x="0" y="0"/>
                                </a:lnTo>
                              </a:path>
                            </a:pathLst>
                          </a:custGeom>
                          <a:solidFill>
                            <a:srgbClr val="1f1917"/>
                          </a:solidFill>
                          <a:ln w="0">
                            <a:noFill/>
                          </a:ln>
                        </wps:spPr>
                        <wps:style>
                          <a:lnRef idx="0"/>
                          <a:fillRef idx="0"/>
                          <a:effectRef idx="0"/>
                          <a:fontRef idx="minor"/>
                        </wps:style>
                        <wps:bodyPr/>
                      </wps:wsp>
                    </wpg:wgp>
                  </a:graphicData>
                </a:graphic>
              </wp:anchor>
            </w:drawing>
          </mc:Choice>
          <mc:Fallback>
            <w:pict>
              <v:group id="shape_0" alt="Group 14659" style="position:absolute;margin-left:-7.45pt;margin-top:-2.65pt;width:343.2pt;height:39.75pt" coordorigin="-149,-53" coordsize="6864,795"/>
            </w:pict>
          </mc:Fallback>
        </mc:AlternateContent>
      </w:r>
      <w:r>
        <w:rPr/>
        <w:t>entry and exit times</w:t>
      </w:r>
    </w:p>
    <w:p>
      <w:pPr>
        <w:pStyle w:val="Normal"/>
        <w:tabs>
          <w:tab w:val="clear" w:pos="720"/>
          <w:tab w:val="center" w:pos="4007" w:leader="none"/>
        </w:tabs>
        <w:spacing w:before="0" w:after="6"/>
        <w:ind w:left="-3" w:right="0" w:hanging="0"/>
        <w:jc w:val="left"/>
        <w:rPr/>
      </w:pPr>
      <w:r>
        <w:rPr/>
        <w:t>Entry Delay</w:t>
        <w:tab/>
        <w:t>Exit Delay</w:t>
      </w:r>
    </w:p>
    <w:p>
      <w:pPr>
        <w:pStyle w:val="Normal"/>
        <w:spacing w:before="0" w:after="211"/>
        <w:ind w:left="-3" w:right="68" w:firstLine="2"/>
        <w:rPr/>
      </w:pPr>
      <w:r>
        <w:rPr/>
        <w:t xml:space="preserve">F1 Key </w:t>
      </w:r>
      <w:r/>
      <w:r>
        <w:rPr/>
        <mc:AlternateContent>
          <mc:Choice Requires="wpg">
            <w:drawing>
              <wp:inline distT="0" distB="0" distL="0" distR="0" wp14:anchorId="059F9B5C">
                <wp:extent cx="4272280" cy="575945"/>
                <wp:effectExtent l="0" t="0" r="0" b="0"/>
                <wp:docPr id="207" name="Shape63"/>
                <a:graphic xmlns:a="http://schemas.openxmlformats.org/drawingml/2006/main">
                  <a:graphicData uri="http://schemas.microsoft.com/office/word/2010/wordprocessingGroup">
                    <wpg:wgp>
                      <wpg:cNvGrpSpPr/>
                      <wpg:grpSpPr>
                        <a:xfrm>
                          <a:off x="0" y="0"/>
                          <a:ext cx="4272120" cy="576000"/>
                          <a:chOff x="0" y="0"/>
                          <a:chExt cx="4272120" cy="576000"/>
                        </a:xfrm>
                      </wpg:grpSpPr>
                      <wps:wsp>
                        <wps:cNvSpPr/>
                        <wps:spPr>
                          <a:xfrm>
                            <a:off x="673200" y="0"/>
                            <a:ext cx="1340640" cy="720"/>
                          </a:xfrm>
                          <a:custGeom>
                            <a:avLst/>
                            <a:gdLst/>
                            <a:ahLst/>
                            <a:rect l="l" t="t" r="r" b="b"/>
                            <a:pathLst>
                              <a:path w="1341259" h="0">
                                <a:moveTo>
                                  <a:pt x="0" y="0"/>
                                </a:moveTo>
                                <a:lnTo>
                                  <a:pt x="1341259"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1235160" y="288360"/>
                            <a:ext cx="777960" cy="720"/>
                          </a:xfrm>
                          <a:custGeom>
                            <a:avLst/>
                            <a:gdLst/>
                            <a:ahLst/>
                            <a:rect l="l" t="t" r="r" b="b"/>
                            <a:pathLst>
                              <a:path w="778820" h="0">
                                <a:moveTo>
                                  <a:pt x="0" y="0"/>
                                </a:moveTo>
                                <a:lnTo>
                                  <a:pt x="778820"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442440" y="575280"/>
                            <a:ext cx="3820680" cy="720"/>
                          </a:xfrm>
                          <a:custGeom>
                            <a:avLst/>
                            <a:gdLst/>
                            <a:ahLst/>
                            <a:rect l="l" t="t" r="r" b="b"/>
                            <a:pathLst>
                              <a:path w="3821181" h="0">
                                <a:moveTo>
                                  <a:pt x="0" y="0"/>
                                </a:moveTo>
                                <a:lnTo>
                                  <a:pt x="3821181"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0" y="196920"/>
                            <a:ext cx="1595160" cy="1573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t>Alternate Entry Delay</w:t>
                              </w:r>
                            </w:p>
                          </w:txbxContent>
                        </wps:txbx>
                        <wps:bodyPr lIns="0" rIns="0" tIns="0" bIns="0" anchor="t">
                          <a:noAutofit/>
                        </wps:bodyPr>
                      </wps:wsp>
                      <wps:wsp>
                        <wps:cNvSpPr/>
                        <wps:spPr>
                          <a:xfrm>
                            <a:off x="2870280" y="0"/>
                            <a:ext cx="1402200" cy="720"/>
                          </a:xfrm>
                          <a:custGeom>
                            <a:avLst/>
                            <a:gdLst/>
                            <a:ahLst/>
                            <a:rect l="l" t="t" r="r" b="b"/>
                            <a:pathLst>
                              <a:path w="1402499" h="0">
                                <a:moveTo>
                                  <a:pt x="0" y="0"/>
                                </a:moveTo>
                                <a:lnTo>
                                  <a:pt x="1402499"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2996640" y="288360"/>
                            <a:ext cx="1275840" cy="720"/>
                          </a:xfrm>
                          <a:custGeom>
                            <a:avLst/>
                            <a:gdLst/>
                            <a:ahLst/>
                            <a:rect l="l" t="t" r="r" b="b"/>
                            <a:pathLst>
                              <a:path w="1276204" h="0">
                                <a:moveTo>
                                  <a:pt x="0" y="0"/>
                                </a:moveTo>
                                <a:lnTo>
                                  <a:pt x="1276204" y="0"/>
                                </a:lnTo>
                              </a:path>
                            </a:pathLst>
                          </a:custGeom>
                          <a:noFill/>
                          <a:ln cap="rnd" w="6840">
                            <a:solidFill>
                              <a:srgbClr val="1f1917"/>
                            </a:solidFill>
                            <a:custDash>
                              <a:ds d="57000" sp="71000"/>
                            </a:custDash>
                            <a:round/>
                          </a:ln>
                        </wps:spPr>
                        <wps:style>
                          <a:lnRef idx="1"/>
                          <a:fillRef idx="0"/>
                          <a:effectRef idx="0"/>
                          <a:fontRef idx="minor"/>
                        </wps:style>
                        <wps:bodyPr/>
                      </wps:wsp>
                      <wps:wsp>
                        <wps:cNvSpPr/>
                        <wps:spPr>
                          <a:xfrm>
                            <a:off x="2258640" y="196920"/>
                            <a:ext cx="872640" cy="15732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t>Siren Delay</w:t>
                              </w:r>
                            </w:p>
                          </w:txbxContent>
                        </wps:txbx>
                        <wps:bodyPr lIns="0" rIns="0" tIns="0" bIns="0" anchor="t">
                          <a:noAutofit/>
                        </wps:bodyPr>
                      </wps:wsp>
                    </wpg:wgp>
                  </a:graphicData>
                </a:graphic>
              </wp:inline>
            </w:drawing>
          </mc:Choice>
          <mc:Fallback>
            <w:pict>
              <v:group id="shape_0" alt="Shape63" style="position:absolute;margin-left:0pt;margin-top:-45.4pt;width:336.4pt;height:45.35pt" coordorigin="0,-908" coordsize="6728,907">
                <v:rect id="shape_0" ID="Rectangle 1379" path="m0,0l-2147483645,0l-2147483645,-2147483646l0,-2147483646xe" stroked="f" o:allowincell="f" style="position:absolute;left:0;top:-598;width:2511;height:247;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t>Alternate Entry Delay</w:t>
                        </w:r>
                      </w:p>
                    </w:txbxContent>
                  </v:textbox>
                  <w10:wrap type="square"/>
                </v:rect>
                <v:rect id="shape_0" ID="Rectangle 1401" path="m0,0l-2147483645,0l-2147483645,-2147483646l0,-2147483646xe" stroked="f" o:allowincell="f" style="position:absolute;left:3557;top:-598;width:1373;height:247;mso-wrap-style:square;v-text-anchor:top;mso-position-vertical:top">
                  <v:fill o:detectmouseclick="t" on="false"/>
                  <v:stroke color="#3465a4" joinstyle="round" endcap="flat"/>
                  <v:textbox>
                    <w:txbxContent>
                      <w:p>
                        <w:pPr>
                          <w:pStyle w:val="Normal"/>
                          <w:spacing w:lineRule="auto" w:line="259" w:before="0" w:after="160"/>
                          <w:ind w:right="0" w:hanging="0"/>
                          <w:jc w:val="left"/>
                          <w:rPr/>
                        </w:pPr>
                        <w:r>
                          <w:rPr/>
                          <w:t>Siren Delay</w:t>
                        </w:r>
                      </w:p>
                    </w:txbxContent>
                  </v:textbox>
                  <w10:wrap type="square"/>
                </v:rect>
              </v:group>
            </w:pict>
          </mc:Fallback>
        </mc:AlternateContent>
      </w:r>
    </w:p>
    <w:p>
      <w:pPr>
        <w:pStyle w:val="Normal"/>
        <w:spacing w:before="0" w:after="211"/>
        <w:ind w:left="-3" w:right="68" w:firstLine="2"/>
        <w:rPr/>
      </w:pPr>
      <w:r>
        <w:rPr/>
        <w:t xml:space="preserve">F2 Key </w:t>
      </w:r>
      <w:r>
        <w:rPr/>
        <mc:AlternateContent>
          <mc:Choice Requires="wpg">
            <w:drawing>
              <wp:inline distT="0" distB="0" distL="0" distR="0" wp14:anchorId="48299A63">
                <wp:extent cx="3820795" cy="6985"/>
                <wp:effectExtent l="0" t="0" r="0" b="0"/>
                <wp:docPr id="210" name="Shape64"/>
                <a:graphic xmlns:a="http://schemas.openxmlformats.org/drawingml/2006/main">
                  <a:graphicData uri="http://schemas.microsoft.com/office/word/2010/wordprocessingGroup">
                    <wpg:wgp>
                      <wpg:cNvGrpSpPr/>
                      <wpg:grpSpPr>
                        <a:xfrm>
                          <a:off x="0" y="0"/>
                          <a:ext cx="3820680" cy="6840"/>
                          <a:chOff x="0" y="0"/>
                          <a:chExt cx="3820680" cy="6840"/>
                        </a:xfrm>
                      </wpg:grpSpPr>
                      <wps:wsp>
                        <wps:cNvSpPr/>
                        <wps:spPr>
                          <a:xfrm>
                            <a:off x="0" y="0"/>
                            <a:ext cx="3820680" cy="6840"/>
                          </a:xfrm>
                          <a:custGeom>
                            <a:avLst/>
                            <a:gdLst/>
                            <a:ahLst/>
                            <a:rect l="l" t="t" r="r" b="b"/>
                            <a:pathLst>
                              <a:path w="3821181" h="0">
                                <a:moveTo>
                                  <a:pt x="0" y="0"/>
                                </a:moveTo>
                                <a:lnTo>
                                  <a:pt x="3821181"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64" style="position:absolute;margin-left:0pt;margin-top:-0.6pt;width:300.85pt;height:0.55pt" coordorigin="0,-12" coordsize="6017,11"/>
            </w:pict>
          </mc:Fallback>
        </mc:AlternateContent>
      </w:r>
    </w:p>
    <w:p>
      <w:pPr>
        <w:sectPr>
          <w:headerReference w:type="even" r:id="rId9"/>
          <w:headerReference w:type="default" r:id="rId10"/>
          <w:footerReference w:type="even" r:id="rId11"/>
          <w:footerReference w:type="default" r:id="rId12"/>
          <w:type w:val="nextPage"/>
          <w:pgSz w:w="8391" w:h="11920"/>
          <w:pgMar w:left="814" w:right="831" w:gutter="0" w:header="14" w:top="1034" w:footer="720" w:bottom="777"/>
          <w:pgNumType w:fmt="decimal"/>
          <w:formProt w:val="false"/>
          <w:textDirection w:val="lrTb"/>
          <w:docGrid w:type="default" w:linePitch="100" w:charSpace="0"/>
        </w:sectPr>
        <w:pStyle w:val="Normal"/>
        <w:ind w:left="-3" w:right="68" w:firstLine="2"/>
        <w:rPr/>
      </w:pPr>
      <w:r>
        <w:rPr/>
        <w:t xml:space="preserve">F3 Key </w:t>
      </w:r>
      <w:r>
        <w:rPr/>
        <mc:AlternateContent>
          <mc:Choice Requires="wpg">
            <w:drawing>
              <wp:inline distT="0" distB="0" distL="0" distR="0" wp14:anchorId="58676CCA">
                <wp:extent cx="3820795" cy="6985"/>
                <wp:effectExtent l="0" t="0" r="0" b="0"/>
                <wp:docPr id="211" name="Shape65"/>
                <a:graphic xmlns:a="http://schemas.openxmlformats.org/drawingml/2006/main">
                  <a:graphicData uri="http://schemas.microsoft.com/office/word/2010/wordprocessingGroup">
                    <wpg:wgp>
                      <wpg:cNvGrpSpPr/>
                      <wpg:grpSpPr>
                        <a:xfrm>
                          <a:off x="0" y="0"/>
                          <a:ext cx="3820680" cy="6840"/>
                          <a:chOff x="0" y="0"/>
                          <a:chExt cx="3820680" cy="6840"/>
                        </a:xfrm>
                      </wpg:grpSpPr>
                      <wps:wsp>
                        <wps:cNvSpPr/>
                        <wps:spPr>
                          <a:xfrm>
                            <a:off x="0" y="0"/>
                            <a:ext cx="3820680" cy="6840"/>
                          </a:xfrm>
                          <a:custGeom>
                            <a:avLst/>
                            <a:gdLst/>
                            <a:ahLst/>
                            <a:rect l="l" t="t" r="r" b="b"/>
                            <a:pathLst>
                              <a:path w="3821181" h="0">
                                <a:moveTo>
                                  <a:pt x="0" y="0"/>
                                </a:moveTo>
                                <a:lnTo>
                                  <a:pt x="3821181" y="0"/>
                                </a:lnTo>
                              </a:path>
                            </a:pathLst>
                          </a:custGeom>
                          <a:noFill/>
                          <a:ln cap="rnd" w="6840">
                            <a:solidFill>
                              <a:srgbClr val="1f1917"/>
                            </a:solidFill>
                            <a:custDash>
                              <a:ds d="57000" sp="71000"/>
                            </a:custDash>
                            <a:round/>
                          </a:ln>
                        </wps:spPr>
                        <wps:style>
                          <a:lnRef idx="1"/>
                          <a:fillRef idx="0"/>
                          <a:effectRef idx="0"/>
                          <a:fontRef idx="minor"/>
                        </wps:style>
                        <wps:bodyPr/>
                      </wps:wsp>
                    </wpg:wgp>
                  </a:graphicData>
                </a:graphic>
              </wp:inline>
            </w:drawing>
          </mc:Choice>
          <mc:Fallback>
            <w:pict>
              <v:group id="shape_0" alt="Shape65" style="position:absolute;margin-left:0pt;margin-top:-0.6pt;width:300.85pt;height:0.55pt" coordorigin="0,-12" coordsize="6017,11"/>
            </w:pict>
          </mc:Fallback>
        </mc:AlternateContent>
      </w:r>
    </w:p>
    <w:p>
      <w:pPr>
        <w:pStyle w:val="Normal"/>
        <w:spacing w:lineRule="auto" w:line="259" w:before="0" w:after="0"/>
        <w:ind w:left="-1440" w:right="6960" w:hanging="0"/>
        <w:jc w:val="left"/>
        <w:rPr/>
      </w:pPr>
      <w:r>
        <w:rPr/>
        <mc:AlternateContent>
          <mc:Choice Requires="wpg">
            <w:drawing>
              <wp:anchor behindDoc="0" distT="0" distB="635" distL="113665" distR="113665" simplePos="0" locked="0" layoutInCell="0" allowOverlap="1" relativeHeight="253" wp14:anchorId="373577CC">
                <wp:simplePos x="0" y="0"/>
                <wp:positionH relativeFrom="page">
                  <wp:posOffset>0</wp:posOffset>
                </wp:positionH>
                <wp:positionV relativeFrom="page">
                  <wp:posOffset>6210300</wp:posOffset>
                </wp:positionV>
                <wp:extent cx="5328285" cy="1358900"/>
                <wp:effectExtent l="0" t="0" r="0" b="0"/>
                <wp:wrapTopAndBottom/>
                <wp:docPr id="216" name="Group 14735"/>
                <a:graphic xmlns:a="http://schemas.openxmlformats.org/drawingml/2006/main">
                  <a:graphicData uri="http://schemas.microsoft.com/office/word/2010/wordprocessingGroup">
                    <wpg:wgp>
                      <wpg:cNvGrpSpPr/>
                      <wpg:grpSpPr>
                        <a:xfrm>
                          <a:off x="0" y="0"/>
                          <a:ext cx="5328360" cy="1359000"/>
                          <a:chOff x="0" y="0"/>
                          <a:chExt cx="5328360" cy="1359000"/>
                        </a:xfrm>
                      </wpg:grpSpPr>
                      <wps:wsp>
                        <wps:cNvSpPr/>
                        <wps:spPr>
                          <a:xfrm>
                            <a:off x="1797120" y="277560"/>
                            <a:ext cx="118800" cy="118800"/>
                          </a:xfrm>
                          <a:custGeom>
                            <a:avLst/>
                            <a:gdLst/>
                            <a:ahLst/>
                            <a:rect l="l" t="t" r="r" b="b"/>
                            <a:pathLst>
                              <a:path w="119070" h="119070">
                                <a:moveTo>
                                  <a:pt x="59536" y="0"/>
                                </a:moveTo>
                                <a:cubicBezTo>
                                  <a:pt x="92325" y="0"/>
                                  <a:pt x="119070" y="26744"/>
                                  <a:pt x="119070" y="59536"/>
                                </a:cubicBezTo>
                                <a:cubicBezTo>
                                  <a:pt x="119070" y="92325"/>
                                  <a:pt x="92325" y="119070"/>
                                  <a:pt x="59536" y="119070"/>
                                </a:cubicBezTo>
                                <a:cubicBezTo>
                                  <a:pt x="26744" y="119070"/>
                                  <a:pt x="0" y="92325"/>
                                  <a:pt x="0" y="59536"/>
                                </a:cubicBezTo>
                                <a:cubicBezTo>
                                  <a:pt x="0" y="26744"/>
                                  <a:pt x="26744" y="0"/>
                                  <a:pt x="59536" y="0"/>
                                </a:cubicBezTo>
                                <a:close/>
                              </a:path>
                            </a:pathLst>
                          </a:custGeom>
                          <a:solidFill>
                            <a:srgbClr val="1f1917"/>
                          </a:solidFill>
                          <a:ln w="0">
                            <a:noFill/>
                          </a:ln>
                        </wps:spPr>
                        <wps:style>
                          <a:lnRef idx="0"/>
                          <a:fillRef idx="0"/>
                          <a:effectRef idx="0"/>
                          <a:fontRef idx="minor"/>
                        </wps:style>
                        <wps:bodyPr/>
                      </wps:wsp>
                      <wps:wsp>
                        <wps:cNvSpPr/>
                        <wps:spPr>
                          <a:xfrm>
                            <a:off x="1746720" y="328320"/>
                            <a:ext cx="1834560" cy="17280"/>
                          </a:xfrm>
                          <a:custGeom>
                            <a:avLst/>
                            <a:gdLst/>
                            <a:ahLst/>
                            <a:rect l="l" t="t" r="r" b="b"/>
                            <a:pathLst>
                              <a:path w="1834561" h="18000">
                                <a:moveTo>
                                  <a:pt x="0" y="0"/>
                                </a:moveTo>
                                <a:lnTo>
                                  <a:pt x="1834561" y="0"/>
                                </a:lnTo>
                                <a:lnTo>
                                  <a:pt x="1834561" y="18000"/>
                                </a:lnTo>
                                <a:lnTo>
                                  <a:pt x="0" y="18000"/>
                                </a:lnTo>
                                <a:lnTo>
                                  <a:pt x="0" y="0"/>
                                </a:lnTo>
                              </a:path>
                            </a:pathLst>
                          </a:custGeom>
                          <a:solidFill>
                            <a:srgbClr val="1f1917"/>
                          </a:solidFill>
                          <a:ln w="0">
                            <a:noFill/>
                          </a:ln>
                        </wps:spPr>
                        <wps:style>
                          <a:lnRef idx="0"/>
                          <a:fillRef idx="0"/>
                          <a:effectRef idx="0"/>
                          <a:fontRef idx="minor"/>
                        </wps:style>
                        <wps:bodyPr/>
                      </wps:wsp>
                      <wps:wsp>
                        <wps:cNvSpPr/>
                        <wps:spPr>
                          <a:xfrm>
                            <a:off x="1847880" y="82440"/>
                            <a:ext cx="17280" cy="513720"/>
                          </a:xfrm>
                          <a:custGeom>
                            <a:avLst/>
                            <a:gdLst/>
                            <a:ahLst/>
                            <a:rect l="l" t="t" r="r" b="b"/>
                            <a:pathLst>
                              <a:path w="18000" h="514631">
                                <a:moveTo>
                                  <a:pt x="0" y="0"/>
                                </a:moveTo>
                                <a:lnTo>
                                  <a:pt x="18000" y="0"/>
                                </a:lnTo>
                                <a:lnTo>
                                  <a:pt x="18000" y="514631"/>
                                </a:lnTo>
                                <a:lnTo>
                                  <a:pt x="0" y="514631"/>
                                </a:lnTo>
                                <a:lnTo>
                                  <a:pt x="0" y="0"/>
                                </a:lnTo>
                              </a:path>
                            </a:pathLst>
                          </a:custGeom>
                          <a:solidFill>
                            <a:srgbClr val="1f1917"/>
                          </a:solidFill>
                          <a:ln w="0">
                            <a:noFill/>
                          </a:ln>
                        </wps:spPr>
                        <wps:style>
                          <a:lnRef idx="0"/>
                          <a:fillRef idx="0"/>
                          <a:effectRef idx="0"/>
                          <a:fontRef idx="minor"/>
                        </wps:style>
                        <wps:bodyPr/>
                      </wps:wsp>
                      <wps:wsp>
                        <wps:cNvSpPr/>
                        <wps:spPr>
                          <a:xfrm>
                            <a:off x="1926000" y="0"/>
                            <a:ext cx="1807200" cy="50724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b/>
                                  <w:color w:val="D91F05"/>
                                  <w:sz w:val="64"/>
                                </w:rPr>
                                <w:t>micron</w:t>
                              </w:r>
                            </w:p>
                          </w:txbxContent>
                        </wps:txbx>
                        <wps:bodyPr lIns="0" rIns="0" tIns="0" bIns="0" anchor="t">
                          <a:noAutofit/>
                        </wps:bodyPr>
                      </wps:wsp>
                      <wps:wsp>
                        <wps:cNvSpPr/>
                        <wps:spPr>
                          <a:xfrm>
                            <a:off x="1936800" y="380880"/>
                            <a:ext cx="1927080" cy="238680"/>
                          </a:xfrm>
                          <a:prstGeom prst="rect">
                            <a:avLst/>
                          </a:prstGeom>
                          <a:noFill/>
                          <a:ln w="0">
                            <a:noFill/>
                          </a:ln>
                        </wps:spPr>
                        <wps:style>
                          <a:lnRef idx="0"/>
                          <a:fillRef idx="0"/>
                          <a:effectRef idx="0"/>
                          <a:fontRef idx="minor"/>
                        </wps:style>
                        <wps:txbx>
                          <w:txbxContent>
                            <w:p>
                              <w:pPr>
                                <w:pStyle w:val="Normal"/>
                                <w:spacing w:lineRule="auto" w:line="259" w:before="0" w:after="160"/>
                                <w:ind w:right="0" w:hanging="0"/>
                                <w:jc w:val="left"/>
                                <w:rPr/>
                              </w:pPr>
                              <w:r>
                                <w:rPr>
                                  <w:sz w:val="30"/>
                                </w:rPr>
                                <w:t>security products</w:t>
                              </w:r>
                            </w:p>
                          </w:txbxContent>
                        </wps:txbx>
                        <wps:bodyPr lIns="0" rIns="0" tIns="0" bIns="0" anchor="t">
                          <a:noAutofit/>
                        </wps:bodyPr>
                      </wps:wsp>
                      <wps:wsp>
                        <wps:cNvSpPr/>
                        <wps:spPr>
                          <a:xfrm>
                            <a:off x="0" y="855360"/>
                            <a:ext cx="5328360" cy="503640"/>
                          </a:xfrm>
                          <a:custGeom>
                            <a:avLst/>
                            <a:gdLst/>
                            <a:ahLst/>
                            <a:rect l="l" t="t" r="r" b="b"/>
                            <a:pathLst>
                              <a:path w="5328001" h="504179">
                                <a:moveTo>
                                  <a:pt x="0" y="0"/>
                                </a:moveTo>
                                <a:lnTo>
                                  <a:pt x="5328001" y="0"/>
                                </a:lnTo>
                                <a:lnTo>
                                  <a:pt x="5328001" y="504179"/>
                                </a:lnTo>
                                <a:lnTo>
                                  <a:pt x="0" y="504179"/>
                                </a:lnTo>
                                <a:lnTo>
                                  <a:pt x="0" y="0"/>
                                </a:lnTo>
                              </a:path>
                            </a:pathLst>
                          </a:custGeom>
                          <a:solidFill>
                            <a:srgbClr val="1f1917"/>
                          </a:solidFill>
                          <a:ln w="0">
                            <a:noFill/>
                          </a:ln>
                        </wps:spPr>
                        <wps:style>
                          <a:lnRef idx="0"/>
                          <a:fillRef idx="0"/>
                          <a:effectRef idx="0"/>
                          <a:fontRef idx="minor"/>
                        </wps:style>
                        <wps:bodyPr/>
                      </wps:wsp>
                    </wpg:wgp>
                  </a:graphicData>
                </a:graphic>
              </wp:anchor>
            </w:drawing>
          </mc:Choice>
          <mc:Fallback>
            <w:pict>
              <v:group id="shape_0" alt="Group 14735" style="position:absolute;margin-left:0pt;margin-top:489pt;width:419.55pt;height:107pt" coordorigin="0,9780" coordsize="8391,2140">
                <v:rect id="shape_0" ID="Rectangle 1423" path="m0,0l-2147483645,0l-2147483645,-2147483646l0,-2147483646xe" stroked="f" o:allowincell="f" style="position:absolute;left:3033;top:9780;width:2845;height:798;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right="0" w:hanging="0"/>
                          <w:jc w:val="left"/>
                          <w:rPr/>
                        </w:pPr>
                        <w:r>
                          <w:rPr>
                            <w:b/>
                            <w:color w:val="D91F05"/>
                            <w:sz w:val="64"/>
                          </w:rPr>
                          <w:t>micron</w:t>
                        </w:r>
                      </w:p>
                    </w:txbxContent>
                  </v:textbox>
                  <w10:wrap type="topAndBottom"/>
                </v:rect>
                <v:rect id="shape_0" ID="Rectangle 1424" path="m0,0l-2147483645,0l-2147483645,-2147483646l0,-2147483646xe" stroked="f" o:allowincell="f" style="position:absolute;left:3050;top:10380;width:3034;height:375;mso-wrap-style:square;v-text-anchor:top;mso-position-horizontal-relative:page;mso-position-vertical-relative:page">
                  <v:fill o:detectmouseclick="t" on="false"/>
                  <v:stroke color="#3465a4" joinstyle="round" endcap="flat"/>
                  <v:textbox>
                    <w:txbxContent>
                      <w:p>
                        <w:pPr>
                          <w:pStyle w:val="Normal"/>
                          <w:spacing w:lineRule="auto" w:line="259" w:before="0" w:after="160"/>
                          <w:ind w:right="0" w:hanging="0"/>
                          <w:jc w:val="left"/>
                          <w:rPr/>
                        </w:pPr>
                        <w:r>
                          <w:rPr>
                            <w:sz w:val="30"/>
                          </w:rPr>
                          <w:t>security products</w:t>
                        </w:r>
                      </w:p>
                    </w:txbxContent>
                  </v:textbox>
                  <w10:wrap type="topAndBottom"/>
                </v:rect>
              </v:group>
            </w:pict>
          </mc:Fallback>
        </mc:AlternateContent>
      </w:r>
    </w:p>
    <w:sectPr>
      <w:headerReference w:type="even" r:id="rId13"/>
      <w:headerReference w:type="default" r:id="rId14"/>
      <w:footerReference w:type="even" r:id="rId15"/>
      <w:footerReference w:type="default" r:id="rId16"/>
      <w:type w:val="nextPage"/>
      <w:pgSz w:w="8391" w:h="1192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right="72" w:hanging="0"/>
      <w:jc w:val="center"/>
      <w:rPr/>
    </w:pPr>
    <w:r>
      <w:rPr/>
      <mc:AlternateContent>
        <mc:Choice Requires="wpg">
          <w:drawing>
            <wp:anchor behindDoc="1" distT="0" distB="635" distL="114300" distR="113665" simplePos="0" locked="0" layoutInCell="0" allowOverlap="1" relativeHeight="191" wp14:anchorId="2BE72387">
              <wp:simplePos x="0" y="0"/>
              <wp:positionH relativeFrom="page">
                <wp:posOffset>0</wp:posOffset>
              </wp:positionH>
              <wp:positionV relativeFrom="page">
                <wp:posOffset>7569200</wp:posOffset>
              </wp:positionV>
              <wp:extent cx="5334000" cy="6985"/>
              <wp:effectExtent l="0" t="4445" r="635" b="0"/>
              <wp:wrapSquare wrapText="bothSides"/>
              <wp:docPr id="111" name="Group 15867"/>
              <a:graphic xmlns:a="http://schemas.openxmlformats.org/drawingml/2006/main">
                <a:graphicData uri="http://schemas.microsoft.com/office/word/2010/wordprocessingGroup">
                  <wpg:wgp>
                    <wpg:cNvGrpSpPr/>
                    <wpg:grpSpPr>
                      <a:xfrm>
                        <a:off x="0" y="0"/>
                        <a:ext cx="5334120" cy="6840"/>
                        <a:chOff x="0" y="0"/>
                        <a:chExt cx="5334120" cy="6840"/>
                      </a:xfrm>
                    </wpg:grpSpPr>
                    <wps:wsp>
                      <wps:cNvSpPr/>
                      <wps:spPr>
                        <a:xfrm>
                          <a:off x="0" y="0"/>
                          <a:ext cx="5334120" cy="6840"/>
                        </a:xfrm>
                        <a:custGeom>
                          <a:avLst/>
                          <a:gdLst/>
                          <a:ahLst/>
                          <a:rect l="l" t="t" r="r" b="b"/>
                          <a:pathLst>
                            <a:path w="5334000" h="0">
                              <a:moveTo>
                                <a:pt x="5334000" y="0"/>
                              </a:moveTo>
                              <a:lnTo>
                                <a:pt x="0" y="0"/>
                              </a:lnTo>
                            </a:path>
                          </a:pathLst>
                        </a:custGeom>
                        <a:noFill/>
                        <a:ln w="6840">
                          <a:solidFill>
                            <a:srgbClr val="1f1917"/>
                          </a:solidFill>
                        </a:ln>
                      </wps:spPr>
                      <wps:style>
                        <a:lnRef idx="1"/>
                        <a:fillRef idx="0"/>
                        <a:effectRef idx="0"/>
                        <a:fontRef idx="minor"/>
                      </wps:style>
                      <wps:bodyPr/>
                    </wps:wsp>
                  </wpg:wgp>
                </a:graphicData>
              </a:graphic>
            </wp:anchor>
          </w:drawing>
        </mc:Choice>
        <mc:Fallback>
          <w:pict>
            <v:group id="shape_0" alt="Group 15867" style="position:absolute;margin-left:0pt;margin-top:596pt;width:420pt;height:0.55pt" coordorigin="0,11920" coordsize="8400,11"/>
          </w:pict>
        </mc:Fallback>
      </mc:AlternateContent>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right="72" w:hanging="0"/>
      <w:jc w:val="center"/>
      <w:rPr/>
    </w:pPr>
    <w:r>
      <w:rPr/>
      <mc:AlternateContent>
        <mc:Choice Requires="wpg">
          <w:drawing>
            <wp:anchor behindDoc="1" distT="0" distB="635" distL="114300" distR="113665" simplePos="0" locked="0" layoutInCell="0" allowOverlap="1" relativeHeight="197" wp14:anchorId="175D2738">
              <wp:simplePos x="0" y="0"/>
              <wp:positionH relativeFrom="page">
                <wp:posOffset>0</wp:posOffset>
              </wp:positionH>
              <wp:positionV relativeFrom="page">
                <wp:posOffset>7569200</wp:posOffset>
              </wp:positionV>
              <wp:extent cx="5334000" cy="6985"/>
              <wp:effectExtent l="0" t="4445" r="635" b="0"/>
              <wp:wrapSquare wrapText="bothSides"/>
              <wp:docPr id="112" name="Group 15850"/>
              <a:graphic xmlns:a="http://schemas.openxmlformats.org/drawingml/2006/main">
                <a:graphicData uri="http://schemas.microsoft.com/office/word/2010/wordprocessingGroup">
                  <wpg:wgp>
                    <wpg:cNvGrpSpPr/>
                    <wpg:grpSpPr>
                      <a:xfrm>
                        <a:off x="0" y="0"/>
                        <a:ext cx="5334120" cy="6840"/>
                        <a:chOff x="0" y="0"/>
                        <a:chExt cx="5334120" cy="6840"/>
                      </a:xfrm>
                    </wpg:grpSpPr>
                    <wps:wsp>
                      <wps:cNvSpPr/>
                      <wps:spPr>
                        <a:xfrm>
                          <a:off x="0" y="0"/>
                          <a:ext cx="5334120" cy="6840"/>
                        </a:xfrm>
                        <a:custGeom>
                          <a:avLst/>
                          <a:gdLst/>
                          <a:ahLst/>
                          <a:rect l="l" t="t" r="r" b="b"/>
                          <a:pathLst>
                            <a:path w="5334000" h="0">
                              <a:moveTo>
                                <a:pt x="5334000" y="0"/>
                              </a:moveTo>
                              <a:lnTo>
                                <a:pt x="0" y="0"/>
                              </a:lnTo>
                            </a:path>
                          </a:pathLst>
                        </a:custGeom>
                        <a:noFill/>
                        <a:ln w="6840">
                          <a:solidFill>
                            <a:srgbClr val="1f1917"/>
                          </a:solidFill>
                        </a:ln>
                      </wps:spPr>
                      <wps:style>
                        <a:lnRef idx="1"/>
                        <a:fillRef idx="0"/>
                        <a:effectRef idx="0"/>
                        <a:fontRef idx="minor"/>
                      </wps:style>
                      <wps:bodyPr/>
                    </wps:wsp>
                  </wpg:wgp>
                </a:graphicData>
              </a:graphic>
            </wp:anchor>
          </w:drawing>
        </mc:Choice>
        <mc:Fallback>
          <w:pict>
            <v:group id="shape_0" alt="Group 15850" style="position:absolute;margin-left:0pt;margin-top:596pt;width:420pt;height:0.55pt" coordorigin="0,11920" coordsize="8400,11"/>
          </w:pict>
        </mc:Fallback>
      </mc:AlternateContent>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17" w:right="0" w:hanging="0"/>
      <w:jc w:val="center"/>
      <w:rPr/>
    </w:pPr>
    <w:r>
      <w:rPr/>
      <mc:AlternateContent>
        <mc:Choice Requires="wpg">
          <w:drawing>
            <wp:anchor behindDoc="1" distT="0" distB="635" distL="114300" distR="113665" simplePos="0" locked="0" layoutInCell="0" allowOverlap="1" relativeHeight="245" wp14:anchorId="51B74AAE">
              <wp:simplePos x="0" y="0"/>
              <wp:positionH relativeFrom="page">
                <wp:posOffset>0</wp:posOffset>
              </wp:positionH>
              <wp:positionV relativeFrom="page">
                <wp:posOffset>7569200</wp:posOffset>
              </wp:positionV>
              <wp:extent cx="5334000" cy="6985"/>
              <wp:effectExtent l="0" t="4445" r="635" b="0"/>
              <wp:wrapSquare wrapText="bothSides"/>
              <wp:docPr id="214" name="Group 15910"/>
              <a:graphic xmlns:a="http://schemas.openxmlformats.org/drawingml/2006/main">
                <a:graphicData uri="http://schemas.microsoft.com/office/word/2010/wordprocessingGroup">
                  <wpg:wgp>
                    <wpg:cNvGrpSpPr/>
                    <wpg:grpSpPr>
                      <a:xfrm>
                        <a:off x="0" y="0"/>
                        <a:ext cx="5334120" cy="6840"/>
                        <a:chOff x="0" y="0"/>
                        <a:chExt cx="5334120" cy="6840"/>
                      </a:xfrm>
                    </wpg:grpSpPr>
                    <wps:wsp>
                      <wps:cNvSpPr/>
                      <wps:spPr>
                        <a:xfrm>
                          <a:off x="0" y="0"/>
                          <a:ext cx="5334120" cy="6840"/>
                        </a:xfrm>
                        <a:custGeom>
                          <a:avLst/>
                          <a:gdLst/>
                          <a:ahLst/>
                          <a:rect l="l" t="t" r="r" b="b"/>
                          <a:pathLst>
                            <a:path w="5334000" h="0">
                              <a:moveTo>
                                <a:pt x="5334000" y="0"/>
                              </a:moveTo>
                              <a:lnTo>
                                <a:pt x="0" y="0"/>
                              </a:lnTo>
                            </a:path>
                          </a:pathLst>
                        </a:custGeom>
                        <a:noFill/>
                        <a:ln w="6840">
                          <a:solidFill>
                            <a:srgbClr val="1f1917"/>
                          </a:solidFill>
                        </a:ln>
                      </wps:spPr>
                      <wps:style>
                        <a:lnRef idx="1"/>
                        <a:fillRef idx="0"/>
                        <a:effectRef idx="0"/>
                        <a:fontRef idx="minor"/>
                      </wps:style>
                      <wps:bodyPr/>
                    </wps:wsp>
                  </wpg:wgp>
                </a:graphicData>
              </a:graphic>
            </wp:anchor>
          </w:drawing>
        </mc:Choice>
        <mc:Fallback>
          <w:pict>
            <v:group id="shape_0" alt="Group 15910" style="position:absolute;margin-left:0pt;margin-top:596pt;width:420pt;height:0.55pt" coordorigin="0,11920" coordsize="8400,11"/>
          </w:pict>
        </mc:Fallback>
      </mc:AlternateContent>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17" w:right="0" w:hanging="0"/>
      <w:jc w:val="center"/>
      <w:rPr/>
    </w:pPr>
    <w:r>
      <w:rPr/>
      <mc:AlternateContent>
        <mc:Choice Requires="wpg">
          <w:drawing>
            <wp:anchor behindDoc="1" distT="0" distB="635" distL="114300" distR="113665" simplePos="0" locked="0" layoutInCell="0" allowOverlap="1" relativeHeight="250" wp14:anchorId="72085F14">
              <wp:simplePos x="0" y="0"/>
              <wp:positionH relativeFrom="page">
                <wp:posOffset>0</wp:posOffset>
              </wp:positionH>
              <wp:positionV relativeFrom="page">
                <wp:posOffset>7569200</wp:posOffset>
              </wp:positionV>
              <wp:extent cx="5334000" cy="6985"/>
              <wp:effectExtent l="0" t="4445" r="635" b="0"/>
              <wp:wrapSquare wrapText="bothSides"/>
              <wp:docPr id="215" name="Group 15896"/>
              <a:graphic xmlns:a="http://schemas.openxmlformats.org/drawingml/2006/main">
                <a:graphicData uri="http://schemas.microsoft.com/office/word/2010/wordprocessingGroup">
                  <wpg:wgp>
                    <wpg:cNvGrpSpPr/>
                    <wpg:grpSpPr>
                      <a:xfrm>
                        <a:off x="0" y="0"/>
                        <a:ext cx="5334120" cy="6840"/>
                        <a:chOff x="0" y="0"/>
                        <a:chExt cx="5334120" cy="6840"/>
                      </a:xfrm>
                    </wpg:grpSpPr>
                    <wps:wsp>
                      <wps:cNvSpPr/>
                      <wps:spPr>
                        <a:xfrm>
                          <a:off x="0" y="0"/>
                          <a:ext cx="5334120" cy="6840"/>
                        </a:xfrm>
                        <a:custGeom>
                          <a:avLst/>
                          <a:gdLst/>
                          <a:ahLst/>
                          <a:rect l="l" t="t" r="r" b="b"/>
                          <a:pathLst>
                            <a:path w="5334000" h="0">
                              <a:moveTo>
                                <a:pt x="5334000" y="0"/>
                              </a:moveTo>
                              <a:lnTo>
                                <a:pt x="0" y="0"/>
                              </a:lnTo>
                            </a:path>
                          </a:pathLst>
                        </a:custGeom>
                        <a:noFill/>
                        <a:ln w="6840">
                          <a:solidFill>
                            <a:srgbClr val="1f1917"/>
                          </a:solidFill>
                        </a:ln>
                      </wps:spPr>
                      <wps:style>
                        <a:lnRef idx="1"/>
                        <a:fillRef idx="0"/>
                        <a:effectRef idx="0"/>
                        <a:fontRef idx="minor"/>
                      </wps:style>
                      <wps:bodyPr/>
                    </wps:wsp>
                  </wpg:wgp>
                </a:graphicData>
              </a:graphic>
            </wp:anchor>
          </w:drawing>
        </mc:Choice>
        <mc:Fallback>
          <w:pict>
            <v:group id="shape_0" alt="Group 15896" style="position:absolute;margin-left:0pt;margin-top:596pt;width:420pt;height:0.55pt" coordorigin="0,11920" coordsize="8400,11"/>
          </w:pict>
        </mc:Fallback>
      </mc:AlternateContent>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right="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848" w:right="7623" w:hanging="0"/>
      <w:jc w:val="left"/>
      <w:rPr/>
    </w:pPr>
    <w:r>
      <w:rPr/>
      <mc:AlternateContent>
        <mc:Choice Requires="wpg">
          <w:drawing>
            <wp:anchor behindDoc="1" distT="0" distB="635" distL="113665" distR="113665" simplePos="0" locked="0" layoutInCell="0" allowOverlap="1" relativeHeight="172" wp14:anchorId="1DC7923B">
              <wp:simplePos x="0" y="0"/>
              <wp:positionH relativeFrom="page">
                <wp:posOffset>472440</wp:posOffset>
              </wp:positionH>
              <wp:positionV relativeFrom="page">
                <wp:posOffset>656590</wp:posOffset>
              </wp:positionV>
              <wp:extent cx="119380" cy="504825"/>
              <wp:effectExtent l="0" t="0" r="0" b="0"/>
              <wp:wrapSquare wrapText="bothSides"/>
              <wp:docPr id="108" name="Group 15856"/>
              <a:graphic xmlns:a="http://schemas.openxmlformats.org/drawingml/2006/main">
                <a:graphicData uri="http://schemas.microsoft.com/office/word/2010/wordprocessingGroup">
                  <wpg:wgp>
                    <wpg:cNvGrpSpPr/>
                    <wpg:grpSpPr>
                      <a:xfrm>
                        <a:off x="0" y="0"/>
                        <a:ext cx="119520" cy="504720"/>
                        <a:chOff x="0" y="0"/>
                        <a:chExt cx="119520" cy="504720"/>
                      </a:xfrm>
                    </wpg:grpSpPr>
                    <wps:wsp>
                      <wps:cNvSpPr/>
                      <wps:spPr>
                        <a:xfrm>
                          <a:off x="0" y="272880"/>
                          <a:ext cx="119520" cy="118800"/>
                        </a:xfrm>
                        <a:custGeom>
                          <a:avLst/>
                          <a:gdLst/>
                          <a:ahLst/>
                          <a:rect l="l" t="t" r="r" b="b"/>
                          <a:pathLst>
                            <a:path w="119070" h="119069">
                              <a:moveTo>
                                <a:pt x="59536" y="0"/>
                              </a:moveTo>
                              <a:cubicBezTo>
                                <a:pt x="92325" y="0"/>
                                <a:pt x="119070" y="26744"/>
                                <a:pt x="119070" y="59537"/>
                              </a:cubicBezTo>
                              <a:cubicBezTo>
                                <a:pt x="119070" y="92325"/>
                                <a:pt x="92325" y="119069"/>
                                <a:pt x="59536" y="119069"/>
                              </a:cubicBezTo>
                              <a:cubicBezTo>
                                <a:pt x="26745" y="119069"/>
                                <a:pt x="0" y="92325"/>
                                <a:pt x="0" y="59537"/>
                              </a:cubicBezTo>
                              <a:cubicBezTo>
                                <a:pt x="0" y="26744"/>
                                <a:pt x="26745" y="0"/>
                                <a:pt x="59536" y="0"/>
                              </a:cubicBezTo>
                              <a:close/>
                            </a:path>
                          </a:pathLst>
                        </a:custGeom>
                        <a:solidFill>
                          <a:srgbClr val="1f1917"/>
                        </a:solidFill>
                        <a:ln w="0">
                          <a:noFill/>
                        </a:ln>
                      </wps:spPr>
                      <wps:style>
                        <a:lnRef idx="0"/>
                        <a:fillRef idx="0"/>
                        <a:effectRef idx="0"/>
                        <a:fontRef idx="minor"/>
                      </wps:style>
                      <wps:bodyPr/>
                    </wps:wsp>
                    <wps:wsp>
                      <wps:cNvSpPr/>
                      <wps:spPr>
                        <a:xfrm>
                          <a:off x="50760" y="0"/>
                          <a:ext cx="17640" cy="504720"/>
                        </a:xfrm>
                        <a:custGeom>
                          <a:avLst/>
                          <a:gdLst/>
                          <a:ahLst/>
                          <a:rect l="l" t="t" r="r" b="b"/>
                          <a:pathLst>
                            <a:path w="18000" h="504918">
                              <a:moveTo>
                                <a:pt x="0" y="0"/>
                              </a:moveTo>
                              <a:lnTo>
                                <a:pt x="18000" y="0"/>
                              </a:lnTo>
                              <a:lnTo>
                                <a:pt x="18000" y="504918"/>
                              </a:lnTo>
                              <a:lnTo>
                                <a:pt x="0" y="504918"/>
                              </a:lnTo>
                              <a:lnTo>
                                <a:pt x="0" y="0"/>
                              </a:lnTo>
                            </a:path>
                          </a:pathLst>
                        </a:custGeom>
                        <a:solidFill>
                          <a:srgbClr val="1f1917"/>
                        </a:solidFill>
                        <a:ln w="0">
                          <a:noFill/>
                        </a:ln>
                      </wps:spPr>
                      <wps:style>
                        <a:lnRef idx="0"/>
                        <a:fillRef idx="0"/>
                        <a:effectRef idx="0"/>
                        <a:fontRef idx="minor"/>
                      </wps:style>
                      <wps:bodyPr/>
                    </wps:wsp>
                  </wpg:wgp>
                </a:graphicData>
              </a:graphic>
            </wp:anchor>
          </w:drawing>
        </mc:Choice>
        <mc:Fallback>
          <w:pict>
            <v:group id="shape_0" alt="Group 15856" style="position:absolute;margin-left:37.2pt;margin-top:51.7pt;width:9.4pt;height:39.75pt" coordorigin="744,1034" coordsize="188,795"/>
          </w:pict>
        </mc:Fallback>
      </mc:AlternateContent>
      <mc:AlternateContent>
        <mc:Choice Requires="wpg">
          <w:drawing>
            <wp:anchor behindDoc="1" distT="0" distB="0" distL="114300" distR="113665" simplePos="0" locked="0" layoutInCell="0" allowOverlap="1" relativeHeight="178" wp14:anchorId="4CEBC9F1">
              <wp:simplePos x="0" y="0"/>
              <wp:positionH relativeFrom="page">
                <wp:posOffset>0</wp:posOffset>
              </wp:positionH>
              <wp:positionV relativeFrom="page">
                <wp:posOffset>9525</wp:posOffset>
              </wp:positionV>
              <wp:extent cx="5334000" cy="6985"/>
              <wp:effectExtent l="0" t="4445" r="635" b="0"/>
              <wp:wrapSquare wrapText="bothSides"/>
              <wp:docPr id="109" name="Group 15859"/>
              <a:graphic xmlns:a="http://schemas.openxmlformats.org/drawingml/2006/main">
                <a:graphicData uri="http://schemas.microsoft.com/office/word/2010/wordprocessingGroup">
                  <wpg:wgp>
                    <wpg:cNvGrpSpPr/>
                    <wpg:grpSpPr>
                      <a:xfrm>
                        <a:off x="0" y="0"/>
                        <a:ext cx="5334120" cy="6840"/>
                        <a:chOff x="0" y="0"/>
                        <a:chExt cx="5334120" cy="6840"/>
                      </a:xfrm>
                    </wpg:grpSpPr>
                    <wps:wsp>
                      <wps:cNvSpPr/>
                      <wps:spPr>
                        <a:xfrm>
                          <a:off x="0" y="0"/>
                          <a:ext cx="5334120" cy="6840"/>
                        </a:xfrm>
                        <a:custGeom>
                          <a:avLst/>
                          <a:gdLst/>
                          <a:ahLst/>
                          <a:rect l="l" t="t" r="r" b="b"/>
                          <a:pathLst>
                            <a:path w="5334000" h="0">
                              <a:moveTo>
                                <a:pt x="5334000" y="0"/>
                              </a:moveTo>
                              <a:lnTo>
                                <a:pt x="0" y="0"/>
                              </a:lnTo>
                            </a:path>
                          </a:pathLst>
                        </a:custGeom>
                        <a:noFill/>
                        <a:ln w="6840">
                          <a:solidFill>
                            <a:srgbClr val="1f1917"/>
                          </a:solidFill>
                        </a:ln>
                      </wps:spPr>
                      <wps:style>
                        <a:lnRef idx="1"/>
                        <a:fillRef idx="0"/>
                        <a:effectRef idx="0"/>
                        <a:fontRef idx="minor"/>
                      </wps:style>
                      <wps:bodyPr/>
                    </wps:wsp>
                  </wpg:wgp>
                </a:graphicData>
              </a:graphic>
            </wp:anchor>
          </w:drawing>
        </mc:Choice>
        <mc:Fallback>
          <w:pict>
            <v:group id="shape_0" alt="Group 15859" style="position:absolute;margin-left:0pt;margin-top:0.75pt;width:420pt;height:0.55pt" coordorigin="0,15" coordsize="8400,11"/>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848" w:right="7623" w:hanging="0"/>
      <w:jc w:val="left"/>
      <w:rPr/>
    </w:pPr>
    <w:r>
      <w:rPr/>
      <mc:AlternateContent>
        <mc:Choice Requires="wpg">
          <w:drawing>
            <wp:anchor behindDoc="1" distT="0" distB="0" distL="114300" distR="113665" simplePos="0" locked="0" layoutInCell="0" allowOverlap="1" relativeHeight="184" wp14:anchorId="32685F3B">
              <wp:simplePos x="0" y="0"/>
              <wp:positionH relativeFrom="page">
                <wp:posOffset>0</wp:posOffset>
              </wp:positionH>
              <wp:positionV relativeFrom="page">
                <wp:posOffset>9525</wp:posOffset>
              </wp:positionV>
              <wp:extent cx="5334000" cy="6985"/>
              <wp:effectExtent l="0" t="4445" r="635" b="0"/>
              <wp:wrapSquare wrapText="bothSides"/>
              <wp:docPr id="110" name="Group 15842"/>
              <a:graphic xmlns:a="http://schemas.openxmlformats.org/drawingml/2006/main">
                <a:graphicData uri="http://schemas.microsoft.com/office/word/2010/wordprocessingGroup">
                  <wpg:wgp>
                    <wpg:cNvGrpSpPr/>
                    <wpg:grpSpPr>
                      <a:xfrm>
                        <a:off x="0" y="0"/>
                        <a:ext cx="5334120" cy="6840"/>
                        <a:chOff x="0" y="0"/>
                        <a:chExt cx="5334120" cy="6840"/>
                      </a:xfrm>
                    </wpg:grpSpPr>
                    <wps:wsp>
                      <wps:cNvSpPr/>
                      <wps:spPr>
                        <a:xfrm>
                          <a:off x="0" y="0"/>
                          <a:ext cx="5334120" cy="6840"/>
                        </a:xfrm>
                        <a:custGeom>
                          <a:avLst/>
                          <a:gdLst/>
                          <a:ahLst/>
                          <a:rect l="l" t="t" r="r" b="b"/>
                          <a:pathLst>
                            <a:path w="5334000" h="0">
                              <a:moveTo>
                                <a:pt x="5334000" y="0"/>
                              </a:moveTo>
                              <a:lnTo>
                                <a:pt x="0" y="0"/>
                              </a:lnTo>
                            </a:path>
                          </a:pathLst>
                        </a:custGeom>
                        <a:noFill/>
                        <a:ln w="6840">
                          <a:solidFill>
                            <a:srgbClr val="1f1917"/>
                          </a:solidFill>
                        </a:ln>
                      </wps:spPr>
                      <wps:style>
                        <a:lnRef idx="1"/>
                        <a:fillRef idx="0"/>
                        <a:effectRef idx="0"/>
                        <a:fontRef idx="minor"/>
                      </wps:style>
                      <wps:bodyPr/>
                    </wps:wsp>
                  </wpg:wgp>
                </a:graphicData>
              </a:graphic>
            </wp:anchor>
          </w:drawing>
        </mc:Choice>
        <mc:Fallback>
          <w:pict>
            <v:group id="shape_0" alt="Group 15842" style="position:absolute;margin-left:0pt;margin-top:0.75pt;width:420pt;height:0.55pt" coordorigin="0,15" coordsize="8400,11"/>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814" w:right="7569" w:hanging="0"/>
      <w:jc w:val="left"/>
      <w:rPr/>
    </w:pPr>
    <w:r>
      <w:rPr/>
      <mc:AlternateContent>
        <mc:Choice Requires="wpg">
          <w:drawing>
            <wp:anchor behindDoc="1" distT="0" distB="0" distL="114300" distR="113665" simplePos="0" locked="0" layoutInCell="0" allowOverlap="1" relativeHeight="207" wp14:anchorId="4BDA90B1">
              <wp:simplePos x="0" y="0"/>
              <wp:positionH relativeFrom="page">
                <wp:posOffset>0</wp:posOffset>
              </wp:positionH>
              <wp:positionV relativeFrom="page">
                <wp:posOffset>9525</wp:posOffset>
              </wp:positionV>
              <wp:extent cx="5334000" cy="6985"/>
              <wp:effectExtent l="0" t="4445" r="635" b="0"/>
              <wp:wrapSquare wrapText="bothSides"/>
              <wp:docPr id="212" name="Group 15902"/>
              <a:graphic xmlns:a="http://schemas.openxmlformats.org/drawingml/2006/main">
                <a:graphicData uri="http://schemas.microsoft.com/office/word/2010/wordprocessingGroup">
                  <wpg:wgp>
                    <wpg:cNvGrpSpPr/>
                    <wpg:grpSpPr>
                      <a:xfrm>
                        <a:off x="0" y="0"/>
                        <a:ext cx="5334120" cy="6840"/>
                        <a:chOff x="0" y="0"/>
                        <a:chExt cx="5334120" cy="6840"/>
                      </a:xfrm>
                    </wpg:grpSpPr>
                    <wps:wsp>
                      <wps:cNvSpPr/>
                      <wps:spPr>
                        <a:xfrm>
                          <a:off x="0" y="0"/>
                          <a:ext cx="5334120" cy="6840"/>
                        </a:xfrm>
                        <a:custGeom>
                          <a:avLst/>
                          <a:gdLst/>
                          <a:ahLst/>
                          <a:rect l="l" t="t" r="r" b="b"/>
                          <a:pathLst>
                            <a:path w="5334000" h="0">
                              <a:moveTo>
                                <a:pt x="5334000" y="0"/>
                              </a:moveTo>
                              <a:lnTo>
                                <a:pt x="0" y="0"/>
                              </a:lnTo>
                            </a:path>
                          </a:pathLst>
                        </a:custGeom>
                        <a:noFill/>
                        <a:ln w="6840">
                          <a:solidFill>
                            <a:srgbClr val="1f1917"/>
                          </a:solidFill>
                        </a:ln>
                      </wps:spPr>
                      <wps:style>
                        <a:lnRef idx="1"/>
                        <a:fillRef idx="0"/>
                        <a:effectRef idx="0"/>
                        <a:fontRef idx="minor"/>
                      </wps:style>
                      <wps:bodyPr/>
                    </wps:wsp>
                  </wpg:wgp>
                </a:graphicData>
              </a:graphic>
            </wp:anchor>
          </w:drawing>
        </mc:Choice>
        <mc:Fallback>
          <w:pict>
            <v:group id="shape_0" alt="Group 15902" style="position:absolute;margin-left:0pt;margin-top:0.75pt;width:420pt;height:0.55pt" coordorigin="0,15" coordsize="8400,11"/>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814" w:right="7569" w:hanging="0"/>
      <w:jc w:val="left"/>
      <w:rPr/>
    </w:pPr>
    <w:r>
      <w:rPr/>
      <mc:AlternateContent>
        <mc:Choice Requires="wpg">
          <w:drawing>
            <wp:anchor behindDoc="1" distT="0" distB="0" distL="114300" distR="113665" simplePos="0" locked="0" layoutInCell="0" allowOverlap="1" relativeHeight="212" wp14:anchorId="2B7427C9">
              <wp:simplePos x="0" y="0"/>
              <wp:positionH relativeFrom="page">
                <wp:posOffset>0</wp:posOffset>
              </wp:positionH>
              <wp:positionV relativeFrom="page">
                <wp:posOffset>9525</wp:posOffset>
              </wp:positionV>
              <wp:extent cx="5334000" cy="6985"/>
              <wp:effectExtent l="0" t="4445" r="635" b="0"/>
              <wp:wrapSquare wrapText="bothSides"/>
              <wp:docPr id="213" name="Group 15888"/>
              <a:graphic xmlns:a="http://schemas.openxmlformats.org/drawingml/2006/main">
                <a:graphicData uri="http://schemas.microsoft.com/office/word/2010/wordprocessingGroup">
                  <wpg:wgp>
                    <wpg:cNvGrpSpPr/>
                    <wpg:grpSpPr>
                      <a:xfrm>
                        <a:off x="0" y="0"/>
                        <a:ext cx="5334120" cy="6840"/>
                        <a:chOff x="0" y="0"/>
                        <a:chExt cx="5334120" cy="6840"/>
                      </a:xfrm>
                    </wpg:grpSpPr>
                    <wps:wsp>
                      <wps:cNvSpPr/>
                      <wps:spPr>
                        <a:xfrm>
                          <a:off x="0" y="0"/>
                          <a:ext cx="5334120" cy="6840"/>
                        </a:xfrm>
                        <a:custGeom>
                          <a:avLst/>
                          <a:gdLst/>
                          <a:ahLst/>
                          <a:rect l="l" t="t" r="r" b="b"/>
                          <a:pathLst>
                            <a:path w="5334000" h="0">
                              <a:moveTo>
                                <a:pt x="5334000" y="0"/>
                              </a:moveTo>
                              <a:lnTo>
                                <a:pt x="0" y="0"/>
                              </a:lnTo>
                            </a:path>
                          </a:pathLst>
                        </a:custGeom>
                        <a:noFill/>
                        <a:ln w="6840">
                          <a:solidFill>
                            <a:srgbClr val="1f1917"/>
                          </a:solidFill>
                        </a:ln>
                      </wps:spPr>
                      <wps:style>
                        <a:lnRef idx="1"/>
                        <a:fillRef idx="0"/>
                        <a:effectRef idx="0"/>
                        <a:fontRef idx="minor"/>
                      </wps:style>
                      <wps:bodyPr/>
                    </wps:wsp>
                  </wpg:wgp>
                </a:graphicData>
              </a:graphic>
            </wp:anchor>
          </w:drawing>
        </mc:Choice>
        <mc:Fallback>
          <w:pict>
            <v:group id="shape_0" alt="Group 15888" style="position:absolute;margin-left:0pt;margin-top:0.75pt;width:420pt;height:0.55pt" coordorigin="0,15" coordsize="8400,11"/>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right="0"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right="0" w:hanging="0"/>
      <w:jc w:val="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NZ" w:eastAsia="en-NZ"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2" w:before="0" w:after="296"/>
      <w:ind w:right="68" w:firstLine="2"/>
      <w:jc w:val="both"/>
    </w:pPr>
    <w:rPr>
      <w:rFonts w:ascii="Arial" w:hAnsi="Arial" w:eastAsia="Arial" w:cs="Arial"/>
      <w:color w:val="1F1917"/>
      <w:kern w:val="0"/>
      <w:sz w:val="20"/>
      <w:szCs w:val="22"/>
      <w:lang w:val="en-NZ" w:eastAsia="en-NZ" w:bidi="ar-SA"/>
    </w:rPr>
  </w:style>
  <w:style w:type="paragraph" w:styleId="Heading1">
    <w:name w:val="Heading 1"/>
    <w:next w:val="Normal"/>
    <w:link w:val="Heading1Char"/>
    <w:uiPriority w:val="9"/>
    <w:qFormat/>
    <w:pPr>
      <w:keepNext w:val="true"/>
      <w:keepLines/>
      <w:widowControl/>
      <w:bidi w:val="0"/>
      <w:spacing w:lineRule="auto" w:line="259" w:before="0" w:after="0"/>
      <w:ind w:left="182" w:hanging="10"/>
      <w:jc w:val="left"/>
      <w:outlineLvl w:val="0"/>
    </w:pPr>
    <w:rPr>
      <w:rFonts w:ascii="Arial" w:hAnsi="Arial" w:eastAsia="Arial" w:cs="Arial"/>
      <w:b/>
      <w:color w:val="1F1917"/>
      <w:kern w:val="0"/>
      <w:sz w:val="48"/>
      <w:szCs w:val="22"/>
      <w:lang w:val="en-NZ" w:eastAsia="en-NZ" w:bidi="ar-SA"/>
    </w:rPr>
  </w:style>
  <w:style w:type="paragraph" w:styleId="Heading2">
    <w:name w:val="Heading 2"/>
    <w:next w:val="Normal"/>
    <w:link w:val="Heading2Char"/>
    <w:uiPriority w:val="9"/>
    <w:unhideWhenUsed/>
    <w:qFormat/>
    <w:pPr>
      <w:keepNext w:val="true"/>
      <w:keepLines/>
      <w:widowControl/>
      <w:bidi w:val="0"/>
      <w:spacing w:lineRule="auto" w:line="259" w:before="0" w:after="0"/>
      <w:ind w:left="22" w:right="272" w:hanging="10"/>
      <w:jc w:val="left"/>
      <w:outlineLvl w:val="1"/>
    </w:pPr>
    <w:rPr>
      <w:rFonts w:ascii="Arial" w:hAnsi="Arial" w:eastAsia="Arial" w:cs="Arial"/>
      <w:b/>
      <w:color w:val="1F1917"/>
      <w:kern w:val="0"/>
      <w:sz w:val="28"/>
      <w:szCs w:val="22"/>
      <w:lang w:val="en-NZ" w:eastAsia="en-NZ" w:bidi="ar-SA"/>
    </w:rPr>
  </w:style>
  <w:style w:type="paragraph" w:styleId="Heading3">
    <w:name w:val="Heading 3"/>
    <w:next w:val="Normal"/>
    <w:link w:val="Heading3Char"/>
    <w:uiPriority w:val="9"/>
    <w:unhideWhenUsed/>
    <w:qFormat/>
    <w:pPr>
      <w:keepNext w:val="true"/>
      <w:keepLines/>
      <w:widowControl/>
      <w:bidi w:val="0"/>
      <w:spacing w:lineRule="auto" w:line="264" w:before="0" w:after="3"/>
      <w:ind w:left="763" w:hanging="10"/>
      <w:jc w:val="left"/>
      <w:outlineLvl w:val="2"/>
    </w:pPr>
    <w:rPr>
      <w:rFonts w:ascii="Arial" w:hAnsi="Arial" w:eastAsia="Arial" w:cs="Arial"/>
      <w:b/>
      <w:color w:val="1F1917"/>
      <w:kern w:val="0"/>
      <w:sz w:val="20"/>
      <w:szCs w:val="22"/>
      <w:lang w:val="en-NZ" w:eastAsia="en-NZ" w:bidi="ar-SA"/>
    </w:rPr>
  </w:style>
  <w:style w:type="character" w:styleId="DefaultParagraphFont" w:default="1">
    <w:name w:val="Default Paragraph Font"/>
    <w:uiPriority w:val="1"/>
    <w:semiHidden/>
    <w:unhideWhenUsed/>
    <w:qFormat/>
    <w:rPr/>
  </w:style>
  <w:style w:type="character" w:styleId="Heading3Char" w:customStyle="1">
    <w:name w:val="Heading 3 Char"/>
    <w:link w:val="Heading3"/>
    <w:qFormat/>
    <w:rPr>
      <w:rFonts w:ascii="Arial" w:hAnsi="Arial" w:eastAsia="Arial" w:cs="Arial"/>
      <w:b/>
      <w:color w:val="1F1917"/>
      <w:sz w:val="20"/>
    </w:rPr>
  </w:style>
  <w:style w:type="character" w:styleId="Heading2Char" w:customStyle="1">
    <w:name w:val="Heading 2 Char"/>
    <w:link w:val="Heading2"/>
    <w:qFormat/>
    <w:rPr>
      <w:rFonts w:ascii="Arial" w:hAnsi="Arial" w:eastAsia="Arial" w:cs="Arial"/>
      <w:b/>
      <w:color w:val="1F1917"/>
      <w:sz w:val="28"/>
    </w:rPr>
  </w:style>
  <w:style w:type="character" w:styleId="Heading1Char" w:customStyle="1">
    <w:name w:val="Heading 1 Char"/>
    <w:link w:val="Heading1"/>
    <w:qFormat/>
    <w:rPr>
      <w:rFonts w:ascii="Arial" w:hAnsi="Arial" w:eastAsia="Arial" w:cs="Arial"/>
      <w:b/>
      <w:color w:val="1F1917"/>
      <w:sz w:val="48"/>
    </w:rPr>
  </w:style>
  <w:style w:type="character" w:styleId="HeaderChar" w:customStyle="1">
    <w:name w:val="Header Char"/>
    <w:basedOn w:val="DefaultParagraphFont"/>
    <w:link w:val="Header"/>
    <w:uiPriority w:val="99"/>
    <w:qFormat/>
    <w:rsid w:val="00a17e2c"/>
    <w:rPr>
      <w:rFonts w:cs="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17e2c"/>
    <w:pPr>
      <w:tabs>
        <w:tab w:val="clear" w:pos="720"/>
        <w:tab w:val="center" w:pos="4680" w:leader="none"/>
        <w:tab w:val="right" w:pos="9360" w:leader="none"/>
      </w:tabs>
      <w:spacing w:lineRule="auto" w:line="240" w:before="0" w:after="0"/>
      <w:ind w:right="0" w:hanging="0"/>
      <w:jc w:val="left"/>
    </w:pPr>
    <w:rPr>
      <w:rFonts w:ascii="Calibri" w:hAnsi="Calibri" w:eastAsia="" w:cs="Times New Roman" w:asciiTheme="minorHAnsi" w:eastAsiaTheme="minorEastAsia" w:hAnsiTheme="minorHAnsi"/>
      <w:color w:val="auto"/>
      <w:sz w:val="22"/>
      <w:lang w:val="en-US" w:eastAsia="en-US"/>
    </w:rPr>
  </w:style>
  <w:style w:type="paragraph" w:styleId="FrameContents">
    <w:name w:val="Frame Contents"/>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
    <w:name w:val="TableGrid"/>
    <w:pPr>
      <w:spacing w:after="0" w:line="240" w:lineRule="auto"/>
    </w:p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1</Pages>
  <Words>3117</Words>
  <Characters>17771</Characters>
  <CharactersWithSpaces>20847</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20:23:00Z</dcterms:created>
  <dc:creator>Sally Giddings</dc:creator>
  <dc:description/>
  <dc:language>en-US</dc:language>
  <cp:lastModifiedBy>Gyandev Yanala</cp:lastModifiedBy>
  <dcterms:modified xsi:type="dcterms:W3CDTF">2019-09-30T20:23:00Z</dcterms:modified>
  <cp:revision>2</cp:revision>
  <dc:subject/>
  <dc:title>Scorpion-UserManual2</dc:title>
</cp:coreProperties>
</file>

<file path=docProps/custom.xml><?xml version="1.0" encoding="utf-8"?>
<Properties xmlns="http://schemas.openxmlformats.org/officeDocument/2006/custom-properties" xmlns:vt="http://schemas.openxmlformats.org/officeDocument/2006/docPropsVTypes"/>
</file>